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 Electronic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update to correct the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nflict with the STACKER coprocess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replace the currect version of STA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WAPMAP to determine what drive C: was swa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y STACKER.COM to the dir contaning the STA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please conta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0-522-5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