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�������� ������� ����������������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    ������   ��    �����   �� �� ��   ��     </w:t>
      </w:r>
      <w:r>
        <w:rPr/>
        <w:t>By R. Di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 ��  ��   ��    ��      ��    ��   ��        </w:t>
      </w:r>
      <w:r>
        <w:rPr/>
        <w:t>R. St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  ��   ��    ��      ��    ��   ��  </w:t>
      </w:r>
      <w:r>
        <w:rPr/>
        <w:t>(tm)  B. Ru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1992, Seagat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s Valley, Californi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Support BBS (408)438-8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see License agreement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READ THIS ENTIRE DOCUMENT BEFORE USING THIS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IS DESTRUCTIVE TO USER DATA.  SEVERAL SPECIFIC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RECOMMENDATIONS ARE GIVEN THAT MAY PERTAIN TO YOUR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 (Seagate Format) is a lo-level formatting utilit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86/386/486 systems, only.  (If the program is run on an X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 stack overflow error message will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 does not use the system BIOS to access the drive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T register command set.  This means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-set a CMOS drive-type prior to the lo-level format. 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ype will become mandatory, however, prior to part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hi-level format (see the section below on SETTING CM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 only works if the controller/host adapter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hard drive port addresses of 1F0-1F7. (This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used on most control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 checks to see if a Seagate ST21/22 M or R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its on-board controller bios enabl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exists, SGATFMT will exit and issue an appropriat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initiate the controller's built in lo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, in this v1.0 release, is designed and LIMIT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gate disc drive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CDC/                                          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 Imprimis                Write  Landing             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#   model #   cyls  heads precomp   Zone  sectors  Meg Seek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24                615   4     -1      670      17     21.4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25                615   4     -1      615      17     21.4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25a               404   4     -1      404      26     21.5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 615   4    615      615      17     2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37r               615   6     -1      670      26     4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38                615   6     -1      615      17     32.1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38a               604   4     -1      604      26     32.2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 615   6    615      615      17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38r               615   4     -1      615      26     32.7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51                977   5     -1      977      17     42.5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57a               560   6     -1      560      26     44.7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 733   7    733      733      17     4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57r               615   6     -1      615      26     49.1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12                306   4    128      319      17     10.7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13                615   2    300      670      17     10.7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25                615   4    300      670      17     21.4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25r               667   2     -1      670      31     21.2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38                615   4     -1      670      26     32.7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38r               615   4     -1      670      26     32.7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50r               667   4     -1      670      31     42.3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51                820   6     -1      820      17     42.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52                820   6     -1      820      17     42.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53    94205-51    989   5    128      989      17     43.0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74a   94204-74    948   5     -1      948      27     65.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 948   5    948      948      27     6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77r               820   6     -1      820      26     65.5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78r               820   6     -1      820      26     65.5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79r   94205-77    989   5     -1      989      26     65.8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80a   94204-71   1032   5     -1     1032      27     71.3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1024   8   1024     1024      17     7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80a   94204-81   1032   5     -1     1032      27     7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1024   8   1024     1024      17     7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25a               615   4     -1      615      17     21.4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 615   4    615      615      17     2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25a/x             615   4     -1      615      17     2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 615   4    615      615      17     2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25x               615   4     -1      615      17     2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51a               820   6     -1      820      17     42.8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 820   6    820      820      17     4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51a/x             820   6     -1      820      17     4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 820   6    820      820      17     4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51x               820   6     -1      820      17     4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6                306   2    128      319      17      5.3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2                306   4    128      319      17     10.7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9                306   6    128      319      17     16.0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25                306   8    128      319      17     2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506                153   4    128      157      17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100   94355-100  1072   9     -1     1072      17     84.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106r              977   7     -1      977      26     91.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150r  94355-150  1072   9    300     1072      26    128.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156r  94355-156  1072   7    300     1072      36    13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26               615   4     -1      670      17     21.4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38               733   5     -1      733      17     31.9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38m              733   5     -1      733      17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51               977   5     -1      977      17     42.5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53              1024   5     -1     1024      17     44.6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85              1024   8     -1     1024      17     71.3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86   94155-86    925   9     -1      925      17     72.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86p  94155-86p   925   9    128      925      17     7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96              1024   9     -1     1024      17     80.2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97   94155-96   1024   9     -1     1024      17     80.2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97p  94155-96p  1024   9    128     1024      17     8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35r  94155-135   960   9     -1      960      26    115.0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44r             1024   9     -1     1024      26    122.7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-521    697   3      0      697      17    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-525    697   4      0      697      17     2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-536    697   5      0      697      17     3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-538    733   5      0      733      17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48    925   5     -1      925      17     4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48p   925   5    128      925      17     4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57    925   6     -1      925      17     4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57p   925   6    128      925      17     4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67    925   7     -1      925      17     5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67p   925   7    128      925      17     5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92    989   9     -1      989      17     7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92p   989   9    128      989      17     7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130  1024   9    128     1024      26    12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model Seagate disc drive is not repres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you probably don't need SGATFMT. (See the section "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NOT LIST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steps to preparing a hard disc driv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-level format (MFM, RLL, ESDI, and some 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artitioning with the operating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Hi-level formatting with the operating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GATFMT addresses step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first screen is used to determine which of two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 for the lo-level format.  If you only have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drive 0 by pressing 0, followed by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����������� ������� ����������������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   ������   ��    �����   �� �� ��   ��     </w:t>
      </w:r>
      <w:r>
        <w:rPr/>
        <w:t>By R. Di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 ��  ��   ��    ��      ��    ��   ��        </w:t>
      </w:r>
      <w:r>
        <w:rPr/>
        <w:t>R. St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  ��   ��    ��      ��    ��   ��  </w:t>
      </w:r>
      <w:r>
        <w:rPr/>
        <w:t>(tm)  B. Ru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&gt;  Drive 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&lt; (Look for your choice to show up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lect physical hard drive 0 or 1 press &lt;ret&gt;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ive selection is made, the next step i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Drive 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������</w:t>
      </w:r>
      <w:r>
        <w:rPr/>
        <w:t>&gt;  ST12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߳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&lt; (Look for your choic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lect a Seagate drive model, press &lt;ret&gt;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=prev D =next  HOME =first  END =last  PGUP =U10  PGDN =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del has been identified and the Enter key is pressed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FORMAT OPTIONS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1. Format Dri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2. Enter Defec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3. Verify Dri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4. Format/Verify Dri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5. Choose Another Dr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6. Optimize Interle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rmat Drive :  This is the "meat and potatoes"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TFMT.  When this selection is made a warning appears,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LL DATA WILL BE ERASED.  This is very serious busines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backed up your data, then STOP!  Under no circumsta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responsible for lost data.  If you elect to go 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elect or test for the proper interleave value. Nex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eried for head and cylinder skew values (see INTER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ING sections below).  A format on a disc drive is ver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nd means that the format performed by one control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tiliz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nter Defects :  Affixed to the top of every Seagate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LL disc drive, is a list of micro-defects that we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t the time of manufacture.  Seagate's original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ess than 1 defect per formatted megabyte and defect-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ylinders.  The micro-defects that have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of two types: hard and soft.  A hard defect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blem and a soft defect is usually a magnetic anoma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.  Soft defects are discovered at the factory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est equipment, while hard defects can b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ventional software like SGAT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defect label on the top of the drive is usually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umns: Cyl  Hd  BFI     an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7   0  7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   0  7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9   0  7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5   2  3316 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heading "BFI" stands for Bytes From Index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"BCAI" which stands for Byte Count After Index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  The Index pulse is usually generated by a Hall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bedded in the spindle motor or else it is encoded on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  This index pulse is considered the absolut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the BFI or BCAI count.  With BFI, an individu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ated and locked out as opposed to locking 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If a defect is entered in SGATFMT without a BFI (a BFI of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tire track is locked out (see ANATOMY OF A SECT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the defects are entered, the specific areas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 upon exit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Verify Drive :  This module, while non-destructiv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proceeded by a complete backup before use.  Ver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search out hard defects.  If the micro-defect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from the drive or the suspicion of a new defect a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Verify can be run.  It will report to the scree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, a cylinder, head, and sector reference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FI cannot be reported. Therefore, if a subsequent lo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performed, a BFI of 0 will nee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ormat/Verify Drive :  This function combin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procedures into a single operation.  This step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marking out "discovered" defects at the sector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oose Another Drive : If two physical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is allows for switching between them.  Be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ware of which drive is selected.  The next saddest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the one who formats the wrong drive! (Chin up..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hap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mize INTERLEAVE : The interleave value for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etermines how many times a disc needs to spin in ord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rack of data.  The typical disc drive usually spins at 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 (or 60 times per second).  On a MFM disc drive with 17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the Read/Write heads, drive circuitry, controller and CP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rocess all 17 sectors in 1/60th of a second.  SGATFM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system and report which interleave yields the fas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for your system (this is a data destructive tes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back up 100% of your data before running the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).  The best interleave possible is 1 to 1, meaning 1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1 track of data. Interleaves are always whole number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st interleave is 2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 2- 3- 4- 5- 6- 7- 8- 9-10-11-12-13-14-15-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sector 17 looping around to meet sect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0- 2-11- 3-12- 4-13- 5-14- 6-15- 7-16- 8-17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sector 9 looping around to meet sect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little getting used to looking at this,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act to keep in mind is that the operating syste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sequential order and will read on until the next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ppears.  On the 2 to 1 interleave example the disc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in two times in order to read all 17 sectors.  Most of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ontrollers are designed for a 1 to 1 interleave. 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controllers for 286's were only 3 to 1 or 2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problem happens if a 1 to 1 interleave is selec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not designed for this speed:  The Disc ends up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has a 17 to 1 interleave!  The reason for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If sector 2 immediately follows sector 1, and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dy to read sector 2, then the disc needs to spin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gain in order to pick up on sector 2.  This extra spi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for all 17 of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an analogy, the function of the modern disc dr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ike this: "Today's new generation of disc drives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ering equivalent of a Boeing 747 flying at MACH 4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above the ground, counting each blade of grass as it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The read/write head floats at 12 millionths of an inc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isc which is turning at 3,600 revolu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Read/write heads position precisely over informatio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800 millionths of an inch apart and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recorded at 20,000 bits per in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wing is best understood by first looking at the lay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kewed disc drive.  With the limitations of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a single circular MFM track has 17 sectors an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 2- 3- 4- 5- 6- 7- 8- 9-10-11-12-13-14-15-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sector 17 looping around to meet sect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ters within the drive are spinning at a very hig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3,600 rpm), so one sector is passing beneath the R/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 980 millionths of a second!  This is obviously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window.  When the entire track is processed, it is tim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head (on another surface) in the cylinder.  For exampl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two heads reads track 1 head 1, track 1 head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s the heads over the next track and reads track2 head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2 head 2, and so on.  The time it takes to switch betwee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fast since it is an electronic change. 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sition over another cylinder, however, take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ince it requires a mechanical movement that is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gain at the 17 sectors, if we stack two heads w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1 :  1- 2- 3- 4- 5- 6- 7- ......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2 :  1- 2- 3- 4- 5- 6- 7- ...... 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expect sector 1 on head 2 to immediately follow sector 1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1.  Unfortunately, this doesn't happen because it TAKES TI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head") to switch to the new head, and by the time it does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as already gone by! Therefore the R/W head waits for the di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around once for sector 1 to show up again so it can get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ob.  Effectively, we have wasted one disc revolution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0th of a second which could have processed almost an entir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7 sectors.  This is the crux of the problem that sk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 eliminating unnecessary disc rev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easy; shift the beginning position of sector 1 he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mpensate for the head switching overhead.  That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1 sector 17 finishes and the head switches, sector 1 head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inning into place.  Remembering that tracks are cir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1 :  1- 2- 3- 4- 5- 6- 7- ...... -15-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2 : 16-17- 1- 2- 3- 4- 5- ...... -13-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--|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ing these two sectors gives us time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switching overhead and is the equivalent to HEAD SKEW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e, a disc drive switches heads many times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witching physical cylinders.  The data throughput can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when a head skew is in place.  For exampl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ead skewed MFM drive might have a transfer rate of 380k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of a drive with a head skew of 2 could rise t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kps. (Since we've listed a kind of performance result,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to point out that ALL systems/contro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mounts of overhead and processing power, 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results from different transfer rate diagnostic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TRANSFER RAT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ula for calculating a head skew value is as follows (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SKEW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( head switch time * SPT * spindle speed ) / 60,000 ]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[( &lt;15 �S * 17 * 3600 ) / 60,000 ] + 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evaluates to zero, and the 2 is a typical overh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FM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skewing is usually a little more drastic.  It 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since the mechanics of repositioning the head assem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significantly slower than an electronic head swi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 cylinder skew will be larger.  Going back to our tw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we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 1:  head 1 :  1- 2- 3- 4- 5- 6- 7- 8- 9-10-11-12-13-14-15-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2 : 16-17- 1- 2- 3- 4- 5- 6- 7- 8- 9-10-11-12-13-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2:  head 1 :  8- 9-10-11-12-13-14-15-16-17- 1- 2- 3- 4- 5- 6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-----------|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fting these eight sectors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ccount for the cylinder switching overhead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YLINDER SKEW =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ula for calculating a cylinder skew valu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SKEW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 max track to track time * SPT * spindle speed ) / 60,000 ] + OH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    [( 8 msec * 17 * 3600 ) / 60,000 ] + 0 = 8 (ok t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own on M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HFactor is an 'overhead factor' that is tied to SPT o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ack. After some casual experimentation, we've figur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T             OH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      0 or 1     (usually MFM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31         1 or 2     (usually RLL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52         2 or 3     (usually ESDI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- &gt;&gt;         3 or 4     (usually high end ESDI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0 or 1" type values are intended to be ambiguous, and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at these values are system/controller depend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f the two numbers is the most conservative.  For all i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poses, choosing a value a little high is not as bad a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too low, thereby causing a wasted disc revolution. N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ime to remind you that it is the head skew value that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boost to the transfer rate, while 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skewing helps only when the heads are reposition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ack.  If you use a transfer rate utility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sults, be advised that many of them just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and don't reflect cylinder sk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RIVE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about lo-level formatting drives not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ll SCSI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s use a controller (properly called a host adapte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onboard BIOS chip. Coded within this bios chip is a lo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tility (called 'firmware' as opposed to 'software'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special SCSI commands. The fact that virtually all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have this capability, precludes the need for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tility like SGATFMT. Defect management on SCSI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t the factory and/or by the drive "on-the-fly"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rives, and is transparent to the user.  Access to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's lo-level format utility is usually through th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utility.  Typically, you would start DEBUG, and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hen prompt" (DEBUG's user-friendly interface), type "G=C800:5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quotes and followed by ENTER (where C800 is the BIO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selected by jumpers on the host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ESDI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s normally use a controller with an onboard BIO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-level utility. ESDI drives can be defined optional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the controller card disabled, in a user-definable 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drivetype.  (Future revisions of SGATFMT are plan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.)  Defect management for ESDI driv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over that of typical MFM drives.  The manufactur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 small file on the drive which lists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(cylinder, head, and BFI or BCAI) that can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thereby eliminating the need to enter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ESDI controller's lo-level format utility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S'S DEBUG utility.  Typically, you would start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 the "hyphen prompt" (DEBUG's user-friendly interf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GO command, -G=C800:5 (where C800 is the BIOS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elected by jumpers on the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RLL dr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s also normally use a controller like the ST21/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with an onboard BIOS that has the lo-level utility. 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an be defined optionally, with the BIOS on the controll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in a user-definable or custom CMOS drivetyp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GATFMT supports RLL drives that are fully defined in CM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BIOS disabled. Defect management for RLL drive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FM drives.  Defects are usually listed on a sticker affix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drive and need to be entered manually during the lo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ccess to the RLL controller's lo-level format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rough the DOS'S DEBUG utility.  Typically, you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and then at the "hyphen prompt" (DEBUG's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, type a GO command, -G=C800:5 (where C800 is the BIO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selected by jumpers on the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T (IDE)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IDE) drives can be divided into three separate scenarios: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 and Z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ARLY:  When AT interface drives (aka IDE - integr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, but so are SCSI's) were first introduced (ST157A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warned and cautioned against any attempt to lo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drives because 1) the factory written defect-ma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rased on reserved areas of the drive, and 2) th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and skewing values used would be forfeited giving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s.  At this stage of development, SGATFMT lis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nly as a fall back option, in lieu of a factory repa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has somehow lost its original format, or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een corrupted by a virus etc., SGATFMT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_without_ the benefit of the defect mapping fil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will need to be "rediscovered" again; first, by the DO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mat and second, by a third-party disk scann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quite likely to locate all of the hard err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find the soft errors.  The only way to complete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for both hard and soft error is by a factory repa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ophisticated diagnostic equipment.  (See th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HARD and SOFT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WIFT:  As the AT interface products becam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technology and the introduction of the Swift drives (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1239A, ST1201A etc), lo-level formatting becam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f" of a problem.  When these drives are in trans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physical geometry definitions), a lo-level format is harm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defect-mapping files and optimized skewing (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to user data) since it doesn't re-sector the driv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wift drive is in true physical mode, then the lo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re-sector the drive. (Future revisions of SGATFM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support a re-sectoring lo-level format for SWIFT A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ysical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ZBR:  Finally, today's AT interface drives (like the ST-1144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3144A) are often Zone Bit Recorded (ZBR). ZBR drives, ha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, depending on the zone of the drive.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being larger in circumference (i.e. track length is lon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hold more sectors than the innermost track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it is IMPOSSIBLE to define the drive in CMOS setup with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values. Cylinders and heads, yes.... but not the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Therefore, these drive are ALWAYS in translatio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 re-sectoring lo-level format.  On ZBR AT interfac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gate, at least... others UNK), the factory defect ma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protected, and since the drive is always in trans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skewing is also protected. (Future revisions of SGATFM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support a data "scrubbing" lo-level format for ZB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e most part, "Why bother?" with a lo-level format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till have the mind set of a "bath for the drive in the sprin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needs it or not." Seriously, there are a few good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a lo-level format. Because a lo-level will "scrub"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this may be the only way to delete a corrupt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or partition record from another operating system,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defect management, most AT interface drive's show 0 bytes i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under CHKDSK.  This is a courtesy reallocation or "sl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d sectors by the factory format, and not part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If a new defect surfaces, maybe from a head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thquake!), a good drive diagnostic utility that is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 translation, should be able to find and lo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eagate's BBS doesn't have a dedicated AT lo-level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just isn't needed.  The early AT drives we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nager before we went to ZBR.  If you need to lo-level a Z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have a generic utility, check and see if you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/diags has one built in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lot of confusion concerning data transfer 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s. This is a pity, as this should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issue. The first thing to do is forget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in expressing the practical transfer rate of a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nd external transfer ratings are only useful as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ximum bus transfer rate of the area in question.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eans is that those rates are the measure of the spe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mands can be transferred across a given bu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time. For all practical intents and purposes,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andmark for clocking command transfer rates, and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r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stained data transfer rate, the bottom line is, the mor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under the head in a second, the faster the data come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 To calculate the sustained rate, use this formul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2 * Drive RPM * SPT) / (Interleave *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ng is in Bytes / Second. For Example, a 251 at 3:1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ansfer data as follow : (512 * 3600 * 17)/(3*60)=174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/second. This is the maximum data transfer rate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. To differentiate, and explain failings, you mus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ormula is for IDEAL conditions. Delays can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ck crossings, head switch time, or, most importantly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ks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system overhead to look at, which can be grou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inquiry delay. To illustrate the latter, think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at 3600 RPMs. The host system wants several sector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its spreadsheet. It asks for a sector read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e command. the system waits. The drive ste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rack. The drive reads. The host acknowledges. The hos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sector. The drive, which has been spinning all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rives do, no longer has its heads over that secto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idn't ask for data in time. The drive spins. The sector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procedure is much faster if the host just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ctor read, as once the data is located, it strea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drive. This condition can be masked by the use of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xt few data requests can be satisfied by the que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whether built into the drive controller, or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. Both of these schemes anticipate a multiple 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, and fill memory locations with the data from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sectors. Although this works for the most part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 exhausted, we are back to the limitation of the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, to be found by the aforementione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 track format is to organize a data track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numbered blocks called sectors. 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defined by a pre-written identification (ID)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ogical sector address plus cylinder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ID field is then followed by a user suppl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 Sector (17-sector, 512 byte/sec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                                                                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� 2 � 3 � 4 � 5 � 6 � 7 � 8 � 9 �10 �11 �12 �13 �14 �15 �16 �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1                         �   �                                  Ga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71 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eld Typ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nc.���ID Field���������Gap2����Data Field�����������������������Gap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�   2 3 4 5 6 7  �  8 9  � 10 11           12          13  1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eld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o.  Bytes  Field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13     ID VFO Lock        A field of all zeros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VFO for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1     Sync. Byte         A1h with a dropped clock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ontroller that data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1     Address Mark       FEh: ID data field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2     Cylinder Address   A numerical value in Hex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det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1    *Head Number        A numerical value in Hex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hea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1     Sector Number      A numerical value in Hex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ector for thi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2   **CRC                Cyclic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 used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idity of the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eld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3     Write Turn On      Zeros written during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p                isolate the write splic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field assures vali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field number seven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13 bytes requir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FO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13     Data Sync.         A field of all zeros to syn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FO Lock           VFO for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1     Sync. Byte         A1h with a dropped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fy the controller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1     Address Mark       F8h: User data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512     Data              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2   **CRC                Cyclic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 used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idity of the user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3     Write Turn Off     Zeros written during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p                isolate the write splic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field assures vali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field number 13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 bytes required for VF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 ID field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15     Inter-Record Gap   A field of 4Eh 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 a buffer between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 for speed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: This is a signal which occurs once per revoluti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o indicate the physical beginning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d Number : bits 0, 1, 2 =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3, 4    = 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5, 6    = Sector Size = 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 7       = Bad Block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RC : These codes are generated by the controller, and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dia during formatting. Data integrit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ler, recalculating and verifying the ID Fie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when the ID Field is read. An acceptable polynomi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 12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+X  +X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the Data Field CRC, instead of two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RC, the controller may implement a multiple by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Code (ECC) Data Field integrity system.  An 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rovides the possibility of data field rea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read error detection.  The correction/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is dependent on the code chosen and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1 : Provides a head switching recovery period an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 making period, so when switching from one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, sequential sectors may be read without wa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rotational latency time (additional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on 1 to 1 controllers by adding a head sk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2 : This gap follows the CRC bytes of the ID field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field address mark.  Written by the controll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both a pad to ensure a proper recording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st bits of the ID Field check codes and to all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troller decision making plus a byte for a write s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splice will be created on the media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Write Gate is activated when performing a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3 : Also known as the inter-record gap, this gap follows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the Data area.  In addition to similarities to Ga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provides a means to accommodate variances in sp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.  A track may have been formatted while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lower than nominal, then write updated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aster than normal. Without a gap, or if the g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small, the sync bytes or ID field of the next sect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verwritten. The actual size of this padding,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the format function, will vary, affected b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rotational speed variations when the track wa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ach time the Data Field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4 : This is the speed tolerance gap for the entire trac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insure that the entire track can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Index Pulse to Index Pulse Track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index gap will vary in actual siz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rotational speed (+-0.5%) and write frequency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-0.01%) at the time of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oosing a Drive Type in 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types for SCSI, RLL, and ESDI interface driv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etermine, especially the SCSI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SCSI drives use DRIVE TYPE 0 or NONE, as the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nd the drive communicate together to establis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  The low-level formatting routines are acces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hrough DEBUG.  After the low-level format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your DOS version for partitioning and syst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CSI drives from the Seagate Wren and Swift fami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w-level formatted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L / E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L and ESDI drives are usually not represented at all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ables and consequently the controllers for these dri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a ROM BIOS which either contains its own inter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the interface or else provides the ability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(define) the controller to the specific geo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n the case of the ESDI interface, the control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rectly from the drive with a mode sens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Unlike the SCSI, the CMOS drive type should start at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t the start of the installation (low level format throug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ult your controller manual for instructions),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DRIVE TYPE 1 by the 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lder AT's only provided 14 (MFM only) or so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 in the CMOS.  The middle-aged AT's usually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(still usually only MFM) types.  Some newer AT's have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to include direct support for the popular RLL and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If you have this newer kind of CMOS then by all mean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matches the drive and DISABLE the controller Bios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disable the controller's caching feature)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 machines have a "User Definable" or "Custom" drive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and saved in the CMOS, thus providing a stand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"User Definable" drive types will usually not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S/PC-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on ESDI and other drives that have more tha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.  Since DOS cannot access cylinders above this 1024 lim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cheme may be elected in the controller's bio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gical Block Address (LBAs)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*HEADS*SECTORS PER TRACK, translations that equa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BAs with the cylinder count below the 1024 lim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.  The controller bios will need to be ENABL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ranslations schemes.  (e.g. Many popular controller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and/or heads and decrease the # of cyl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n equivalent number of LBAs.  See your controll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  After low-level formatting, follow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version for partitioning and syst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/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of translation schemes bring us to the AT or IDE (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lectronics) interface.  These drives are intellig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the geometry that represents their tru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else they can "mimic" other drive geometri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) that equal or are very close to, but NOT excee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logical blocks.  (Translated LBA's &lt;= Native LBA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T/IDE drives have physical cylinder counts that 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erefore, for DOS users, it is necessary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feature by using a geometry that keeps the cylind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preference, choose the first that fits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oes the CMOS have a drive type that matches your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oes the CMOS have a drive type that has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megaby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es the CMOS have a "custom" or "user definable"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an use?  If so, use a translation geomet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count below the DOS 1024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Do you have the Disk Manager program to provid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ution?  The Disk Manager will run automaticall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ing and syst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ick the drive type that comes closest to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, the formatted capacity of your drive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capacity of the drive will be equal to the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Warning! ALL AT drives from Seagate are already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M (ST412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FM drives and their associated drive types are n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rive type table lists the exact geometry, grea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to see if a "Custom" or "User Definable" CMO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so, some AT 16-bit MFM controllers provide an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hich will allow the unique geometry of the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figured (our Seagate ST21M/22M MFM contro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ABLE feature).  Otherwise, a drive type match that 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xceeding either the cylinder or head value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left.  An exact match in the head count is definite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 a "close"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direct match in the internal drive type tab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program may be needed to provide a softwar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olution in order to achieve full capacity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 will only format out to the capacity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ype when not using partitioning software. 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412 Interface drive has more than 1024 cylinders, a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needed in order to achieve ful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DISC DRIV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cal) A specific location in memory where a unit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of data is stored. To return to the same area on the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 is given a unique address consisting of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, sector, and head. CYLINDER ADDRESSING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numbers to the disc's surface concentric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linders). The cylinder number specifies the radi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data area. SECTOR ADDRESSING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the data records (sectors) from an index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gular position of the discs. Index record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by reading their ADDRESS MARKS. Finally, HEAD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vertically numbering the disc surface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bottom-most disc data surfac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might send the binary equivalent of the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150 to instruct the drive to access data at cylinder 610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and hea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as "BPI" (for bits per inch), bit density def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its can be written onto one inch of a track on a dis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specified for "worst case", which is the inn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he densest in the inner tracks where track circum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difference between the leading edge of r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 recording effect, which results when adjacent 1'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gnetic discs repel each other. The "worst case" is at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where bits are closest together. BIT SHIFT i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crow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oup of BYTES handled, stored and accessed as a 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such as an individual file record. Typically, one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s one physical sector of data on a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ol system consisting of one or more feedback control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functions of the controlled signals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command to maintain prescribed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nd the controlle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technique allows the head actuator system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 off-track errors. The actual head position is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d to the ideal track position, by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corded on a dedicated servo surface, or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sector gaps. A position error is used to produce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FEEDBACK) to the actuator to correct the error. Se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ly an operating system function or term describ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ors that the operating system allocates each time disc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unambiguous rules specifying the way which digi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physically, as magnetized bits, on a disc driv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s of coding is to add timing data for use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See DATA SEPARATOR, MFM and R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asurement in units of orsteads of the amount of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 switch or "coerce" the flux change (di-pole) in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oller is a printed circuit board required to interpr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mmands from host computer (via a BUS), and se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, read/write, and other control signals to a disc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free to perform other tasks until the controlle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DY for transfer via the CPU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REDUNDANCY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C). Used to verify data block integrity. In a typical schem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bytes are added to each user data block. The 2 byt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data, by digital logical chips. The mathemat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lynomials with binary coefficients. When reading back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bytes are read and compared to new CRC byte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ack block to detect a read error. The read back err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mathematically equivalent to dividing the rea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 CRC, by a binomial polynomial. If the division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the data is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lindrical surface formed by identical track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stacked discs. At any location of the head positioning 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cks under all heads are the cylinder. Cylinder number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ddress components required to find a specific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being head number and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S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y of connecting multiple drives to one contro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drive select signal is routed serially through th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tercepted by the drive whose number matches. The dis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witches or jumpers on them which allow the us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rocessed by a computer, stored in memory, or f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ntroller has specified all thre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ddress to the drive, the ID field of the sector brou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by the drive is read and compared with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ector. A match enables access to the data field of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the same area on the disc, each area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ddress consisting of the three components: cylinder,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HORIZONTAL: accomplished by assigning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ic circles (cylinders) mapped out by the hea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arm is stepped radially across the surfac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the outermost circle. By specifying the cylinder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specifies a horizontal or radial address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. ROTATIONAL: once a head and cylinder have been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ector around the selected track of the selec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by counting address marks from the index pulse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ach track starts with an index pulse and ea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n address mark. VERTICAL: assume a disc pack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each with its own read/write head, vertical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ssigning the numbers 00 through XX to the hea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order. By specifying the head number,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vertical address component of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ion of a sector used to store the user's DIGIT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 in each sector include ID, SYNC and CRC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correct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circuitry takes the CODED playback pulses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nformation added by the CODE during the writ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original user data record. See NRZ, MFM, and R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circular tracks magnetized by the recording hea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TR). Speed at which bits are sent: In a disc storag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between CPU and controller, plus control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drive. Typical units are bits per second (BPS), or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.g., ST506/412 INTERFACE allows 5 Mbits/sec.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SERV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disc surface is dedicated for serv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/P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igid discs, a flat, circular aluminum disc substrate,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sides with a magnetic substance (iron oxide or thin film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) for non-VOLATILE data storage. The substrate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, plastic, or even glass. Surfaces of disc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ed to minimize wear during drive start-up or pow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-IN/DROP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disc media defects usually caused by a pin-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coating. If the coating is interrupted, the magnetic flux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nd head is zero. A large interruption will indu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ulses, one at the beginning and o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hole (2 DROP-INs). A small coating interruption will resul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from a recorded bit (a DROP-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RRECTION CODE: The ECC hardware in the controll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e drive to the system can typically correct a singl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f 11 bits or less. This maximum error burst correc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 of the controller. With some controller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the select this length. The most common selection i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-STATIC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D) An integrated circuit (CHIP) failure mechanism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of CHIPs are microscopic in size, they can be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small static discharges. People handl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hould always ground themselves before tou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Electronic equipment should always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is or frame. Components, printed circuit board edge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ERV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o data is embedded or superimposed along with data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UX CHANGES PER INCH): Synonymous with FRPI (flux reversa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). In MFM recording 1 FCI equals 1 BPI (bit per inch). In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chemes, 1 FCI generally equals 1.5 B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: What the operating systems uses to keep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are allocated to which files and which ar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is usually stored on Track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 program written into a storage medium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erased, e.g., ROM. It can also refer t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c drive with discs that cannot be removed from the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e.g., WINCHESTER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X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n the data track, where the direction of magne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in order to define a 1 or 0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X CHANG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CI). Linear recording density defined as the number of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er inch of dat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modulation CODE scheme, superceded by MF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uperceded by R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a format is to record "header" data that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s into sequential sectors on the disc surf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ever altered during normal read/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identifies the sector number and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cylinder ADDRESS in order to detect an ADDRESS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capacity available to store user data.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is the gross capacity, less the capacity taken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data used in formatting the discs. While the unformat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24 M bytes, only 20 M bytes of storage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user aft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ux changes per inch), also FRPI, the number of Flux Rever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RMAT: Part of the disc format. Allows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s (e.g. spindle motor rotational speed variations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or on a track overwriting the first sector. 2. HEAD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in the permeable head material, usually a glass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th high permeability, allowing the flux fields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tructure to write / read data bits in the form of flux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ord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ing the head gap length achieves higher bit densi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force magnetize a smaller area where writing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flux changes on the record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rrower the gap width, the closer the tracks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rack placement results in higher T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CODE ENCODING. Data enco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n-recorded band between adjacent data tracks, 2. F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servo drives, extra servo tracks outside the data band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Assembly from running into the crash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that occurs repeatedly at the same location on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Hard errors are caused by imperfections in the disc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edia defects. When formatting hard disc drives, h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if known, should be spared out so that data ia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locations. Most drives come with a hard error map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any hard errors by head, cylinder and BFI (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or how many bytes from the beginning of the cyl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ERR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lled defect map, bad spot map, media map. Media de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deleting the defective sectors from system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 alternative track (accomplished during forma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s are found during formatting, and their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a special DOS file on the disc, usually on cylin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ctromagnetic device that can write (record)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back), or erase data on magnetic media. There are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ype BPI TPI Areal density Monolithic 8000 450 3.6 X 10 to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12000 1000 12 X 10 to 6th Thin-film 25000 1500 37.5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a head crash but occurs while the driv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ually occurs during mishandling or shipping. Head slap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damage to a hard disc drive. See HEA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portion of a sector. The ID field is writt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peration. It includes the cylinder, head,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current sector. This address information is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controller with the desired head, cylinder, and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ad or write opera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LSE): The Index Pulse is the starting point for each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The index pulse provides initial synchronization f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on each individual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interval between similar edges of the index pul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he time for the disc to make one revol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by a disc drive to verify correct rotation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data transmitters, data receivers, logic and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 one piece of computer equipment to another, such as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a controller or a controller to a system bus. Protoco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ules for operating the physical interface, e.g., do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before SEEK COMPLET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tio of physical disc sectors skipped for eve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leave value tells the controller where the nex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located in relation to the current sector.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value of one (1) specifies that the next logical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the next sector on the track. Interleave of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every other physical sector, three (3) every thir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Interleaving is used to improve the system throughou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verhead time of the host software, the disc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; e.g., if an APPLICATION PROGRAM is processing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records of a DISC FILE in a CPU time of more than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than two, then an interleave factor of 3 will prevent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disc revolution between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TATIONAL) The time for the disc to rotate the access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ead for read or write. On the average, latency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lf of a disc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preparing a drive to store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installation is complete. The process sets up the "handsh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rive and the controller. In an XT system,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ually done using DOS's debug utility. In an AT syste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iagnostics is typically used. Other third party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do low level format on both XTs and 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dia defect can cause a considerable reduction of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missing pulse or DROP-OUT), or create an extr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OP-IN). See HARD ERR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illion bytes (exactly 1,000,000 bytes). Abbreviation: M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FM). A method of recording digital data, using a particul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lux reversal times from the data pattern. MFM reco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locking because the CODE guarantees timing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process. The controller is thus able to synchroniz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. This method has a maximum of one bit of data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reversal. (See NRZ, R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TURN TO ZERO 1) User digital data bits; 2)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recording of digital data in which a flux reversal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, and no flux reversal a zero bit, NRZ recording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synchronization clock to define each cell time unlike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LL recording). No Seagate drives use NRZ record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write data by the controller in order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bit shift which causes adjacent 1's written on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physically to move apart. When adjacent 1's are sen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precompensation is used to write them closer tog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, thus fighting the repelling effect caused by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ensation is only required on some oxide medi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a storage location and obtain previously recor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rack Zero. A common disc drive funct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are returned to track 0 (outermost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WRI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l input (to some older drives) which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the write current at the actual drive head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specified to be used during inner track write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n the effect of adjacent bit "crowding." Most driv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internally and do not require controll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ards to magnetic recording, the band width (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) of the recording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LENGTH LIMITED CODE). 1) A method of recording digit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combinations of flux reversals are coded/deco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 (1) bit of information per flux revers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of information increases data capacity by approximatel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; 2) a scheme of encoding designed to operate with the ST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 dial transfer rate of 7.5 megabit/sec.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pecific RLL CODE used is "two, sev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ONLY MEMORY) A chip that can be programmed once with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is chip retains this information even if the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When this information is programmed into the RO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urning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at which the media spins. On a 5-1/4 or 3-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drive it is usually 3600 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 is a section of a track whose size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When used as an address component, sector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quence number of the sector around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one sector stores one user record of data. Drive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atted from 17 to 26 sectors per track. Determin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 to use depends on the system type,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the drive encoding method an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-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-slip allows any sector with a defect to be m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 The next contiguous sector is given that sect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recorded reference track on the dedicated servo surf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-loop disc drive. All data track positions are compar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rvo track to determine "off-track/on-track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low-level formatting routines may ask for a Hea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Skew value. The value will represent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kewed to compensate for head switching time of the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-to-track seek time allowing continuous read/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disk rev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error during playback which can be corrected b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al position of the heads over the disc surface. A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lar ring traced over the disc surface by a head as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under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FOLLOWING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osed-loop positioner control system that continuously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disc drive's heads by utilizing a referenc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edback loop in the head positioning system. See als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zero is the outermost data track on a disc drive. In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INTERFACE, the interface signal denotes that the h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outermost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IL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ctro-magnetic positioning motor in the rigi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used in audio speakers. A wire coil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magnetic field. When current is passed through the c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flux causes the coil to move. In a disc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ASSEMBLY is attached to the voice coil motor.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(linear) or circular (rotary) design may be emplo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heads on the disc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 SERV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part of each CYLINDER contains servo positio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spacing between each sector contains servo data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at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mum HEAD write current necessary to saturate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n a cel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R (Zone Bit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of Seagate Technology. A media optimiz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umber of sectors per track is dependent upon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erence. E.G. tracks on the outside cylinders have mor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ack than the inside cylinders. The ZBR format is only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. These drives should not be low-level forma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eagate Tech Support BBS (408)438-877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jumper drawings for all Seagate Disc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s of Installation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es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TYPE - Utility which displays bios drive type table and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model to the best drive type.  Also prin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list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IT - Utility for Seagate controllers and host adapt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bios, namely ST01, ST02, ST05X, ST11M, ST11R, ST21M, ST21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2M, and ST22R.  Queries the system to determine bios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tes controller bios lo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LED - TSR utility which shows disc drive activity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E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REFERENCE - Hypertext data system for all Seagat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, other OEM phone numbers and much, much more.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ers who do a fair amount of support for Seagat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provides the accompanying object code software ("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xclusively licenses its use on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e Software is copyrighted by Seagate.  YOU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SELECTION OF THE SOFTWARE TO ACH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URPOSES, FOR THE PROPER INSTALLATION AND USE.  SEAG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 THAT THE SOFTWARE WILL MEET YOUR REQUIREMENT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IT FOR ANY PARTICULAR PURPOSE OR THA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SEAGATE EXPRESS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WHETHER ORAL OR WRITTEN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WILL SEAGATE BE LIABLE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R OTHER USERS FOR ANY INDIRECT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EXEMPLARY DAMAGES ARISING OUT OF OR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: SGATFMT.DOC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