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(c) - The only Disk Organizer Utility to truly deser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you have recieved a personal version of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riefly displays your name and and unique serial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utility supplied with ORG release 3.0 serve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notices and "re-register" copies of ORG release 2.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downloaded from bulletin boards.  To brand your copy of 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BRANDxxx and enter your name and serial numb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BRAND is GUARANTEED to work with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release 2 including and above version 2.50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 with the BRAND utility, please 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. G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2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