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ORMAT.EXE and the information below were downloaded from the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303) 678-2222 on 9 July, 1991, at the suggestion of Mr. Paul Ch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to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havez gave me permission to freely disseminate this progra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on 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used MFORMAT on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9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format program for the Maxtor LXT-***A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will destroy all existing data on targeted dr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commended for use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ARY STEPS TO FOLLOW BEFORE LOW-LEVE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UP YOUR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MFORMAT.EXE DISKETTE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: A: 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CREEN WILL DISPLAY: C: FOR DRIVE 0; D: FOR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ONE DIVE USE C: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CREEN WILL DISPLAY: "FORMATTING IN PROG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IT COMPLETES THE FORMAT "FORMAT COMPLET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OCEED TO PARTITION THE DRIVE WITH FDISK WHEN THE FORMA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has a file, 37958 bytes long, attach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isplay or download the file now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ked around on the Maxtor BBS looking for information about LXT-***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drives.  The following drives are mentioned (and presum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T-200A, LXT-213A, LXT-340A, LXT-5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d of information about M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ginning of information about Maxtor LXT-series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LXT-200A in all 3 possible configurations: sing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wo ("master"), and second of two ("slave")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 I settled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NUMBERS  |  DESCRIPTION      |  1-drive   |  MASTER    |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+--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&amp; 10     |  Mfg. jumper      |  open      |  open      |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&amp;  8     |  2-drive system   |  open      |  jumpered  |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&amp;  6     |  Slave Present    |  open      |  open      |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&amp;  4     |  Drive Active LED |  jumpered  |  jumpered  | 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amp;  2     |  Master/Slave     |  open      |  open      |  jump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 on the drive looks sorta like this (drawn with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graphics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 �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  �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</w:t>
      </w:r>
      <w:r>
        <w:rPr/>
        <w:t>:::::� J6 (jumper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   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bon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   �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0                                  J4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      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ottom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block, J6, looks sort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�     �      9 7 5 3 1  &lt;�� p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˼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of PCB�     � o o o o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 </w:t>
      </w:r>
      <w:r>
        <w:rPr/>
        <w:t>o o o o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on �         10 8 6 4 2  &lt;�� p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Note: NEVER jumper pins 9 &amp;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to Mr. Chavez because of problems I was having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LXT-200A drive.  Symptoms were DOS "hangs" (both 3-second "p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 Big-Red-Switch hangs), and OS/2 "Trap D" and "Trap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He suggested that the problem could be the A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(a nameless el-cheapo model).  He recommended that I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  Western Digital AT240R, Western Digital AT440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81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ler didn't have these, so I tried a different type of el-ch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that seems to have solved the problem, at leas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the original "bad" card seemed to work fin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CP-3104 (which, by the way, has been rock-solid reliable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it, over a year and a half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ked Mr. Chavez about AT I/O bus speeds.  He indicated that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ual speed) was okay for all these drives, and that 12 MHz wa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one of the higher-numbered drives (I think 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XT-340A).  I think he also said that speeds as high as 16 MHz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 some drive(s), perhaps the -340A or -535A. 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recall the details of this conversation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bout Maxtor LXT-series drives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BBS, and is reproduced here without changes.  I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inor errors and contradictions (e.g., "typical" 5 vol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hich are larger than "maximum" 5 volt current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"zone" layout info for the LXT-200A, and "CYL"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in "M BYTES"). 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or BBS also has OEM/user manuals (minus some figures)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riv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9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.. 9380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... 9380S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3180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... 3180S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... 7000A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 8051A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... LXT200A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LXT200S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... 3425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... MINISCRIBE 10&amp;20 M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... 8000 ESDI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... 4000 ESDI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... 4000 SCSI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8000 SCSI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... 8000E &amp; 4000E SEC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, or ? for help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TOR "LXT-200A" JUMP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ER      SINGLE DRIVE         DUAL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  DESCRIPTION     SYSTEM             MASTER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| 10   Mnftg. Jmpr.      REMOVED            REMOVED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|  8   Two Drv.System    REMOVED            INSTALLED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|  6   Slave Present     REMOVED            REMOVED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|  4   Drv.Active        OPTIONAL           OPTIONAL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|  2   Mastr./Slve.      REMOVED            REMOVED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/SPECS/SPECSHEETS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T IDE DRIV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.. 80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... 8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84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... LXT-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... LXT-2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 LXT- 213A/340A/5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... LXT213 AT &amp; SCSI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, or ? for help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L LXT-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:  AT                   RLL 1,7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Unformatted                Capacity, Formatted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 (Mbytes)    :  234.00      Per Drive (Mbytes)    :  2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rface (Mbytes)  :  33.40       Per Surface (Mbytes)  :  2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 Sector (Bytes)    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                    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 :  Physical=1320          Transfer rate, Mbits/sec   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Logical=1314           Access Time (Average)       :  15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Sectors/Track(6 Zones) Access Time (Track-To-Track):  3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Zone 1=33              Access Time (Maximum)       :  3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Zone 3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ads 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F:  50,000 Hous (POH)             Dimensions(Inches): 1.625" x 4.0" x 5.7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s:  +12VDC +\- 5%. 0.6A Typical, 2.5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5VDC +\- 5%. 1.7A Typical, .75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rive has been factory Low Level Formatted.  Using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apacity, you require a User Define Drive Typ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OS.  The Translated parameters are 816 cylinders, 15 data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sectors, no pre-comp.  This formats out to 191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 (A,B,C,D,E,F,G,X, or ? for help)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L LXT-2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:  AT                   RLL 1,7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Unformatted                Capacity, Formatted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 (Mbytes)    :  248.00      Per Drive (Mbytes)    :  2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rface (Mbytes)  :  35.40       Per Surface (Mbytes)  :  3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 Sector (Bytes)    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                    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 :  Physical=1320          Transfer rate, Mbits/sec    :  1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Logical= 683           Access Time (Average)       :  15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Sectors/Track(6 Zones) Access Time (Track-To-Track):  3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Zone 1=19, Zone 2=23   Access Time (Maximum)       :  3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Zone 3=26, Zone 4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Zone 5=30, Zone 6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ads 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F: 150,000 Hours (POH)            Dimensions(Inches): 1.625" x 4.0" x 5.7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s:  +12VDC +\- 5%. 0.6A Typical, 2.5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5VDC +\- 5%. 1.7A Typical, .75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rive has been factory Low Level Formatted.  Using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capacity requires a user-definable drive type (47).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drive are: 683 Cyls., 16 Hds., and 3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 (A,B,C,D,E,F,G,X, or ? for help)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Technical Support BBS                                      LXTSPE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- 213A/340A/5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.. LXT-213A/340A/5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, or ? for help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XT-AT ID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XT-213A        LXT-340A        LXT-5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 (MBytes)             248             402    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rface (MBytes)           35.4            57.4           5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mat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 (Bytes)         212,703,232     340,558,848      535,163,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rface (Bytes)       30,386,176      48,651,264       48,651,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atency (msec)         8.3             8.3           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ime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Read              3.0             3.0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write             3.0             3.0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eek                   15              15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eek to read           -               -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eek to write          -               -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oke                    30              30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(msec)                300             300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st (Mbyte/sec)     6               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(Mbyte/sec)          4 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(K)                32              64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12V DC                 +5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                 +/- 5%                  +/-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Typical)            0.6A                    0.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Maximum) **         2.5A (Inst.)            0.7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(Typical)              7.2W                    2.75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LE (Maximum, P-P)        120mV                   50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t Spi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 capacity available depends on user-defined parame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peration. The formatted capacity above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512 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 (A,X, or ? for 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OR HIGH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.. Maxtor High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, or ? for help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R CALIFORNIA PRODU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CPCTY     CYL    HDS  REDUCED   WRITE    SEC    SPEED      M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    WRITE   PRECOMP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       CURRENT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    -----   ---  -------  -------  -----   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50S     48       733     4     N/A      N/A   31 + 1    27     4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100S    96       733     8     N/A      N/A   31 + 1    27     4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200S    207      1320    7     N/A      N/A   33,45,53  15     5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200AT   207      1320    7     N/A      N/A      45     15     5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340S    340      1560    7     N/A      N/A    47-70    15     5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340AT   340      1560    7     N/A      N/A    47-70    15     50,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