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's Stac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1992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1992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Borland C/C++ 3.0 and Borland Turbo Assemb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d's Stack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's Stacker Directory (LSDIR) is my "quick-fix" answ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more intelligent SDIR command.   Since Stac 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yet released any developer information on Stacker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cker/DOS interface,  this program must  do what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called a "kludge" among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It calls Stac Electronic's SDIR command (which c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your Stacker package), redirecting the output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DIR command to a temp file on drive C: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s that the SDIR command MUST BE IN SOMEWHER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It then reads this temp file in and manipul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do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ason I  wrote LSDIR is because  I don'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Stac's SDIR command displays  compression ratios in the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.6:1.    Just  try figuring out  what that  really mean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00am in the morning!  LSDIR  displays the compression ratio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KZIP-type" fashion (eg: 76%).   The normal  output of the  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      LIB   170257   6-07-91  12:00a   1.8: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   OBJ      324   6-07-91  12:00a  16.0: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AC     LIB   172251   6-07-91  12:00a   1.8: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     LIB   167341   6-07-91  12:00a   1.8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File(s) 2684518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mpression ratio =  1.8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utput from LSDI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      lib   170257   6-07-91  12:00a  ( 4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   obj      324   6-07-91  12:00a  ( 94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ac     lib   172251   6-07-91  12:00a  ( 4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     lib   167341   6-07-91  12:00a  ( 4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File(s) 2684518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mpression ratio =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d's Stack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 the display for  "sac.lib" is say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compressed by  45%.       If you  specify the  "/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hen LSDIR  will "reverse" the  compression display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      lib   170257   6-07-91  12:00a  ( 5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   obj      324   6-07-91  12:00a  (  6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ac     lib   172251   6-07-91  12:00a  ( 5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     lib   167341   6-07-91  12:00a  ( 5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File(s) 2684518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mpression ratio =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versing the display, the program now shows that  "sac.li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ing up 55% of its original disk space.  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c" switch,  LSDIR  will  also show  SDIR's  "nn:1"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      lib   170257   6-07-91  12:00a   1.8:1  ( 4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   obj      324   6-07-91  12:00a  16.0:1  ( 94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ac     lib   172251   6-07-91  12:00a   1.8:1  ( 45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     lib   167341   6-07-91  12:00a   1.8:1  ( 4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File(s) 2684518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mpression ratio =  1.8:1 (4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switches that you  can specify are the "/p" 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uses the display when the  screen fills up, and the 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which displays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 SDIR.EXE program  from  Stac Electronic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PATH so that LSDIR can find it.   If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ing" command shell such as NDOS,  4DOS, or DOS 5's  DOS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IAS LSDIR to SDIR with a command like this (for 4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sdir `lsdi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d's Stack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SDI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LSDIR creates  (and then  deletes) a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C:\LSDIR$$$.$$$.   If  you don't have sufficient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drive  C:, you can  tell LSDIR to  create it on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setting the LSDIR environment  variable. 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LSDIR=D" would cause the temp file to be created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0   9-Sep-91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0   6-May-92      Fixed the program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made in Stacker 2.0's 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ith Ledbetter's Produ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a chart of  my other shareware and 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11.ZIP      1.1          LACE    ("Led's    Autoexec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t up and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ith Ledbetter's Produ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download all of my programs from the Blue 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BBS  in  Richmond,  VA.      This  is  the  offi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board for all of my software, and the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"Keith  Ledbetter" message section  where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get your questions answered.   Once you log on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 "J KEITHL"  to join my  sub-board.  First-time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both my message  base and all of my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 note that  you must  do a  "J MAIN"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wnload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Ridge  Express is a  first-class BBS, with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nes; no need to worry  about getting a busy  signal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 my  software  can also  be  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harewar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