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ver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2, Jay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Up.COM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Removes everything but the data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rases all free space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rases all data in the cluster beyond the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verwrites erase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Reports on sectors found marked BAD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verwrites bad sector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FAST mode for floppies - 20-50% fast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reserves time, date, and all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ets errorlevel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Reports on progress as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xits on start-up if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xits after clean-up on al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hould handle virtually any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1.11    *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with     0f6h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 name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, Credits, and Bug Report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of This Manual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Switche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verUp Is For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Option for Floppi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Bad Sectors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overUp in a Batch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peed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 - Reasons, WORMS, Switches, Batches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and Other Virtual Drive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Drives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Happening While the Program Runs?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S Stores Data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A Box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reas That CoverUp Misses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Up Version 1.11 and CoverU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1, Jay Vanderb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ay be freely distributed provided that it is un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complete, unaltered documentation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ay not be sold or included in any commercial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I know CoverUp is a safe and reliabl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he user's responsibility to make sur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and to take precautions against disaster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originally named and specified on BIX by Roedy G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dy Green, Robert Babcock, and David Holm among others on 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at various stages with the design and testing.  All mista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and design errors are entirely my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dy Green persuaded me to add the fast option, and Tom Zeruc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uaded me to make the program easier to use on hard dis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option to overwrite bad sectors.  Both helped in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athan Goldblatt reported the bug this version fixes and hel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h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AL P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om The Heart Of Anyone Who Has Written 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who write and distribute freeware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to test every combination of equipment and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rely on cautious programming to avoid fatal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eedback to find and fix special cases.  Consider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biggest software houses have with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disdain with which they treat bug reports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ople who write the programs you get for free always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ar from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problem, let me know. 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 If you hate it, let me know.  If it isn'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, let me know.  Whatever you have to say, I want to h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ugs and make suggestions for improv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y Vanderb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alvin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merville, Ma 021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17-776-5792  (reasonable hours ple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_vanderbilt on BI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GANIZA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Find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nual is not nearly as long as it looks.  Most o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unusual drives and specialized uses for CoverUp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most users.  Those who need to know about batch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bad sectors, the FAST option, unusual driv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cellaneous technical information should take a quick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 or the Table of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ryone should start with 'What CoverUp Is For' on p. 4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ake a quick look at the WARNINGS starting on p. 4.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CoverUp on standard floppy disks should go on to '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' on p. 5.  Those who need to use it on a hard dis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'Hard Disks' on p. 8.  If CoverUp runs into an unusual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ndicate the righ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this table of switches and keep it for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are to cover special cases; if a drive nee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witch CoverUp will say so.  For more abou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read the appropriat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            Example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loppy   |  A:/Y             | Basic Case                p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ption     |  A:/F             | Floppies only             p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(HD id)  |  A:/S             | Sanyo add-on or ramdisk  p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(1 FAT)  |  A:/!             | Ramdisk - otherwise rare p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      |  C:/+             | Also removable &gt;4 Meg     p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Drive   |  F:/+/V           | Compressed virtual drive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Option    |  C:/+/Q           | HD only                 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'Confirm'  |  C:/+/&lt;253&gt;&lt;254&gt;&lt;255&gt;| batches  ALT keypad  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Bad Sectors  |  A:/Y/X or C:/+/X | All drives                p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does not matter for the the alphabetic switches.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.  The drive letters shown are arbitrar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 quick note on the switches.  All drives require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cause I didn't want anyone to run CoverUp just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.  'Y', for instance, means 'Yes, I know what CoverUp does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n-standard drives require switches because it is har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y are legitimate drives and not corrupt disks or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ogramming error unless the user says so.  Thank you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COVERUP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as written to clean up disks that were being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with data, to remove anything that wasn't part of a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eem to be pointless - after all it's easy to star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ERASE A:*.*  and be sure that the disk is really emp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DOS doesn't work that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rased DOS disk there are a number of pla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stray data may be hiding.  There may be the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ased files in the unallocated space.  The names of er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still be in the directories.  When DOS erases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 does is release the space allocated to the file and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in the name of the file in the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it as deleted.  The file is still there to be found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as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can also hide in other places.  Because files are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and DOS allocates space in round numbers - secto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s - most files will have stray data in the unused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end of the file and the end of space assign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ormal 360k disk with lots of small files this slac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up to 50,000 bytes, necessarily filled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where.  That's the way DOS works. [For a diagra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er explanation, see 'How DOS Stores Data' on p. 1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for there to be data left over in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ad.  This is unlikely, and it is imprudent to use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nown bad sectors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eople most of the time have no reason to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.  99% of the time CoverUp is useless.  However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this becomes important.  Someone who recycles a 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d disks (without reformatting them) to send out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s to customers, might also include virtually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barrassing, amusing, or confusing) to be unerased by an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carefully a master disk is prepared for du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will stick stray data in the partial sectors at the e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CoverUp will clean all this garbage out, quickl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i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N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read this section before using CoverUp. 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hecks for dangerous conditions as well as it can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do everything, and some effects may be surprising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ttle care there should never be a probl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Warning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nly copy of a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o simple and obvious that it has to go first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forget how hard it is to recover the original of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simple it is just to make anoth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riginal copy of copy-protected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a corollary of the first warning.  A copy-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may work by hiding data in unusual places or mod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layout.  CoverUp will not remove the protection, but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 the hidden data and make the program useless.  A legi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y of the software, on another disk, should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Cover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ith drive-aliasing active (JOIN ASSGN or SUBST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, JOIN, and SUBST are utilities provided with DO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rograms that insist on having files on particular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o not work with directories.  They work by faking the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to the operating system.  These, and an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will give CoverUp severe problems because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the drive it thinks it is.  A simple test i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disk you are going to use.  If another drive 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the directory doesn't match what should be on the disk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able the drive-alia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a networ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almost certainly won't work on a network driv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erver because of the special access it needs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id work it would do nothing useful for the user and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annoy the network administrator by tying up the driv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on't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hile a background process is ac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a number of programs that run in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ngs like formatting disks or downloading or prin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normal programs run.  They should be disabled.  Cover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xclusive access to the drive while it is running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the OS/2 compatibility box no other processe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hould be running.  The same applies to Desqview, Wind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y other program which allows multiple proc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, NEVER use CoverUp if you need to recover an era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is intended to wipe out all the data left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files.  Once it has been run, undeleting program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and the file is gone forever.  It is possible, by elabo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, and expensive methods, to recover a file or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verwritten or even low-level formatted.  Som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houses can do this.  This is only for people who enj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and risky experi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in the drive, close the door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Y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rive is A.  The program will report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doing as it works; for a technical explanation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'What is Happening While the Program Runs?' on p. 12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ill run from ten seconds to three minutes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a number of factors [see 'Program Speed' on p. 8]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op CoverUp hit the &lt;CONTROL&gt; and &lt;BREAK&gt; keys toge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ogram will stop as soon as it can cleanly.  Do NOT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or take the disk out of the driv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encounters an error it will exi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ry at cleaning up.  If it hasn't been able to clean u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instructions for doing so.  The most likely ca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door before the program has finished.  The nex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is a bad disk or a dirty drive.  The cures are obvio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compare the disk with the original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out - a matter of normal good prac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, for normal floppy disks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s about the drives, or the program isn't fast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are bad sectors to overwrite, or there is a hard dr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, go on to the next sections.  Otherwise, this is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OPTION FOR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disk with many files and directories - say 150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five directories - CoverUp will take several minu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.  Watching it chugging along is tedious and depress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damental problem is the way the system handles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small files - this is a pathological ca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out the worst in DOS.  I have provided a new switc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things up by 20% to 50%, with the best gain in the wo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Because it works by bypassing the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ly to the disk, I do NOT recommend using i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serious need for the gain in speed, and the op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hecked (by before and after comparisons) to see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properly in the system.  This option necessarily by-p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bit of the error checking built into the program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t can't be used on hard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 the FAST option by typing (with the disk in and the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A is the drive.  This will only work for genu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; the program will abort on a hard drive.  On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ery large number of files and directories, the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antial impr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ING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describing how to overwrite bad sectors,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iscuss what they are and what could be in them. 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one that has been tested and cannot be written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y.  On floppies this testing is usually done by FORMAT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it is done by the manufacturer who either suppl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bad spots (on a sticker on the drive or on a set-up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s a sector-sparing scheme which hides them entire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for both hard disks and floppies, treats any tra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d spot as entirely bad.  DOS does not in fact know about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ors - it only deals with bad clusters.  This means that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n a cluster is marked as bad on the disk, the entir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treated as bad, so most of the sectors marked bad can be rea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might be in these sectors?  Nothing at all, if they ar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were when the disk was first formatted.  However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programs which test disks for bad spots.  If they fi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bious sector, they will copy the data out of the cluster and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ad, leaving the old data there.  A virus could also hide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rovided for thoroughness.  Most of the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mpletely unnecessary.  There is no good reason why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ever want to send out a disk with bad sectors.  Any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bad sectors should be thrown away.  FORMAT is much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erant of marginal sectors.  Instead of discarding a bad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, it will (the MS-DOS 3.30 version) make five tri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rst.  If the first four fail and the fifth succeeds the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be used.  If FORMAT has marked any sectors at all as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real chance that there are others which are al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able, and these sectors will make trouble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ing done on hard drives by the manufacturers,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HDTEST and SpinRite, is very thorough.  The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marginal sectors, and the lists they produce can be tru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rate number of bad sectors means that a hard driv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tested and that it is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are using CoverUp on a hard drive and being tho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o MUST use floppies with bad sectors, should add /X 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Y/X   or   COVERUP C:/+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gram overwrites the bad sectors (assuming it has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listed in the File Allocation Table) it indicates each s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ten with an 'X' or 'x', and each unwriteable secto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' or 'u'.  Note that some bad sectors are genuinely unwrite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will slow the program down substantially becaus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ree to five tries to write each on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COVERUP IN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CoverUp is run in a batch (COPY, CoverUp, Compa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sequence), it sets the errorlevel (don't forget to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zero for a clean finish, and to one for any error.  Als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s and Batches, p. 1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program is not easy to predict. 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un about the same amount of time it took to copy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ore uncertainty with a hard disk.  In general a 32 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1000 to 2000 files on a 12 MHz AT will take less than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slows down abruptly (by about a factor of f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oing a hard disk the problem is likely to be too few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internal buffers DOS uses in reading the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le allocation tables.  When directories and files get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the buffers overflow and DOS has to go back to the dis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read.  Increase the number of buffers in CONFIG.SYS or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very large directories into smaller ones.  Or just be patien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till work properly.  With a good disk cach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be a probl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timings from a 12 MHz AT clone.  They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nly; other results will vary.  All times are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s with VERIFY OFF.  VERIFY ON will about double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, 75k bytes in 150 files in 5 directories    2: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with fast switch                                  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floppy, 500k bytes in 42 files in 2 directories    1: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with fast switch                                   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M hard, 113 files, 324 erased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9,008 bytes free, no bad sectors                       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M hard, 755 files, 148 erased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151,040 bytes free, 4 bad sectors                     2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M hard, 1877 files, 613 erased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373,056 bytes free, 60 bad sectors                    6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RD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reasons to use CoverUp on a hard disk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give a hard drive with confidential files o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 the usual procedure would be to do a complete back-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ormat the drive, and restore only the needed files.  This i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edious, and sometimes impossible.  If CoverUp is run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have been erased they will not be recoverable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inary means.  Do so only immediately after a good back-u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may also be useful to someone responsible fo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ven the appearance of software piracy must be avo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ertain programs move from machine to machine with th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, they can be completely removed from the ol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alized programs are used to maintain systems and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, CoverUp will make sure they aren't left behind for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erase and play with.  Programs that some people use fo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and other people consider games (like Flight Simulat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) can be removed without leaving a clue beh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ard Disk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ning CoverUp once in a while it will make it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erased files.  This is not as screwy as it sounds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primary purpose of the program is to make it im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over erased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unerasers generally work by finding the entry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 (this is possible because DOS only change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name) and hunting for the pieces of the eras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sk.  (They are still there, for a while, because DOS f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without erasing the data.)  After the first part the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could be anywhere on the disk.  The uneraser will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nks of file and ask if they are the right ones.  The fewer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ith old data on the disk the easier it is to fin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was used recently, but NOT AFTER the file was er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very few clusters with data in them to look a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n extreme measure; it's easier to keep good back-ups an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.  In any case CoverUp should be run only after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Backing-up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y do I insist on only running CoverUp immediately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?  Do I lack confidence in the safety of the program?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is conservatively designed, and I hope bug-fr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with a flawless program I would still recommend backing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running it.  Why?  Because the program spends anywher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inute to half an hour (for a really enormous drive) wri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.  If DOS is interrupted during a write (by a power fail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resetting the computer) the likely result is a corrupt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y be difficult to fi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rogram that spends a lot of time writing (a disk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ke SpinRite or HDTEST, or a disk defragger) run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k.  Any such program will do more writing in a few minute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processor would in a month.  So back-up.  The peace of 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onderful.  If it seems like too much trouble, think about bu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pe drive.  It will be a lot cheaper than replacing all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WORMS (Write Once/Read Many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ever try to use CoverUp on a WORM.  It probab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anyway, and if it did, the result would be an expens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less cartridge full of ba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How to Run CoverUp on a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VERUP [Drive]:/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pause and give the user a chance to qui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ard Disk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e Quie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ose who need to use CoverUp regularly on a hard driv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warning screen at the start of every run irritating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hile.  Adding the Q(uiet) switch to the command line re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s with the screen that is used for the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[Drive]:/+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will still ask for a go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Hard Disks and B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useful to run CoverUp in an unattended batch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and verify, and defragger).  The go-ahead makes this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.  I'm assuming that anyone smart enough to bypa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-in check is also smart enough to know why it's there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uitable precautions.  One way to do this is with a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er with a time delay.  Terje Mathisen's Stuffit 3.01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  Ten seconds should be long enough.  The other way is to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CONFIRMATION string to the command line, which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to skip the separate go-ahead.  This string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&lt;253&gt;, ASCII&lt;254&gt;, ASCII&lt;25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key and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ease don't forget to check the errorlevel 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ll the error checking and messages will be was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ll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pril, 1991.  I don't know whether Stacker will become popul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took the opportunity of making CoverUp handle it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while I was doing this revision, even though it was very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marks should also apply to the Stacker clones w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appe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r is an ingenious program that increases the capacit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by reserving a large hidden read-only file on the real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creating a virtual drive twice the size of the file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the virtual drive looks just like a real hard drive.  The Stac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 intercepts all the read and write request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rive, compresses or uncompresses the data (which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hidden file on the real drive), and passes the data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ly enough, the system actually works and results in a real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blem for us comes in the way the Stacker virtual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out of room when CoverUp tries to overwrite all the unal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The actual amount of usable room in the virtual drive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needs to know) is unpredictable, because it depends on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the files on the drive actually compres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Stacker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sons too complicated to discuss here, CoverUp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is either more or less free space than expec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er drive.  For a real DOS drive this is a dangerous err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quits and warns you of it.  Because I can see no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of detecting all virtual drives that work this way, the us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command line switch to tell CoverUp that this is saf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[Drive]:/+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rd drive switch is necessary because that's the way D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see the drive.  With the V switch CoverUp should always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ata to be overwritten in the virtual drive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uch, but not all, of the data in the compressed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certainty is necessary, CoverUp won't do on Stacker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the reported number of bytes of free spac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same as the free space reported b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NUSUAL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tries to identify disks before running and chec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e data it needs is in the right place.  Unfortun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cases where the drive cannot be dealt with eas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isks and certain floppy disks (e.g. an add-on for Sany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mselves as hard drives.  If the drive is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oppy or a ramdisk CoverUp can be forced to treat it as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it is smaller than 1 megabyte.  Add   /S   to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at 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[Drive]: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disk does not identify itself as a hard disk but is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4 megabytes the program will always treat it as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, HARD DISKS, starting on p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isk seems to have only one File Allocation Tab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with some ramdisks, and is unlikely but possible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s,  add  /!  to the command line.  That 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[Drive]:/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so only if the disk was actually written in the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ill refuse to deal with any other disk it sees as od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any drive CoverUp won't work with and I'll see what I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A note on ramdisks.  The only case where CoverUp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n a ramdisk would be on one used as a master for track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uplicating.  A ramdisk set up this way will look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oppy to CoverUp, and will generate no errors.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IS HAPPENING WHILE THE PROGRAM RUN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checks for sufficient memeory, checks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installs the critical error handler and the other tr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safe operation, and then checks the data 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disk.  Generally takes less than four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Data in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finds an unused filename and opens a dumm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.  It then allocates all the available spac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to this file (a pause of 1 to 4 seconds) and wri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data to the file.  Progress is marked by the row of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mall arrowheads. The size changes solely to make the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visible.  When the file is full it is erased.  The res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the free space has been overwritten and released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File Tails and Overwriting Old Directory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tarts with the root directory and looks a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 Unless the data exactly fills the last cluster, ea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ened, and the unused space between the end of the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space allocated to the file is overwritte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file is truncated to its original length and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date, and attribute restored.  Whenever a subdirector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t is done and then the program resumes with the paren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of the erased entries is kept, and when the end of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ached the program opens as many zero-length files with dum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s there are erased entries and then erases them. 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ames of erased files are overwritten.  Progr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by an 'F' or 'f' for each file and an 'E' or 'e'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directory entry.  The distinction between the large and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is meaningless; it simply makes the progress more visi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re will always be at least one file entry to er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ummy file that was created to overwrite all th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 only exception is a disk that has no free spac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hat Is Happening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AST FLOPPY option is used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DOS to open, write, truncate,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the time, date, and attributes, direct read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The start of the cluster chain is taken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directory.  The chain is traced through the FA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luster is reached and the length of the chain is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istency with the file size.  The last cluster is the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INT 025 and overwritten in memory, starting after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cluster is then written back to the disk via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.  The gain in speed is substantial.  The risk is that a bad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could cause much more damage tha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or Data in Bad Sec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s the sectors marked bad in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reports the number of bytes in them.  A floppy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d sectors at all should never be used for anything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 disks have some bad sectors; this report should b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umber is very large or starts changing from one ru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.  This number should be the same as CHKDSK repor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Bad Sectors option is on, CoverUp goes on to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d sectors one at a time using INT 026h.  In spite of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alty (which is serious on a disk with a megabyte in bad secto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ecessary to write one at a time because some are genuin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riteable, and DOS stops at an unwriteable sector without re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ector it stopp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DOS STORE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y Bytes in the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may not be immediately apparent just what I mean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y data beyond the end of a file.  Perhaps this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at we are copying a small batch file (57 byt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60k floppy disk.  The minimum space DOS will give an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uster.  On a 360k disk one cluster is two 512-byte s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 in all.  This means that there are 967 byt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that are complete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First Sector in Cluster----!----Second Sector in Cluster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-File-&lt;&gt;-Unused part of sector&lt; &gt;---Completely Unused Sector----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bytes       455 bytes                     51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DOS copies the file it does not just write 57 by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stop.  The system can't read or write anything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sector at a time, so DOS first reads the sector to a 512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en copies the 57 bytes of the file to a secon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uffer is then written to the disk.  The other 455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ffer are whatever happened to be there from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as used, and they get written with the file.  The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sector in the cluster is not written at all; whatev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on the disk is left unchanged.  The result is a 57 byt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967 bytes that could have come from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f the error messages are self-explanatory or refe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n the manual.  Some explanation for the oth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.  Most of them are in the program to cover unlikely ca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essages are presented in roughly the order the order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occu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ose who have a reasonably standard system, keep the drive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, keep the drive clean, and only use decent quality disk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ver see any of these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find critical error flag.  Program cannot run without it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install critical error handler.  Program cannot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it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uses a critical error handler that provides a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of FAIL for versions of DOS before 3.1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can handle disk errors without help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out corrupting DOS's internal tables. 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complicated and relies on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.  Either of these two messages should be reported so I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on a 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cluster-size is too big for CoverUp to hand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who has a drive with clusters bigger than 32k should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know.  DOS will work to some extent with 64k clusters, bu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won't work, particularly  AH=036 (Get Drive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 which returns bytes per cluster as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cluster-size is too big for the FAST op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luster the FAST option can handle is 16k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that used a 32k cluster would not need the FAS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because it would hold so few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found inconsistencies in the data..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File Allocation Tables are not where CoverUp expects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or they are mismatched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either by a programming error or a completely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isk layout.  Let me know and I'll see what can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a corrupt File Allocation Table.  Run CHKDSK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t says.  If CHKDSK says there are problems and it's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erase it and reformat and start again.  If it's a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expert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Error Message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d cluster in file chain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 size does not match cluster chai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makes some elementary checks while it i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ption on floppies.  If it finds a cluster marked B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T being used in a file, or the chain of clus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doesn't match the size of the file reported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quits immediately.  The problem is either a corrupt F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upt entry in the directory.  Use CHKDSK to investig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ply reformat the disk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cker or similar program installed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TACKER on p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error during start up.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missing, unformatted, or unreadab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encountered an error with the disk and is exiting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are general error messages.  The most likely caus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en drive door or a bad disk.  Disks are not as interchange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should be.  In particular 360k disks that have been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.2 meg drives are frequently unreliable in 360k drives. 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which have any bad sectors at all may cause problems;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do a good job of rejecting marginal sectors.  As a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any floppy disk that shows bad sectors after formatting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rown away (or at least never used for data you want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).  The drive may be dirty, try cleaning it accor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's instru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messages on a hard drive mean there is either a bu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or a serious problem with the drive.  Read/write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XTREMELY rare with any decent hard drive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a back-up, run any diagnostics availab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 eye out for any repetition.  If the problem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rather than the drive let me know, with the most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account of the probl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 on the disk should be checked carefully after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had a disk error which it cannot clean up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runs into an error while the disk has been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 it makes one attempt to clean up before ex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fails it gives instructions for finishing the clean-up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start over with a newly copied disk; otherwise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given.  If the program was interrupted while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llocation Table or directory the damage may be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x and the instructions given will not be adequ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likely causes of an interruption are a power-fail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ing off or resetting the computer, or opening the drive do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will be the same with any program that is caught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At this point get something like the N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pert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N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encounters a fatal error after the start-up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ly boxed message full of register values and path an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If the error seems to have been caused by a bu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y something obvious like a bad disk or an open door, copy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carefully and send them to me.  This information will tell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error happened and what error codes were returned by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me a good start on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AREAS THAT COVERUP M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de from the obvious - non-DOS partitions such as UNIX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FS - there are areas of a hard disk that CoverUp does not to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m are areas where DOS would ever store data, but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ing them to make it clear that CoverUp doesn't clean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everything.  It is not intended as a virus kill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of all a drive or its controller may use a spare trac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r saving set-up data.  This normally lives entirely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, if it's ther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some drives and controllers keep a spare sector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to replace possible bad sectors.  These sectors are in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accessible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there is usually a gap between the partition 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sector, which may amount to most of a track.  It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this space might be used by special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, when the number of sectors in a partition is not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of the cluster size, the odd sectors will be lef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partition, completely un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, there may be slack space - less than a sector -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 Allocation Tables and the end of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ll too technical, the short and simple poin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has never used any of these spaces for files and never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worry abou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1/90   Version 1.00  First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20/90   Version 1.01  Bug-fix and smal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unexpected incompatibility with SHARE.  If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ogram attempts to change the attribute of 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ust do) and the file is open, changing the attribu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work, but when the file is closed DOS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Handle'.  Fixed by changing the attribute only wh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improved error reporting to make bugs easier to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start-up errors, where the messages are quite specif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now generate a neatly boxed report of the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function itself and by INT 021 AH=059 (in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 where it is available), and the address of the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manual.  Added report of number of files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directory entries erased.  Impro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15/91  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AST option for floppies.  Added option to overwrit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Added Quiet option for hard disks.  Added opti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nfirmation for hard disks (for use in batches).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ore rational.  Added switch to deal with Stacker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minor bug-fixes.  Now handles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mbedded spaces.  Now terminates properly if run under DO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manual.  Tidied up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19/92   Version 1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that could occur on any drive, but is unlikel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ntry in a cluster of a subdirectory is another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ertain combinations of directory size occur, CoverUp get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error reporting.  Minor revisions to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