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es define the behavior of windows. Each class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reaction to messages. Classes derive from oth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      base window for all windo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  application window. ha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BOX      textbox. base window for listbox, editbo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BOX      listbox. base window for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BOX   picturebox. a text box onto which you can dra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BOX     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BAR      the application's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DOWNMENU  pop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LIS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      command button i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NBUTTON   spin button i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LIS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BOX</w:t>
        <w:tab/>
        <w:t xml:space="preserve"> combination editbox/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erived from EDI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      dialog box. parent to editbox, button, listbo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BOX     for displaying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BOX   for display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BOX     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        static text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BUTTON  radio button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X     check box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BAR    status bar at the bottom of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-Flat Window Clas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NORMA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APPLICA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MENUBA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TEXTBOX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LISTBO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���� </w:t>
      </w:r>
      <w:r>
        <w:rPr/>
        <w:t>POPDOWNMENU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���� </w:t>
      </w:r>
      <w:r>
        <w:rPr/>
        <w:t>SPINBUTT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EDITBO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���� </w:t>
      </w:r>
      <w:r>
        <w:rPr/>
        <w:t>COMBOBO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PICTUREBOX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STATUSBA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TEX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BUTT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RADIOBUTT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CHECKBOX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DIALOG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 </w:t>
      </w:r>
      <w:r>
        <w:rPr/>
        <w:t>ERRORBO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 </w:t>
      </w:r>
      <w:r>
        <w:rPr/>
        <w:t>MESSAGEBOX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 </w:t>
      </w:r>
      <w:r>
        <w:rPr/>
        <w:t>HELPBOX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window has an attribute word that defines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and behavior. The following values are bitwise fl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gether to make a window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stablish default attributes for a window's clas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ttributes when you create the window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ttribute, ClearAttribute, and TestAttribute macros to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 window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       has a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ABLE     can move the window with mouse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ABLE     can resize the window with mouse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MENUBAR   has a menubar (an application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ROLLBAR   has a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CROLLBAR   has a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    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ELF     saves its ow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TLEBAR     has a titl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BOX   has a control box and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MAXBOX    has a min/max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LIP       is not clipped to its parent's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ONLY     is a readonly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LINE    is a multiline editbox or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BORDER    has 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STATUSBAR has a statusbar (application window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-Flat program is message-driven. You initiate mess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it_messages function, create a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Window function, and go into the message dispatching lo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atch_messag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can have a window-processing function. When the us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 occur by pressing keys and using the mouse, D-Fl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window's function. That function can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other windows with the SendMessage and Pos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declared as members of a class. Every class h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rocessing function. If you do not provide one for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indow class, the default one receives messages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window-processing function--if one exists--should ch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ndow-processing function for the blass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WndPro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things a window-processing function can d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gnore it and let the D-Flat default processing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ress it by returning without chaining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processing function for the 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in to the default window-processing function and then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some preliminary processing and then chai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process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o all the processing of the message and then retur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ining to the default window-processing func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messages that an application program w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messages, but they are used by D-Fla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Communication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           start message processing (not used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                  stop message process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by application window to NULL to stop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atch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send a command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command code (command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additional data (command-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command code is a menu selection, P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of the selection on the menu (1,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command code is a dialog box control, P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FOCUS when the command gets the focus, LEAVE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ommand loses the focus, and 0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s the control's command, e.g. presses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 if sent by Pos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-dependent value if sent by Send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Management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_WINDOW          create a wind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DFLAT to new window after window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_WINDOW            show a window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the app to the window to display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_WINDOW            hide a window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the app to the window to hid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_WINDOW           delete a wind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the app to destroy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FOCUS               set and clear the foc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D-Flat or the app to set or release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et, false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                 paint the window's data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paint the client area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address of RECT relative to window (0/0 = upper le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aint or 0 to paint entir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True to make non-focus window paint without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                 paint the window's bord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paint a window'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address of RECT relative to window (0/0 = upper le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aint or 0 to paint entir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FALSE to suppress D-Flat titl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the window displays its own b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                display the window's tit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D-Flat when it is about to display a window'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address of RECT relative to window (0/0 = upper le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aint or 0 to paint entir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FALSE to suppress D-Flat titl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the window displays its ow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                 move the wind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mov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new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new uppe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                 change the window's siz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siz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new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new lowe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IZE               maximize the windo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maximize a window within its parent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               minimize the windo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minimize a window to an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               restore the window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store a window to its position and size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ze or minimiz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_WINDOW          test x/y inside a windo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test to see if coordinates are insid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TICK              the clock tick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every second to a window that has captured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segment of time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offset of time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_CLOCK          capture clock into a wind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captur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_CLOCK          release clock to the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lease the capture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and Screen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              key was press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when key is pressed. sent to the window that has the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shift ke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_KEYBOARD       capture keyboard into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by window to itself to capture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less of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_KEYBOARD       release keyboard to syste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window to itelf to release the captur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_CURSOR        position the keyboard curs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position the keyboar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 (if sent by window, 0 = left client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 (if sent by window, 0 = top client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ent with NULL, x/y are relativ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KEYBOARD_CURSOR    read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trieve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 (relative to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 (relative to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_CURSOR            hide the keyboard curs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hide the keyboar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_CURSOR            display the keyboard curs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isplay the keyboar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CURSOR            save the curs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save the keyboard cursor's current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_CURSOR         restore the saved curs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restore a keyboard cursor's save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_CHANGED          the shift status chang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in-focus window when the user press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s shift, alt, or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BIOS shift ke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KEYBOARD            wait for ke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ait for a keypres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_MOUSE            rese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set the mouse to the current scre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_TRAVEL        set the mouse's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limit the mouse travel to a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a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INSTALLED        test for mouse install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e if the mous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_BUTTON           right button press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user presses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_BUTTON            left button press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user presse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_CLICK           left button doubleclick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user double-click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 LEFT_BUTTON message will have preceded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MOVED            mouse changed posi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mouse h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_RELEASED        mouse button releas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user releases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_MOUSE_CURSOR   get mouse posi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etermine the curren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address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mouse coordinates in x and y. If no mouse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-1 i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CURSOR           set mouse posi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t the curren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_MOUSE             make mouse cursor visi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isplay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_MOUSE             hide mouse curs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hid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MOUSE              wait until button releas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ait until the user releases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MOUSE              test any mouse button pres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e if either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_MOUSE          capture mouse into a wind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by/to a window to capture all mouse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less of whether it occurs inside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_MOUSE          release the mouse to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release a captur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Box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TEXT                add text to the text bo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append a line of text to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address of null-terminate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extbox makes its own copy. string can go out of sco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TEXT         delete line of text from the text bo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append a line of text to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line number relativ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TEXT           insert line of text into the text bo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append a line of text to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address of null-terminate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extbox makes its own copy. string can go out of sco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line number relative to zero that will follow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TEXT              clear the text bo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clear all text from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XT                set text buf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t text buffer to caller'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nes are terminated by \n without \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extbox makes its own copy. string can go out of sco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length of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                vertical scroll of text bo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verticall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up, false =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SCROLL            horizontal scroll of tex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horizontall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left, false =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PAGE             vertical scroll of text box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verticall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up, false =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SCROLLPAGE        horizontal scroll of text box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horizontall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left, false =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DOC             document scroll of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to beginning/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to beginning, false = scroll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Box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EXT             get text from an edit bo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Get the line of text from a single-line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eiv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max lengt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EXTLENGTH        set maximum text length in an edit bo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t the maximum number of characters that an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hold in it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maximum charac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TATUS               write text to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rite to or clear status bar t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text (null-terminated string) or NULL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_SELECTION               list box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sent by list box to self and to parent (if par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simple LISTBOX window) when user moves to an ent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selection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if multi-line selection listbox, shift statu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, true = selection was same as choice (e.g.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CHOOSE               list box choi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sent to parent of list box when user chooses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selection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CURRENTSELECTION    return the current sele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get the current selection number (where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is positio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election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GETTEXT             return the text of sele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get a copy of the text at a 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string to receive copy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Line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SETSELECTION        sets the listbox sele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change where the listbox curs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Line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Bo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VECTOR           Draw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raw a vector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T that describes the vector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lf = rt [vertical vector] or tp = bt [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cto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OX             Draws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raw a box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T that describes the box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AR             Draws a barchar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raw a bar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T that describes the bar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lf = rt [vertical vector] or tp = bt [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cto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one of these: SOLIDBAR, HEAVYBAR, CROSSBAR,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 different bar tex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&amp;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unctions and macros defined for use b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re are many others defined in the header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for D-Flat to use, and programmers need not b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 except as an expression of their curiosity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-Fl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se specifications are not in any orderly sequence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message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first to initialize message processing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function returns a true value. Otherwise,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your program. A false return occurs from a longj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en D-Flat attempts to allocate memory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reateWindow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lass,              /* class of this window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ttl,                /* title or NULL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ft, int top,        /* upper left coordinate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eight, int width,    /* dimensions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extension,          /* pointer to additional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parent,            /* parent of this window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wndproc)(struct window *,MESSAGE,PARAM,PA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ttrib)               /* window attribute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window. It returns the WINDOW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functions use to identify the window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for the parent, the APPLICATION window becomes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stMessage(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a message to a window. The window will receive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during the message-dispatch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ndMessage(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a window. The window will recei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Control returns to the sender after the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he message. The window can return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send system messages to NULL.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es that D-Flat processes without regard to a particul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spatch_messag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ispatching loop. After opening the first window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window), continue to call this function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ALS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shak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atches messages without allowing any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events to pass through. You use it to allow the clock to ru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h icon to move during a lengthy process withou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execute a command that might interfere with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estCriticalErro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efaultWndProc(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rom a window-processing function to chai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rocessing function for the window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aseWndProc(CLASS class, 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rom the window-processing function of a deriv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o chain to the window-processing function of the bas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indowHe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indowWidth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window's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lientWidth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lientHe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height and width of the window'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Top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Bottom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Lef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R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screen coordinates of the four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Top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Bottom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Lef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R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screen coordinates of the four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's cli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GetParen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rent of the window or NULL if the window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GetFirstChild(WINDOW p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child of a parent window or NULL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GetNextChild(WINDOW pwnd, WINDOW c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repetitively after GetFirstChild.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ild window after the one specified in the second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ore children, the function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GetLastChild(WINDOW p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hild of a p`rent window or NULL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GetPrevChild(WINDOW pwnd, 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repetitively after GetLastChild.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ild window before the one specifi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f there are no more children,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arInView(WINDOW wnd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x/y character position, relative to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view (not clipped at the border of a parent wind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opBorderAdj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add to a y coordinate of the window'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make it relative to the window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orderAdj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add to an x coordinate relative to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rea to make it relative to the window's left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Title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a window's title, or NULL if the window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Title(WINDOW wnd, char *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or changes the title to an exis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GetClass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Attribute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ttribute word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Attribute(WINDOW wnd, int att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one or more attributes to a window. OR the attrib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Attribute(WINDOW wnd, int att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one or more attributes from a window. OR the attrib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estAttribute(WINDOW wnd, int att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one or more attributes in a window. Returns true if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. OR the attribute valu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Visible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window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T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text buffer for a TEXTBOX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TextLines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ext lines in a TEXTBOX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xtLine(WINDOW wnd, in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a specified line of text (0, 1, ...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X o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Window(WINDOW wnd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WINDOW handle of the window that x/y are in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 is outside of any window. Send NULL for wnd to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Send a window handle to search only that window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Activ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command (commands.h) on the menu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CommandText(MBAR *mn, int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a menu command's tit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ctivateCommand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eactivateCommand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(enable) or deactivate (disable) a command (commands.h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vert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nu commands are toggles rather than executors of proc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Insert and Word wrap commands o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get, set, clear, and invert the toggle set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mmand on a specifi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temSelected(WINDOW wnd, in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specified item (0, 1, ...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ine selection listbox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alogB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nd,        /* parent window of the dialog box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X *db,          /* address of dialog box definition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odal,         /* trus if it is a modal dialog box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(*wndproc)(struct window *, MESSAGE, PARAM, 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the window processing function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ecutes a dialog box. If it is a modal dialog bo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return until the user completes the dialog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will be true if the user has selected OK and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selected Cancel on the dialog box. If the dialog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ss, the function returns immediately, and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from the screen while the dialog box is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trolWindow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WINDOW handle of the control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lgOpenFile(char *filespec, 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rates the Open File dialog box. The filespec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 default file path specification that the dialog bo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files, for example, *.DOC. If the function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pointed to by the filename pointer will conta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selected by the user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lgSaveAs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rates the Save As dialog box. If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the space pointed to by the filename pointer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selected by the user where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ssageBox(char *title, 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ncelBox(wnd, 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orMessage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estErrorMessage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esNoBox(char *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omentaryMessage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display generic message boxes. The messag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ull-terminated string with newlines (\n) to indicate whe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broken. The size of the boxes adjusts to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line and the number of lines of text. A message ma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nes of text than will fit into the largest wind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 display. You must account for the window's border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at the bottom of one or more comm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Box function displays a message in a window with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caller. The window contains the message and a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lBox function displays a message in a wind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..." title. The window contains the message and a Canc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If the user presses the Cancel button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window, the COMMAND, ID_CANCEL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Message function displays the message in an error 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K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ErrorMessage function is an error message with OK an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. The function returns true if the user selects 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nter and false if the user selects Cancel or presse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sNoBox function displays the message with Yes and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The function returns true if the user selects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nter and false if the user selects No or presse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aryMessage function displays a message box and retur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. The caller must close the window.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allow you to display a message whil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process is underway and then erase the messag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done but without any action required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putBox(WINDOW wnd, char *ttl, char *msg, char *text, int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ecutes a generic one-line user input dialog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 parameter is the parent window of the dialog box. The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oints to a title string for the dialog box.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oints to a prompting text message. The t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string that will receive the user's input. The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length of the input string not including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true value if the user chooses the O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false if the user selects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liderBox(int len, char *ttl, char *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a dialog box with the specified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 slider bar of the specified length, and a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 bar displays a perc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slider box to display feedback to the us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oing a time-consuming task, such as prin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through your process, you send a PAINT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 that the SliderBox function return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new percent value. When you have sent 1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dialog box closes itself. If the user chooses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the dialog box, your next PAINT messag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adioButtonSetting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specified command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is a pressed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nableButton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nables a command button on a dialog box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initially enabled when the dialog box is firs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ableButton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ables a command button on a dialog box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initially enabled when the dialog box is firs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shRadioButton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resses the specified radio button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ItemText(WINDOW wnd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ppends a line of text to a TEXT, TEXTBOX, EDI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, SPINBUTTON, or COMBOBOX control window in a dialog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 parameter is the WINDOW handle of the dialog box. Th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s the command associated with the control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rameter points to the text to be added. The contro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s own copy of the text, so the caller's copy can go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.  If the control window is a COMBOBOX, TEXTBOX, or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you must send a PAINT message to the control window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ext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function while the dialog box is activ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dialog box is modal, you must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custom window processing function that you supp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ComboListText(WINDOW wnd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ppends a line of text to the LISTBOX of a COMB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ndow in a dialog box. The wnd parameter i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f the dialog box. The cmd parameter specifi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ombo box. The text parameter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e added. The control window makes its own copy of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aller's copy can go out of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function while the dialog box is activ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dialog box is modal, you must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custom window processing function that you supp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ItemText(WINDOW wnd, enum commands cmd, char *text, int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pies the text from a TEXT, TEXTBOX, COMBOBO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BOX control window in a dialog box. The wnd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 of the dialog box. The cmd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sociated with the control item. The text parame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's buffer where the text will be copi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s the maximum number of character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function while the dialog box is activ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dialog box is modal, you must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custom window processing function that you supp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EditBoxText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pointer to the text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box control in a dialog box. You can call it after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 processing. The buffer is on the heap. Do not fr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call SetEditBoxText with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 not changed since it was initialized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ComboBoxText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pointer to the text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 box control in a dialog box. You can call it after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 processing. The buffer is on the heap. Do not fr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call SetEditBoxText with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 not changed since it was initialized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EditBox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text of a dialog box editbox.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efore or while the dialog box is open.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own copy on the heap, so your text can go out of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omboBox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text of a dialog box combo box.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efore or while the dialog box is open.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own copy on the heap, so your text can go out of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Dlg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GetEditBoxText except that it works with tex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tDlg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EditBoxText except that it works with tex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DlgTextBox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GetEditBoxText except that it works with textbox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tDlgTextBox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EditBoxText except that it works with textbox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heckBox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CheckBox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eckBoxSetting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et, clear, and test the setting of a specifi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ontrol item on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DlgTitle(DBOX *db, char *t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anges the specified dialog box'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HelpFile(char *ex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the help file named by the DFLAT_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ant with the .HLP file extension. The expa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DOS path where the 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at the beginning of a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UnLoadHelpFil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at the end of a D-Flat application to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by 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archT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dialog box for the user to enter a search string.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nd TEXTBOX for a match o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placeT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dialog box for the user to enter search 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Searches the wnd TEXTBOX for a match on the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 if found. The dialog box includes an option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archN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a previous SearchText call has found a match.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match of the same string in the specified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TextLine(WINDOW wnd, RECT *rcc, int y, int re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a text line from a TEXTBOX or deriv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e text has already been added to the window with ADD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y parameter specifies which line (0, 1, ...)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text buffer to display. If the specified line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the function does nothing. If the reverse parameter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displays in the reverse-video colors of the window. The rc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pointer is usually NULL for applications calls. It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relative to the window outside of which display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WindowLine(WINDOW wnd, void *s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a line of text to a window.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point to the first character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 is to be written. The text must be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lips the line if it goes beyond the wind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function clips the line if it goes outside the b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's parent. If other windows overlap the targe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clipped. Do not use negative values in x 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color values to the global variables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o affect the color of the line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WindowChar(WINDOW wnd, int c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the character c to a window.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relative to the window's cli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erforms clipping. If the character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or the screen's borders it is not written.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he NOCLIP attribute, the character is not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ordinates are beyond the margins of its parent window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s a parent). If other windows overlap the targe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clipped. Do not use negative values in x 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color values to the global variables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o affect the color of the character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Vector(WINDOW wnd, int x, int y, int len, int h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horizontal vector in a picture box. x and y a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relative to the starting position of the vector. l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. hv is TRUE for a horizontal vector and FAL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vector. Sends a DRAWVECTOR messag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INT message to the window to display th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Box(WINDOW wnd, int x, int y, int ht, int w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box in a picture box. x and y are charact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upper left corner of the box. ht and w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width of the box. Sends a DRAWBOX messag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INT message to the window to display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Bar(WINDOW wnd, enum VectTypes vt, int x, int y, int len, int h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graph bar in a picture box. vt is one of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character box used to display the bar: SOLID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BAR, CROSSBAR, LIGHTBAR. x and y are charact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ing position of the bar. len is the length.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for a horizontal bar and FALSE for a vertical bar.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R messag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INT message to the window to display th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ClientColor(WINDOW wnd, int fg, int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 client space's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ReverseColor(WINDOW wnd, int fg, int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's foreground and background reverse col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isplay such things as selected tex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FrameColor(WINDOW wnd, int fg, int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's foreground and background fra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HighlightColor(WINDOW wnd, int fg, int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's foreground and background highligh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display highlighted items such as menu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arkTextBlock(WINDOW wnd, int BegLine, int Beg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EndLine, int End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 a block in the specified TEXTBO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TextBlock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rks a marked block in the specified TEXTBO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ToClipboard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marked block from the WINDOW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TextToClipboard(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 null-terminated string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steFromClipboard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s the Clipboard's contents into the specified EDITBOX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Clipboar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clipboard and frees the memory allocated for it.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Flat when message processing term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atchIco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wristwatch icon on the screen. The icon ha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mouse. You must send the CLOSE_WINDOW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 that WatchIcon returns to get rid of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con to tell the user to please stand by dur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Call handshake frequently during these pro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date display in the status bar and to allow the wat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when the user moves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ymbol File      Valu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--------- -----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ESSAGES   DFLAT.H    50   Maximum D-Flat message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NTROLS   DIALBOX.H  26   Maximum Controls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ADIOS     DIALBOX.H  20   Maximum radio buttons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AVES      SYSTEM.H   50   Maximum cursor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ULLDOWNS  MENU.H     15   Maximum number of pull-down men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menu bar (including cascading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SELECTIONS MENU.H     15   Maximum number of sele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ull-down menu (includes sepa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ASCADES   MENU.H      3   Maximum nesting level of cascad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EXTLEN    DFLAT.H 65000   Maximum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LEN       DFLAT.H  1024   Starting length for multiline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LEN      DFLAT.H   256   Starting length for single-line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LENGTH    DFLAT.H    64   EDITBOX buffers grow by this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