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non E. Six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8 Forest Hollow Lane, #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lington, Texas  7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4) 283-328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4) 680-7270 n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UCA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Programmer/Analyst   Busines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 Hills Comm. College    El Paso Comm.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tumwa, Iowa  52501          El Paso, Texas  79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WAR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 PC Compatible  (all  versions), ARCNET, 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COM,   Standard    MicroSystems,   Lantastic,  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Intosh, Sun, Apollo,  Intel 310/311,  IBM 3090,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31, DEC PDP 11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Windows, PC/MS-DOS, Netware, 3+Open,  Lantastic 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, Xenix, OS/2, Apple, RSTS/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 (Summer  87 and  v5.01), C,  SqlWindows, Co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, all DBASE dialects,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Board  Electronic  Mail,   R&amp;R  Relational 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r,  VSG  Code   Generator,  dBASE  III+,  Fox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xPro,  RBase,  SqlBase,   SqlReport,  Word  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 Word, WordStar, Lotus 1-2-3, BPI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C Easy Accountant, TurboTax, iWord, Harvard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/90 - Present     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serving  as a consultant for severa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ties include design, programming,  imple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ning  of a  wide range  of applications 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 (Summer 87 and v5.01) and/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 to programming, etc,  I am also 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aker  at the Dallas  Clipper User Group  and a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aker  at  several  other   user  groups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.  I have written several articles,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ning outlines, and  the like for the  Clipper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applications I  have designed, develo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, the following are som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Board Electronic  Mail System - An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 written  in  Clipper  v5.01 and  C.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mmunications  protocols  to support  file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fer between multiple remote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lipBoard  package   includes  a   terminate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(TSR) utility  for use in local mode,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line  message/file  retrieval  system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any ANSI v3.64 terminal emulato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 modem.  This package  is currently in  use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three-hundred client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 continually improving this package  an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 "public-access"  bulletin   board  system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Board  that is  highly regarded  nationally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st single  source for  Clipper  and C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(source code, libraries,  examples, etc.)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 demo,  please  call  817-695-0058,  300-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, 24h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n  Six Clipper ToolBox -  A Clipper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  including   routines   for  windows,  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ing   (semaphores    and   record/file  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hanisms),  TBrowse,   data  dictionaries, 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s   (over   two-hundred  currently  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xt sensitive help, pick  lists, scroll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 there  are  over  one-thousand  nine-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of this library that is being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  Shareware   and   several    trade  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G  Code Generator  - A  Clipper v5.01 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makes extensive  use  of new  functionalit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 in Clipper v5.01.  Writes code for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 programming  needs   (menus,  pick  lists,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th Cents Accounting Package  - A complet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ing  system written  in  Clipper with  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 handles all aspects of General Ledger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able,  Accounts  Receivable,  Inventory Cont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atcher - Developed and am presently mark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user  dispatching  system  for  courier 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/90 - 07/91       Kavanaugh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d as Director of Data  Processing on a  "contr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 through Front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d and implemented several multi-use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-systems  in Clipper  and C  for Novell 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.    Implemented  company  wide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lipBoard E-Mail  Packa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d all needs and support issues in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 ranging from systems design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upport  of  third  party  software  such  as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ect, Lotus, Windows,  Novell Ne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/90 - 10/90       Cap Gemini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d   as   a   contracted   consultant    for   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Oil &amp;  Ga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ed  design and  develop  a Financial  /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ing     System  using  Gupta's  SqlBas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,  SqlWindows,  Cobol     and  C   in 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   Extensive use of SQL,  SqlWindows,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d, created and maintained several databas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lBase server on a 3COM token ring network.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to  day DBA functions (data  dictionary,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, user ids/passwords, securit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d  and  developed   a  "report  server"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ly in  C   for use within  the SqlBase/Sql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  Extensive  use   of  Gupta's  C/API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bol/API with MicroSoft C v5.1 and MicroFocus  Cobo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2.4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/86 - 02/90       Easy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d as  a consultant/analyst for  several cli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l Paso, Texa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d  over  four  hundred  different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ing in size  and  complexity  from the simpl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lat" databases to multi-user relationa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d  and supervised  the installation 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accounting, inventory control/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ning systems for various clients within the El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factur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t,  operated and  repaired IBM  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s ranging  from 8088 to 80386  class 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 includes  installing add-on option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 disks,  ram cards,  modems, fax  cards,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/85 - 05/89       United States Ar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d  as  the Information  Management Offic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IOT  Department  of  the  United  States  Army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se Artillery School at Fort Bliss,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d  and implemented  a networked 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over    two-hundred users.    Databas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  material,  examinations,  all student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pment   and   instructor   personnel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for the training mission of this 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 application provided all  scheduling for 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of over three-thousan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vised   all   program  development   and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es  (required  a   SECRET  military   clea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ve use C, Clipper, FoxBase, iBASE and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AL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ed,  good health,  love to  travel and 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LARY REQUIREMENT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otiable depending on length of contract or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