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igning Your Clipper v5.01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Vernon E. Six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cember 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1 by Vernon E. Six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hings First 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Dictionaries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Dictionary Maintenance Utility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Database / Edit Header Information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Fields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Indexs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Database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*.CH Files - Preprocessor 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tructure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 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.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hings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step  to designing  your application  is to 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 what  output you  want your  application  to be 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.  This is where the interaction with your end user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 highest.  You should try to obtain as much informati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relating to the desired repor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determined what  the output requirements are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try to  determine what  data is  necessary to  ob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output.  As  you are collecting this information, 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the various  pieces  into logical  groups.   For 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 groups  for  an  accounts  receivable  system  w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s,  invoices, payments,  purchases,  etc.   This step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ucial for it is only through  this process that you can devel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ctual DBF file structures, index key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broken the data into logical groups, try to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lationships  between  the  various groups.    Example: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has a relationship to the customer file because we su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want to know to whom we sold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build a database dictiona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Dictio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 decided what it  is you want your  applic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,  you should  design your  database dictionary.   In  short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dictionary is nothing more than data about data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advantages  to using a database  dictionary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ngle largest advantage is the ability to allow your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 to communicate with  each other.   i.e. UdfOne()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need one index file for a particular database, but UdfTwo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 several index  files.   By  using  a database  dictiona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dfOne() will open all  the index files and maintain them so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current for  the next  time UdfTwo()  gets called  and vic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Vern Six's Clipper ToolBox the database dictio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ain the following information about each databa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default path to the actual DBF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whether or not the  application is allowed to re-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issing DBF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field  definitions  (data  type,  length,  descrip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 default field valu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  field picture statements  (for use  with @  SAY ..  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s, et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  index file names, order 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design  your database  dictionary in such  a way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ithin your application is not stored in multiple lo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, you  probably  would  not  want to  store 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 with each invoice, but rather, you would store th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ustomer file and  point to them from  within the invoic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use  of an external  key.  The  customer number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 would be consider an external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ntire datbase  dictionary  is contained  in three 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(remember...   it's  merely  data  about   data). 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 files are  listed  below with  their associated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 and inde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  <w:t>Ŀ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_DictHdr.DBF File Structure  � � _DictFld.Dbf File Structure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# Field Name Type  Len   Dec � � # Field Name Type  Len   Dec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  <w:t>Ĵ 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 DBF_NAME     C     8    0  � � 1 DBF_NAME     C     8    0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2 DESC         C    40    0  � � 2 FIELD_NMBR   C     3    0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3 CREATE       L     1    0  � � 3 FIELD_NAME   C    10    0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4 PATH         C    60    0  � � 4 FIELD_TYPE   C     1    0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  <w:t>Ĵ � 5 FIELD_LEN    N     3    0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Index:                        � � 6 FIELD_DEC    N     3    0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_DictHdr.Ntx: DBF_NAME       � � 7 DESC         C    40    0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 � </w:t>
      </w:r>
      <w:r>
        <w:rPr/>
        <w:t>8 DEFAULT      C    60    0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  <w:t>Ŀ � 9 PICTURE      C    60    0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_DictNtx.DBF File Structure  � 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# Field Name Type  Len   Dec � �Index: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  <w:t>Ĵ � _DictFld: DBF_NAME+FIELD_NMBR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 DBF_NAME     C     8    0  � � _DictFl2: DBF_NAME+FIELD_NAME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2 ORDER        C     2    0  �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3 NTX_NAME     C     8    0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4 TYPE         C     1    0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5 KEY          C    80    0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Index: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_DictNtx: DBF_NAME+ORDER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dictionary  database  files  must  be  available  to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at  run  time  as  several functions  in  Vern  Six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r  ToolBox will be  accessing them.   These databases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only  different functions  within  the  same applicati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e  amongst  themselves,   they  also  allow 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 applications   to  communicate.     Example:   If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 is  an   Accounts  Receivable  system   and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is  a form letter  generator, they could  both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customer file via these database dictionary datab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can set an environment variable to point to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if you do not  want your database  dictionary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.  Example: "SET DATADICT=C:\DATADICT\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Dictionary Maintenanc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n Six's Clipper Toolbox comes with its own database dictio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utility  called Maint.Exe.   This utility 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 quickly  and  easily  create and  maintain  your  dat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.   Of course,  you could also  create these dictio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with something like DBU.EXE or the like, but you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be using MAint.Exe since  it has some  other featur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nsure data  itegrity, etc.  by not allowing  you to 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or create something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 screen  within Maint.Exe  is  a pick  list  of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in your application (figure 1).  The following key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from this main scre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  -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4   -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5   - Renumb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6   - Print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7   - Generate *.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8   - Define Fiel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9   - Define Index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0  - Edit Head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  - Creat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 - Delet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Database / Edit Hea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ither [Insert] or the [F10] key will take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 2.  If you pressed the [Insert] key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information about the new database you are crea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pressed [F10]  you will be  able to edit 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e currently highlight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ither case, you  will be prompted for the  name, descri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create setting,  and default path for  the specified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nswers to these queries should be self explanator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 of the default path.  You would normally want to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blank  if you are going to be running your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directory as your database files.  Note: The us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 the  default path  setting  by  setting an 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such as  "SET CUST=C:\DATA\ACCT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provided this basic information about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, you will be returned to the main screen of Maint.Ex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the actual database structure by pressing the [F8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from the  Maint.Exe main  pick list.   This  will ca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pick list to be  presented (figure 3).  From here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ess the [Insert] key  to add a new field, the  [Delete]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 a  field,  or the  [F10]  key to  edit  the 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ither create or edit a field, you will  be tak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hown  in figure 4.   Each  field is  described in  d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mbr  is a programmer defined field that should contain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I  suggest that you number your fields  in increm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 or ten so you can come back to this database and inser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 in between  existing fields.   You  should pad  Nmb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s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ame  is the actual name  of the field and  must confor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r's  field naming conventions.   Field Name must  be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s the field type  and must conform to Clipper's  field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s.    The  valid choices  are...  C  -  Character, N 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, L -  Logical, D - Date, M - Memo.   Type must also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is  a numeric value  representing the entire  field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any decimals point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is a  numeric value that represents  the number of digit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decimal place.  Dec  is only valid for fiel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N -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is a  programmer  defined description  of wha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 for.  You should  try to be descriptive as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field the  users will  see when  they build  an inter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Value is  a  programmer defined  default value  that V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ern  Six's  Code Generator)  will place  in  the field 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"new" record.  The value  you place here must b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type as  the field  itself.   i.e.  strings have  to b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Clause  is a programmer  defined picture clause  that V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when displaying/editing this field.  The value you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must be  "stringified".   i.e. a picture  statement of  99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written as "999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 can  also  reference the  default  value  and 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 in your own programs  through the use  of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"include" files (see Pre-Processor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[Escape]  from the  "database  fields"  pick lis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you to the Maint.Exe main screen/pick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Index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efine the  various index files that are  require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pplication(s) by pressing  the [F9] key from  the Main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pick list.   This  will  cause the  index pick  list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(figure 5).  From here, you can press the  [Insert]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new index, the [Delete] key  to delete an index fil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F10] key to edit the currently select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either create or edit an  index file, you will be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screen shown  in figure  6.  Each  field is  describ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bel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FileName is  a  character field  that  should conta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name of the index file.   Do not put the NTX  extens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is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is a character field that is used to determine the ord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index  files will be  opened.  This  field should b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padded on the left with a zero (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s  a character field  that should contain  the typ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key.  N - Numeric, C - Character, D - Date, L - 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is  the  actual index  key  expression.    You should 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is around keys that are  "simple" in nature (one fiel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 are entering this field, you can press the [F5]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field from a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e [Delete] key at  the Maint.Exe main  pick lis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currently highlighted database. 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sure  this is really what you  want to do.   Once you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, there is no way to recove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*.CH Files - Pre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.Exe will generate "include" files  for use in you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especially  for  use  in  VSG (Vern  Six's  Code  Generat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programs.  In general, you should generate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include files after you have defined all the data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your  application  and   WHENEVER  you  change  the 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.  To generate  the include files, press [F7]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pick list in Main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include file might look like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lename......: CUST.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uthor........: Vernon E. Six, J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Last Update...: 10/20/91  21:34: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Notice........: Copyright (c) 1991 by Vernon E. Six, J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 All Rights Reserved World W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Purpose.......: Data Dictionary DEFINEs for CUST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 _DEF_CUST_CODE                          SPACE(5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 _DEF_CUST_NAME                          SPACE(35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 _DEF_CUST_ADDR1                         SPACE(35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 _DEF_CUST_ADDR2                         SPACE(35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 _DEF_CUST_ZIP                           SPACE(5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 _DEF_CUST_PHONE                         SPACE(1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 _DEF_CUST_CONTACT                       SPACE(3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 _DEF_CUST_COMMENTS                      SPACE(5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 _DEF_CUST_LAST_PYMT                     DATE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 _DEF_CUST_PYMT_AMT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 _DEF_CUST_CURR_BAL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 _DEF_CUST_PAST_DUE30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 _DEF_CUST_PAST_DUE60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 _DEF_CUST_PAST_DUE90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 _DEF_CUST_BALANCE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 _DEF_CUST_TTL_PYMTS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 _DEF_CUST_TTL_CHGS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 _DEF_CUST_ACCT_LOCK                    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 _PIC_CUST_CODE                          "!!!!!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 _PIC_CUST_NAME                          REPLICATE("X",35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 _PIC_CUST_ADDR1                         REPLICATE("X",35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 _PIC_CUST_ADDR2                         REPLICATE("X",35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 _PIC_CUST_ZIP                           REPLICATE("X",5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 _PIC_CUST_PHONE                         "(999) 999-9999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 _PIC_CUST_CONTACT                       REPLICATE("X",3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 _PIC_CUST_COMMENTS                      REPLICATE("X",5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 _PIC_CUST_LAST_PYMT                     "99/99/99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 _PIC_CUST_PYMT_AMT                      "9999.99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 _PIC_CUST_CURR_BAL                      "9999999.99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 _PIC_CUST_PAST_DUE30                    "9999999.99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 _PIC_CUST_PAST_DUE60                    "9999999.99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 _PIC_CUST_PAST_DUE90                    "9999999.99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 _PIC_CUST_BALANCE                       "9999999.99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 _PIC_CUST_TTL_PYMTS                     "9999999.99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 _PIC_CUST_TTL_CHGS                      "9999999.99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 _PIC_CUST_ACCT_LOCK                    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is a sample program that uses this include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Filename......: AddCust.Pr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uthor........: Vernon E. Six, J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Last Update...: Thu  10-24-1991  19:27:4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Notice........: Copyright (c) 1991 by Vernon E. Six, J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 All Rights Reserved World W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Dialect.......: Clipper v5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INKEY.C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UST.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AddCust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Simple routine to demonstrate use of data dictionary and related fun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for dCUG() "Saturday Gang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getlist      := {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c_CustCode   := _DEF_CUST_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l_AcctLock   := _DEF_CUST_ACCT_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c_Name       := _DEF_CUST_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c_Addr1      := _DEF_CUST_ADDR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c_Addr2      := _DEF_CUST_ADDR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c_Zip        := _DEF_CUST_Z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c_Phone      := _DEF_CUST_PH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c_Contact    := _DEF_CUST_CONTA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c_Comments   := _DEF_CUST_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/ Open the customer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.NOT. VS_OpenDbf( "CUST"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S_Die( PADC("Which Way Did It Go?",40),PADC("Which Way Did It Go?",40)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S_NewScr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05,05 SAY "Customer Code:   " GET c_CustCode PICTURE _PIC_CUST_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06,05 SAY "Account Locked?  " GET l_AcctLock PICTURE _PIC_CUST_ACCT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10,05 SAY "Street Address:  " GET c_Addr1    PICTURE _PIC_CUST_ADDR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11,05 SAY "Box, suite, etc: " GET c_Addr2    PICTURE _PIC_CUST_ADDR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12,05 SAY "Zip Code:        " GET c_Zip      PICTURE _PIC_CUST_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15,05 SAY "Telephone:       " GET c_Phone    PICTURE _PIC_CUST_PH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16,05 SAY "Contact:         " GET c_Contact  PICTURE _PIC_CUST_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20,05 SAY "Cmts: "            GET c_Comments PICTURE _PIC_CUST_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LASTKEY() = K_E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.NOT. CUST-&gt;( VS_AddRec()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 CUST-&gt;CODE       WITH c_Cust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 CUST-&gt;ACCT_LOCK  WITH l_AcctLo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 CUST-&gt;NAME       WITH c_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 CUST-&gt;ADDR1      WITH c_Addr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 CUST-&gt;ADDR2      WITH c_Addr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 CUST-&gt;ZIP        WITH c_Zi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 CUST-&gt;PHONE      WITH c_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 CUST-&gt;CONTACT    WITH c_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 CUST-&gt;COMMENTS   WITH c_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T-&gt;( dbUnlock(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CloseA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(NI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 EOF: AddCust() 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F6]  key at  the main pick  list in Maint.Ex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 the  file  structure  and  index keys  for  the 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 database to be  printed to the  printer on  LPT1: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for the printer na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 [F5] key at  the main pick  list in  Maint.Ex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Maint.Exe to assign  new sequence numbers to the  fiel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ly selected database.  This is most commonly us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added  several  new  fields  to  a  database  and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austed the number of fields you can insert between two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   If you need to  insert a field between  field number "00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eld  number "006",  you  could not  do it.   Renumber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  these  tightly  grouped  fields  apart  again.  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5 would  remain as  5 and  6 would  become 10,  7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15, 8 would be come 20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[F4]  will allow  you  to copy  the 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structure  and index keys  to a new  database struc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  This is  useful for when  you create a  database and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a similar database that only requires a few modifica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!!  If you copy a database, you have also copied th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, keys, etc.  Be  sure to edit the index files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atabase, or  you will  have two databases  sharing an 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This is most certainly a  one way ticket to ErrorSys()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