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ocuments the changes in VernSix.Lib starting with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.04 - Thu  01-02-1992  18:23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slight bug in VERNDEMO.PRG that caused VS_Browse() to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was in VERNDEMO.PRG not in VS_Browse().  What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demo program!  &lt;Grin&gt;  Thanks to Kent Kingery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slight typo in the Norton Guides with reference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URITY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.03 - Tue  12-03-1991  10:02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really stupid error in VS_DbfList().  I had a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something like... DO WHILE _DICTHDR-&gt;(EOF()). I forgot the 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seemed to have omitted ValType()="C" in VS_Cvt2Str().  What a goo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ll Blow Me Down!  Just when I thought I knew everything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about Clipper... ALLTRIM() put me in my place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 bug in VS_Cvt2Str() because of where I called ALL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realize that ALLTRIM() stripped CHR(13) and CHR(10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string.  I thought it only stripped spaces! 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anks go to Leopold Lindsay for pointing out a slight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window if the user pressed the left or r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.02 - Thu  11-14-1991  12:38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following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_PrintNtx(),  VS_NtxDict(),  VS_SnapShot(), VS_Sna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_SetPath(),   VS_OpenDict(), VS_DictVar(),  VS_Date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_GetDate(),   VS_GetTime(),  VS_ElapDays(), VS_ElapHou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_ElapMins(),  VS_ElapSecs(), VS_AddDays(),  VS_AddHou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_AddMins(),   VS_AddSecs(),  VS_HelpDbf(),  VS_CloseDi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_SemaPhore(), VS_SemaM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ore UDCs to VERNSIX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following functions to all call VS_OpenDic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ning it manually every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_NtxAll(),  VS_DbfList(),  VS_NtxList(), VS_PackAll(), VS_Fil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_MakeDbf(), VS_DictStru(), VS_CanM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/fixed VS_Encrypt() and VS_Decrypt().  WARNING!! It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not decrypt previous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VS_Filt() to accept an optional array of databas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still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VS_DictStru() so it will properly reset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 Scouts Matto... "Leave the camp ground as you foun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problem with similiarly named DBFs, in VS_DictStru(),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hed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light little bug in VS_Correct() that caused a "dual" wait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VS_Cvt2Str() so it will convert a string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useful for such things passing it an unknown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ATLY IMPROVED VS_Menu() by removing the TBROWSE() and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OI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ability for application to use a different file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LP.DBF.  Added extra parameter to VS_InitHel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light bug in VS_Browse() thanks to Jerry Eckler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/Fixed VS_SetOrder() so it would accep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a number ie. VS_SetOrder("1") is now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SetOrder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ability to specify a path for the database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 instead of just per file.  Added new function VS_Set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problem in VS_OpenDbf() that caused an index to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reated even if it exis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VS_OpenLst() so that it would reselect the work area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en we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slight boo-boo in VS_OpenAll() in that it didn'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rom an empty DBF_NAME field in _DIC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changed the VS_USE() function to include the addition of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.. pl_Shared, pl_NewArea.  I also changed it to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5.0'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check in VS_USE() for a miss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VS_OpenDbf() so it would not re-open a database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.01 - Sat  10-26-1991  23:06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S_Cvt2Str(), VS_Title(), VS_FootNote(), VS_Initial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VS_Browse(), VS_Login(), VS_Text(), VS_MntPw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InitPrtr() and VS_ShowNtx().  See source c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structure of SECURITY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Norton Guides database to reflect new and chang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error in FUNC2DO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/changed several items in MAINT.EXE (removed reference to DICT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-Wrote ERRORSYS.PRG so you will not need LOWLEVE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ote a VERNSIX.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VERN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.00 - Sun  10-13-1991  02:18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... a Clipper v5.0x specific version of the tool bo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stuff has changed.  Functions have been rena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iform", etc.  Study the NG file and VERNDEMO.PRG.  D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s about backward compatibility.  If a function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atible with the older Clipper Summer 87 version, it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.  I have written this version to be extremely specific to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5.0x and above.  As a result... it'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