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SDWIN.LIB Version 1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   News Release 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ipper 5.01 Interfac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(C) 1992 Trilateral Systems Development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8 Bond St.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undas, ON, 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9H 3H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oice: 416-628-50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rt BBS (Canada): 519-650-0389 (USR HST) 24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rt BBS (U.S.A.): 913-776-0111 (USR HST) 24 Ho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SDWIN.LIB, an Interface Library specifically design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d with Clipper 5.01, is being developed and dis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the Shar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DWIN is a Clipper programmer's tool and is designed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to create a complex user interface with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ort. TSDWIN does not interfere with the specific desig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application. TSD Ltd. makes every attempt to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mer has complete control over the design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face. TSDWIN just frees the task from mu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day book-kee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its functions are configurable by the programm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rary ensures consistency of various video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olour, cursor shape and position, window border,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dow, headers and footers, fill characters) with an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s to the library. It also makes any standard Clipp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available through a library function call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er colour and screen/window placement on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DWIN is a granular library. The 'Kernel' function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essary in order to use the minimum capabilities of TSDW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cupy about 23K. Any other functions are linked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. TSDWIN uses the so-called 'object' structur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me possible with the array capabilities introdu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pper 5.0. However, in order that Clipper programm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the transition easily, TSDWIN function calls are d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ormal manner. Header files allowing Object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ntions will be made available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DWIN makes use of several 'C' and 'ASM' routines to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ing. There are several extra classes included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ived from the window class. Three different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ing functions are available through call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 in the Message, Area Message and Aler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sses. The Alert message class forms part of a Dialog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ss to be released in early fall. That class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Windows 3.0 operating methods ( both keyboard and mou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in a simple way to Clipper programmers.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face will be text mode, the default methods fo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ipulation will be familiar to Windows 3.0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TSDWIN V1.50 there have been many extensions to the brow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unctions as well as the addition of automatic mouse supo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most TSDWIN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DWIN can be purchased in one of 3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. Library only. ($75.00 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. Library and MAXI functions source ( Funct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ke calls to the kernel ) ($115.00 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. Library and complete source ($185.00 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more information or to purchase TSDWIN please contac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 or 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c Lewis (Auth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8 Bond St.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undas, ON, 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9H 3H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ice: 416-628-5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BS: 519-650-03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.S.A. - West/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im Lund (Ag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X Busines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17 McCall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nhattan, KS,  665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ice: 913-776-14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BS: 913-776-0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DO 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.S.A - 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el Ahlstedt (US and Canadian - Business Manag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hlstedt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2212 Wade Hampton Blv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eenville, SC, 29615-22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ice: 803-292-22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jell Inge Meisal (Ag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isal SoftWare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rgvegen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leppe, Norway, N40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ice: +474-425625 (Ho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474-627555 (Busin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ldwide VISA, Mastercard, Discover, and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ress orders accepted.  Checks or Money Orders are accep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as they are drawn off of a Canadian or US bank, o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tional Postal Money Orders ( all must be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glish ).  All funds are in US 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lateral Systems Development Ltd. is a privately ow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poration involved in the production of software too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pper programmers and cost-effective software for indus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vernment and education. The major product area invol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ion of custom software packages for textile dy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tions for large and small businesses. TSD Ltd.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eloped dyeing packages for both batch and continuous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yeing machines and will consult with companies in any lo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SD Ltd. also produces software for Fulfillment Servic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uarantees comprehensive planning to provide for min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-line time for 1-800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