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H - Clipper 5.0 Utility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CENS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Ted L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GENERAL            -  A little history about 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REGISTRATION       -  Is there one ? What do you g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DISTRIBUTION       -  Can I give it to a 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TECHNICAL SUPPORT  -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INTERACTIVE HELP   -  Help, Help! What is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 TL.LIB             -  Just a good librar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 DISCLAIMER         -  A TLH, Cover your - you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 INSTALLATION       -  A brief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  KNOWN BUGS         -  Hang out the la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L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is a combination of things to provide a little he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5.0 Programmer. It was originally develop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house tool to use in the office and to bring to a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and do things like get view a datafile and print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r future reference. It was strictly an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used by 3 differen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is not intended to be an interpreter or sol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needs. For example, TLH does have a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capabilities, but, if you really want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generator, I recommend that you get the UI Progr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product that specializes in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was not intended to replace DBU or any other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specific task. TLH was developed simp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re repetitive Clipper programming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apologies! I think that you will find TLH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your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was written in about 99% Clipper 5.01 using TL.LIB (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couple of functions written in C.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L.LIB, no other external librari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LH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ALUATION COPY of TLH. Conside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The concept of shareware is "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it, you need to register th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30 days is normally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determine if a shareware produc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. If, after 30, days you decide that TL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don't want, please promptly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LH, is $15.00 US.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LH (which will include a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ystem). For an additional $45.00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LIB, the library used in the development for most of T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a registration of TL.LIB, I will include all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a needed header file, and a norton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LH as a full featured/un-crippled demo of T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L.LIB, see the section below in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rtial function listing within the TLH sub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LIB under the Other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, please indicate your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what size diskette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registration fees/comments/grip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35-1 White Cliff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lando, Florida 3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    (407) 380 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/Data  (407) 380 8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 ID 73700,1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LH to a friend or any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including BBS's. However, my only request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iginally contained in TLH_1.ZIP also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An inventory of these files are shown below in section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ind them that copy of TLH is an EVALUATION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y like it and use it, registration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ed users only, I will accept and return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llect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(Non-Registered) users are pretty muc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serv or mail. I will attempt to answe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currently does not have much in the way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ystem. I had intentions of performing this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prior to the first release of TLH, but alas,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that one can do with limited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tensive on-line help will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a future release. Let me know if you woul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a norton guide or embedded into T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antime if you are familiar with Clipp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nterpreter, you should have very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ng in T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most of TLH was written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L.lib (if they were somewhat generic). A parti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shown under the Other main menu op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LIB. TL.LIB was developed by us to prov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cessary functions for a standard Clip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consulting/programming services to a number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used this library extensively. In other words, 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eveloped with ease of use, implementation,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re are over 70 functions ranging from sm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Meta-Functions' that perform a number of task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umpfish or Funcky, but its a damn sight cheap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to help develop quick applications.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ime that you read this, TL.LIB will have muc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LH and TL.LIB is yours along with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orton gu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are expressed or implied with the use TLH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files that are distributed and/or associated with T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is compri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H.EXE   -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H.CFG   - Configuration file.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H.DOC   -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LIB.DOC - Partial listing of TL.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or unzip these files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will operate fine from within a DOS path.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LH from wherever you are at, make sure that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Autoexec.bat file includes the place where 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Sorry, I forgot that I was addressin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ere is one that I know of, and maybe som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. Anyway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directory in files pick boxes and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LH is written almost entirely in Clipper 5.0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directories, using the DIRECTORY()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no extension and 0 bytes.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Memory Manager writes a 0 byte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appears as a random combination of letter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DICLU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OUT TO DOS AND ERASE THIS FILE. IT COULD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Y.  THIS FILE WILL DISAPPEAR WHEN YOU EXIT T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doesn't have any idea that this is a file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there is a 0 byte file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 directory. However, this cause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try to change to the GHOST directory, TL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ell you that there are no files or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Ignore this comment and press enter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to move back to 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has any ideas on how to overcome this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