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ONAL REPORT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Scribe requires very little from the user beyon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esired action and hitting the ENTER key. It was design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an choose a report definition he or she has creat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 The report description is review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to the desired report definition and hitting EN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mary and secondary file, if one was used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active query if one was created for use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finition can then be run or deleted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, screen, or to a disk file.  Report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can be edited before running the re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cribe creates three distinct types of reports.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uses just one primary file.  A relational report type one us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nd secondary file.  There is one record in the second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imary record.  A relational report type two uses both a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le.  There are multiple secondary records for each prima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 detemines which type 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port is essentially the same process for all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report type is chosen and then report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you have a file of customer purchases like 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 Report Scrib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 all of the purchases for customer 100, display a subtotal, spac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 printing and summing the purchases by customer 200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ingle file report with the subtotal option for ORDER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defintions may be saved and edited before they are reru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make changes to everything contained on the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n addition, you will be able to change the query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different subset of records for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your primary and secondary files from a scroll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ields you wish to include in the report and total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.  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SELECT KEY FIELD OF PRIMARY FILE AS FIRST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IMARY &amp; SECONDARY FILE KEYS MUST BE IDENTICAL WHEN CREAT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MAIL LABEL DEFINITION FOR THE FIRST TI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cribe permits the creation of standard, large, or 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mailing labels.  Simply take the Process Mail Label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You will be asked to choose a primary file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ex.  Next you will be given the opportunity to quer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you desire.  In this manner you can select to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s or cities according to 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abel module.  Assign the label file a unique and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odify contents option.  Press F2 to choose fiel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label you wish to create.  Follow the prompts and press F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.  Be sure to choose the proper format and dimens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perimenting with the other options you'll find that you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records and print only them if you choose.  You can now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labels and recall the new label definition you've just cre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 certain to choose the proper format and dimensio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option.  You can make adjustments to the default siz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Maximum label size is 24x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index files keyed on the fields by which you want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printout.  If you want labels to be printed in zipcode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use of the test pattern and correct your alignmen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use of the query builder to select or filter your prima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labels if you don't wish to create a label for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and stop printer output with ALT-C if your label run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inter.  It's not the most sophisticated way to do 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rks and no harm will be done to your files.  Reme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LT-C to pause and stop output to the printer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p after 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sample label definition (MAIL.LBL) is provided on your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eriment with changes and printing by selecting it. 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Mailing Labels option from the report cre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MAIL.DBF and MAIL.ND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e Duplicate Record Check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field or fields for dupe checking. 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s can be viewed on the screen, sent to a disk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can be sent to a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