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er (C) 1991 TopherSoft Engineering                    April 27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er forces keys unto the keyboard buffer for use in automating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is: Stuffer Parameter File FileParam1 FileParam2 ... FilePar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   This is a sequence of characters and \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nterable character (except space) may b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self.  Unenterable characters may be ente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codes.  A chart of these codes appea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This is the name of the program to run these cod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aram1 ...N  These are the parameters to be passed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tuffer q\13y Edlin new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useless line that calls up Edlin with the 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"new file" then aborts (q) answering 'y' to "are you sur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attempt to clear the keyboard buffer when it is run. The \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300 can be included to try to circumvent this. It is not alway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disable the keyboard interrupt or otherwise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er may not work with these programs at best or react stangely at wo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\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A  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B      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Z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Cntl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 ======     ======   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            8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lete&gt;            21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           20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-Arrow&gt;        19200      29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ight-Arrow&gt;       19712      29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p-Arrow&gt;          18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own-Arrow&gt;        2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          18176      3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          20224      29952     2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g-Up&gt;             18688      33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g-Dn&gt;             20736      3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  15104      24064     26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     15360      24320     26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          15616      24576     27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              15872      24832     2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              16128      25088     27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              16384      25344     27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          16640      25600     28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              16896      25856     28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              17152      26112     28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             17408      26368     28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er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send a payment of $7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5 or 3" floppy disk and a self-addressed stampe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, with your payment, you will receive a registered version of St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utility to find \ codes for any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Huds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armouth, MA 0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