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per Support Routines - Author Rod Jackson.  14 Octo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 Me On Compuserve. My Use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143,3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You can phone me, but I as live in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ould be quite expensive. My number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00649444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 00649792350    &lt;-- Not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Address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 Saban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 could not get Clipper 5.01 to 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LPT1:, I wrote the following routines. They expand on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Clipper compiler. I do not guarantee these routin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ing them sucessfully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also solve timeout problems with some printers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that continually returns timeout problems while prin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contains 3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sup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sup.asm  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sup.obj    Compiled using Masm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file, printsup.obj to the Clipper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- PRSTAT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- Checks if printer device LPTX: is connected. This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on true IBM BIOS Compatible PC's. The DEVICE field 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n integer and must be 1, 2, or 3, for LPT1, LPT2,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nvoked  - PRSTAT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- Logical True if print device is on-line, el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- PRINTER(STRING,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- Output STRING to printer DEVICE. This function only 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IBM BIOS Compatible PC's. The DEVICE field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and must be 1, 2, or 3, for LPT1, LPT2, LPT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field must be a character or string of chracter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return/line feed characters are added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yourself by adding the cr/lf sequence to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- Logical True is string printed, else returns logical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i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routine will NOT work as is. It is only shown as a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nt Lin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s :- Returns False If Aborted or Error, El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_Print(STRING,ADD_CRLF,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nCount, nTimes := 50, lReady, id, c_pos, lMore, answer, abor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_flag, do_print, loop, ok, act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dd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m += chr(13)+chr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pty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empty(devi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evice &lt; 1 .or. device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_dev := 'LPT' + str(dev,1) +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ore :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ount := 0 ; nTimes :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hile nCount++ &lt;= nTimes .and. !(lReady := prstat(d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_flag := .T. ; do_print := .T. ; loop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24,1 say 'Printing To ' + act_dev + ' - [ESC] To 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ile do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:=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bort =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_flag :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print :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 := printer(substr(frm,loop,1),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!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print :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_flag :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++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loop &gt; len(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_print :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re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_flag :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will be adding Novell Netware (c) support shortly.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