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K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orstrasse 2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102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+43/222/214 3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0163,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HS: MICHAEL @ DEMK (via CSERVE or N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 Company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 State ______________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pdate information to fax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 Price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PrintEase 1.10                     $99.00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pping and Handling $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Card #: ____________________ Expiration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4 weeks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0.00 for CO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