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    ��              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          ��        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                         �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�� ���    ���   �� ���  ������   �� �    ���� 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 ��    ��    ��  ��   ��     ����       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��    ��  ��   ��     �� �    �����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��    ��  ��   ��     ��   � ��  �� 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    ��    ��  ��   �� ��  ��  �� ��  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    ����   ��  ��    ���  �������  ��� 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has never been that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1992 DataEnter, Michael Ko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    Introduction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purchased a single-user-license for the PrintEas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ope you will find PrintEase a handy tool to use for con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utput in program develop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PrintE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ase gives Clipper 5.01 programmers comfortable and easy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vice independent printer driving. This means that from now 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do not have to talk to the large variety of printers in Go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world. Simply talk with PrintEase and let it do the job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king with PrintEase is as easy as talking to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PrintEas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ase can drive any printer for you. It includes suppor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anguages Epson, IBM Graphic, PCL3, PCL4, PCL5 and last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east Postscript. This version of PrintEase supports the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features that may be accessed in all of the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PrintEas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ase provides you with a new class: a class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Clipper does not provide you with the features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ement OOP up to now, PrintEase contains a runtim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lass(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(y) has proven to be the best product for OOP imple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. It is highly recommended that you purchas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or Class(y) if you have not done so already. It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rance to a completely new world of Clippe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(y) is distribu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d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0 Mai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pstead, NH 03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    Introduction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ase (c) is copyrighted 1991, 1992 by DataEnter, Michael Koc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and its documentation may not, in whole or in part,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, reproduced, transmitted, transcribed, stored in a retrie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or translated into any other natural or computer languag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rm or by any means whatsoever, be it electronic, mechan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etic, optical, manual or otherwise,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nt of Data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Enter makes no warranty or representation, either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with respect to the product PrintEase Library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their quality, perfomance, merchantability, 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 DataEnter reserves the right to rev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uide and make changes in the content without oblig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any person or organization of such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DataEnter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incidental or consequential damages, real or imagi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use or purchase of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shall DataEnter's liability fo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he price paid for the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ny remedy hereunder be determined to have failed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of liability and exclusion of damages set forth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remain in full force a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t of the DataEnter's warranty for the software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s limited to physical defects of the distribution 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oftware. Contact DataEnter to obtai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for the replacement diskette within 30 day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ate of purchase. Any further statement made by ag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, distributors or dealers of DataEnter do not con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nd are not binding. No employee of DataEnter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ty to modify any portion of this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rand and product names we refer to in the documentation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for identification purposes and may be trademarks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Enter, (the licensor) grants the buyer (the license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o use this copy of the PrintEase Library (the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ingle computer at a single location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complies with the terms of this license. The licen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s the right to terminate this license if the licen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es any part 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agrees to make copies of the program only for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The licensee agrees not to copy the documentation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ll necessary precautions to ensure that the backup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re not distributed to or acquired b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    Introduction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has the right to combine all or part of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th any application, private or commercial, which h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. The licensee agrees not to extract specific sec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distribute them in any form, manner or fashion unles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ral part, and incorporated into, his application. The licen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not to sell PrintEase to any other person or entity in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    Introduction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.LIB        PrintEas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.CH         PrintEase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.NG         PrintEase Norton Gui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DEMO.PRG    Sourcecode for the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DEMO.EXE    Compilation of PEDEMO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.PE      Printer Definition File for Epson printers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.PE        Printer Definition File for IBM printers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.PE      Printer Definition File for HP laser prin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.PE         Printer Definition File for Adobe Postscript prin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CREDRV.PRG  Sample code for creating custom Printer Definit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YRT.LIB  Class(y) Runtim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       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README file on the distribution disk for last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s to this booklet. This file could contain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proper running of Print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rintEase does not need any kind of special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imp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library files to the destination where your Clipper libr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include files to the destination where your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Norton Guide file to the destination where your Norton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Printer Definition Files to a destination of your choice (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\PE) and do not forget to set the environment variable "E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ints to that destination (To set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nsert a statement like "SET EP=C:\PE"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). PrintEase will look for its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s on runtime in the current directory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ory, to where "EP" points to,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    Introduction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difficulties with PrintEase, please tak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is manual carefully! Take special note of those se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elp you in solving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README file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ase should not behave properly, first please take a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your Printe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, finally, cannot overcome the difficulty on your ow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ct our customer support in one of the two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mpuserve account, you can send E-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70143,1667 (Michael Koc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ax your message to +43/222/214 38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MHS-Email to MICHAEL @ DEMK (via CSERV or NH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il it to  Data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chael Koc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orstrasse 27/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-1020 Vienn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tact us, please do not forget to inform us which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inters cannot be driven by Print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   Table of Contents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PagePrint         Class for printing page b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Vari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PrintToQueue  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ave 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fo 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go .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sSent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INormal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ICondensed 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Overwrite 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Block 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Message 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Portrait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Landscape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Block 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Message 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utput 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Footer 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Header 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Footer 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Header 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No 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FirstPage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NextPage 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e 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Block 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Message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Portrait 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Landscape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()               Creates a new class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Code()           Stores printer information in the class 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ranslation()    Stores a translation definition in the class 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Print()           Translate a pseudo barcode to graphic 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()              Enables or disables bold printing 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()               Sets or retrieves the printing column 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ensed()         Enables or disables condensed printing 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()               Closes the device and resets all variables 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de()           Retrieve a printer information from the class 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()         Enables or disables landscape printing 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pacing()       Sets a new linespacing 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Line()           Moves to the beginning of the next line 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Page()           Moves to tthe ttop of the next page 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Q()               Enables or disables NLQ printing 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Code()           Sends a printer code to the printfile 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Source()       Sets a new papersource 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()             Send a Clipper variable to the printfile 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()               Sets or retrieves the printing line 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Remain()         Retrieves the lines remaining on this page ..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yp()            Save or retrieve the type of a printer 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()             Enables or disables shaded printing ...........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()         Enables or disables underline printing 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   Table of Contents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LinePrint         Class for printing line b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Vari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PrintToQueue 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fo ..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go .....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sSent .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INormal .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ICondensed 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Overwrite 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Block 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Message 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Portrait 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Landscape 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Block .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Message 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Block 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Message 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Portrait 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Landscape ....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()               Creates a new class 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Code()           Stores printer information in the class ......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ranslation()    Stores a translation definition in the class 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Print()           Translate a pseudo barcode to graphic 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()              Enables or disables bold printing ............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ensed()         Enables or disables condensed printing .......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()               Closes the device and resets all variables ...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de()           Retrieve a printer information from the class 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()         Enables or disables landscape printing ........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pacing()       Sets a new linespacing 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Q()               Enables or disables NLQ printing ..............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Code()           Sends a printer code to the printfile .........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Source()       Sets a new papersource 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()             Send a Clipper variable to the printfile ......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yp()            Save or retrieve the type of a printer ........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()             Enables or disables shaded printing ...........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()         Enables or disables underline printing 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   Table of Contents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DrvCreate         Create a new PD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Vari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INormal ....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ICondensed .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Block ...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Message .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Portrait 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Landscape 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Block .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Message 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Portrait 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Landscape .........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()               Creates a new class 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Code()           Stores printer information in the class .......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Preamble()       Stores a preamble in the class ................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ranslation()    Stores a translation definition in the class ..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yp()            Save or retrieve the type of a printer ........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PDF()          Saves the printer information to disk 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   Table of Contents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                  Class for accessing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()               Creates a new class 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QuName          Scans the bindery for Print Queues  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   Table of Contents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CHECK()           Checks a LPT 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39()              Creates an 3/9 pseudo barcode .................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25INT()           Creates an 2 of 5 interleave pseudo barcode ...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AN8()            Creates an EAN 8 pseudo barcode ...............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AN13()           Creates an EAN 13 pseudo barcode ..............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UPC12()           Creates an UPC 12 pseudo barcode 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definitions ...............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definitions .............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definitions ..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definitions ...........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source definitions .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definitions ................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PagePrint         Class for printing page b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PrintToQueue  Only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rue, the class first checks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device is LPT1, LPT2 or LPT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o, the class checks if a acti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is pointing to this device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so, the class prints direc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ue, bypassing the capture for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given device is not a LPT,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s if there exist a queue with thi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f so, the class prints in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speeds up printing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10% to 8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for AutoprintToQueue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ave          Indicates if the status of the prin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d between header and normal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rmal printing and footer.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the header in other fo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yle as the r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          Specifies how often a code has to be sent,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 of an infoblock will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fo defaults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ans that the InfoBlock is call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th. time a code is sent. Setting CallInfo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all InfoBlock every 50th. time a code is 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will result in slightly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go             Ca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Sent         Characters sent to the printfil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Normal         Character per inch (CPI) for the normal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the normal font prints in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inch (10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Condensed      Character per inch (CPI) for the condensed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the condensed font prints in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per inch (17 CPI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16.66 characters per inch (16.66 CPI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16.67 characters per inch (16.67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Overwrite   Specifies whether the output may overwri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printfile or should be appended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for DeviceOverwrit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Block        Codeblock that will be called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Message      Message that specifie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Portrait    Height of the printable section in point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Landscape   Height of the printable section in point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Block         Codeblock that will be called on start of job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of page, code sent, end of page and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 Its main purpose is for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Message       Message that specifie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Output          Indicates if output is sent to the print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useful for detection of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being sent to a prin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Footer         Codeblock that prints a job foo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codeblock is specified,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the last page. This allows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ooter to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Header         Codeblock that prints a job h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codeblock is specified,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start of a job. This allows pri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 at the start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Footer        Codeblock that prints a page foo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codeblock is specified,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every page. This allows pri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ter to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reserving the proper space for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ter, the class needs to know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of the page footer.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IsOutput to false, calling the code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unting th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ans that the codeblock is called twic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at start of job and second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 page footer. This also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block can not move to an absolute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the class counts every line f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ther words: never use a code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EP:ROW(61)" in a page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Header        Codeblock that prints a page h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codeblock is specified,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start of a page. This allows pri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 to the top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reserving the proper space for the page h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lass needs to know the correct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head. This is done by setting Is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, calling the codeblock and cou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. This means that the codeblock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ce; first at start of job and secon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per p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No            Contains the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FirstPage    Specifies in which line measured in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 will begin on fir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inespacing is set to 6 lines/inch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pies 12 po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NextPage     Specifies in which line measured in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will begin on nex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inespacing is set to 6 lines/inch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pies 1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         Indicates what happens if a string will b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to fit into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rue, the string will be truncated,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printed as 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to trunc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Block      Codeblock that will be called if a warning occ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arningBlock will mostly be used i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Message    Message that specifies 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Portrait     Width of the printable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 at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Landscape    Width of the printable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 at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(cPDFFile,c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PDFfile is the Printer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evice is a valid DOS device 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f (AutoPrintToQueue is true) a Novell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printout will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ference to new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Creates a new class and initializes all variab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. This class handles all occurances o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, like breaking the page if nec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 to be printed to LP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sing an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PEPagePrint:NEW("EPSON","LPT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 to be printe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"OUTPUT.PRN" using an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PEPagePrint:NEW("EPSON","OUTPUT.PR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Code(nPos,c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Pos is the position in the code array predi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E.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ode is the information tha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turns true on success, otherwi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tores printer information in the class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a new driver and save it to disk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overwrite i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tore the printer code for a nation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in a user defined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Code(PE_CODE_Userdefined01,CHR(27)+"R"+CHR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ranslation(cSource,cTar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Source is the character that will be transl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a single character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arget are the character(s) that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prin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turns true on success, otherwi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tores a translation definition in the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ly needed for printers, that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high ASCII characters 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e national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ssume the printer can not print hi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SCII characters, like chr(19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onvert it to underline, chr(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chr(196),"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ssume the printer switche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German character set, conver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mlauts to the character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123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124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125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91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92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93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12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Print(cPseudoBarcode,nWidth,n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PseudoBarcode is a pseudo barcod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ne of the barco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Width is the width in columns,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 width (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Height is the height of the barcode in lines,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current line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Translate a pseudo barcode created with the bar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to the printers native graphic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rcode function creates an pseudo barc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ns that a given string will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sed on the barcode table) to a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a character for every kind of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this a little bit clearer: 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ant to print the barcode for "123" in 3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you translate it to a pseudo barco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ing the function PE39() with "123" as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39() returns the pseudobarcode for "123"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232141412412321214214321214414321212232141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digit represents the type of bar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/9), the other digits represent the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oke ("1" is an empty small stroke, "2"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ull small stro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send the pseudo barcode to BCPrint(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CPrint() adds the printer code for every digi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s the graphic to the prin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viding the barcode printing in two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saving a generated pseudo barcode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 This shortens printing time considerab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available barcodes do not have to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 tim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reason to divide the cod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barcode is done by huge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not always necessary to link all the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every Clipper application, especially if bar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ever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Printing a barcode always adds a 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 if line height is 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Print() calculates the width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stroke by dividing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columns by the count of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is one problem: A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 Laser printer is able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oke nearly in all widths, b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t matrix printer can onl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le width wise. The standard P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nds this up to the next full needle 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means that a barcode on a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wider than the giv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make a barcode as wide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et a plenty of space ( half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re) left of the ba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printers that ten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ull stroke wider than a empt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, if your barcode is to sm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be il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the barcode of "123" in 3/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it 20 columns wide and 3 lines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BCPrint( BC39( "123" ) , 20 , 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(l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lOnOff is the 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,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Enables or disables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bol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Bold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bold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Bold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(nNew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NewCol is the new column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column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ets or retrieves the printing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NewCol is less than the last printe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warning will be given and NEWLINE()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five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from th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oPE:Col() +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ensed(l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lOnOff is the 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Enables or disables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Condens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ndensed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Condensed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ndensed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(lForm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  lFormfeed indicates if a formfeed 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lFormfeed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Closes the device and resets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Formfeed is true, a formfeed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formfeed is generated, page orient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s eventually will not print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: If END() is not specified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se a lot of printout especial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 to be printed to LP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sing an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PEPagePrint:NEW("EPSON","LPT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e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de(n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Pos is the position in the code array predi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E.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turns the code on success, otherwise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Retrieve a printer information from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Do not send any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ile, that changes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printhead, because the clas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le to handle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Retrieve the printer code for a 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haracter set out of an userdefine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ode := oPE:GetCode(PE_CODE_Userdefined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nd the code to the print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OutCode(c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(l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lOnOff is the 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Enables or disables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Call Landscape() only at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 print jo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changing the direction, mos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eset anything to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ware that not all printers can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 to be printed to LP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sing an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PEPagePrint:NEW("EPSON","LPT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Landscape mode before any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Landscape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pacing(nLinesPer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LinesPerInch is the new linespacing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pacing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line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ets a new linespacing. Only six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ght lines/inch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 to be printed to LP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sing an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PEPagePrint:NEW("EPSON","LPT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linespacing to 8 lines/in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LineSpacing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Line(n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Count is the count of new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Transfers the printhead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 If nCount is specified,  it is transf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times, else only one time. The count for line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ed by nCount, and the column count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Move one col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oPE:Col()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nother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Make a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New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Transfers the printhead to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. If there is a codeblock for page foot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deblock be executed also.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odeblock for page heading, this code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lso be executed. The line count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zero, and the column coun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Do not use Clipper's EJECT command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JECT simply sends CHR(12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. This confuses the print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and perhaps you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// Send a New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NEW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Q(l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lOnOff is the 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Enables or disables NLQ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NLQ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NLQ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NLQ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NLQ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Code(c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Code is a valid prin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ends a printer code to the prin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Do not send any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ile that changes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printhead, because the clas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le to handle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retrieve the printer code for a 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haracter set out of an user defined s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ode := oPE:GetCode(PE_CODE_Userdefined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nd the code to the print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OutCode(cC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Source(n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Source is the new paper source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per sourc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paper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ets a new source where the printer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per from. Valid sources are predifined in PE.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 to be printed to LP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sing an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PEPagePrint:NEW("EPSON","LPT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aper source to manual t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aperSource(PE_PAPERSOURCE_ManualT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(xVar,cPi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xVar is a valid Clipper variable from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, numeric, date,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icture is an optional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end a Clipper variable to the print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picture is given, the picture will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on Clippers TRANSFORM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sulting character(s) will then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sed on the current translation table) and 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prin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nd a string to the prin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str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nd a numeric with a  picture to the prin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123.45,"99999.99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(nNew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NewRow is the new line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line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ets or retrieves the printing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NewRow is less than the last printe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PAGE()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rning: This function serves mainly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per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not a good idea to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a method for absolute positio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head. Better define a relativ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NEWLINE(), because this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in any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specify an absolute posi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der or footer you may end up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Row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from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five line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Row(oPE:Row() +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Re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lines remaining on thi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Retrieves the lines remaining on this page, ba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current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return of "5" means, that there is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ve lines before a NEWPAGE(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heck if there is space for at least five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nd if so, print the barcode else make a NEW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PE:RowRemani() &lt;=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:NewPage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BCPrint(PE39("123"),20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yp(n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Typ is the type of printer predifined in PE.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Typ is NIL or not vali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typ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type of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ave or retrieve the type of a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lass needs to know which type of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If the type is not correct,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s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the printer type to PCL4 (HP Laserjet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ldTyp := oPE:SetTyp(PE_TYP_PCL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heck if current printer is a PCL4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nd if so, set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PE:SetTyp() == PE_TYP_PCL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:Landscape(.T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:Landscape(.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(l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lOnOff is the 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Enables or disables shad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printing a shade, print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possible with one function call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 in a faster prin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Shad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Shade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Shade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Shade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PagePrint Reference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(l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lOnOff is the 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Enables or disables underlin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Under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Underline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Underline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Underline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LinePrint         Class for printing line b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PrintToQueue  Only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rue, the class first checks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device is LPT1, LPT2 or LPT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o, the class checks if a acti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is pointing to this device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so, the class prints direc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ue, bypassing the capture for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given device is not a LPT,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s if there exist a queue with thi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f so, the class prints in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speeds up printing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10% to 8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for AutoprintToQueue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          Specifies how often a code has to be sent,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 of an infoblock will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fo defaults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ans that the InfoBlock is call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th. time a code is sent. Setting CallInfo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all InfoBlock every 50th. time a code is 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will result in slightly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go             Car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Sent         Characters sent to the printfil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Normal         Character per inch (CPI) for the normal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the normal font prints in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inch (10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Condensed      Character per inch (CPI) for the condensed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the condensed font prints in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per inch (17 CPI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16.66 characters per inch (16.66 CPI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16.67 characters per inch (16.67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Overwrite   Specifies whether the output may overwri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printfile or should be appended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for DeviceOverwrit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Block        Codeblock that will be called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Message      Message that specifie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Portrait    Height of the printable section in point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Landscape   Height of the printable section in point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Block         Codeblock that will be called on start of job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of page, code sent, end of page and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 Its main purpose is for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Message       Message that specifie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Block      Codeblock that will be called if a warning occ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arningBlock will mostly be used i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Message    Message that specifies 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Portrait     Width of the printable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 at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Landscape    Width of the printable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 at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(cPDFFile,c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PDFfile is the Printer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evice is a valid DOS device 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f (AutoPrintToQueue is true) a Novell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printout will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ference to new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Creates a new class and initializes all variab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ir defaults. This class is for pure printing on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does not handle any pagebrea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meant mainly for printing fanfold label pa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s replacement of Clipper's "??" and "?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 to be printed to LP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sing an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PELinePrint:NEW("EPSON","LPT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 to be printe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"OUTPUT.PRN" using an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PELinePrint:NEW("EPSON","OUTPUT.PR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Code(nPos,c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Pos is the position in the code array predi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E.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ode is the information tha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turns true on success, otherwi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tores printer information in the class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a new driver and save it to disk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overwrite i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tore the printer code for a nation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in a user defined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Code(PE_CODE_Userdefined01,CHR(27)+"R"+CHR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ranslation(cSource,cTar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Source is the character that will be transl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a single character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arget are the character(s) that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prin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turns true on success, otherwi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tores a translation definition in the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ly needed for printers, that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high ASCII characters 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e national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ssume the printer can not print hi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SCII characters, like chr(19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onvert it to underline, chr(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chr(196),"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ssume the printer switche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German character set, conver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mlauts to the character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123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124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125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91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92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93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12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Print(cPseudoBarcode,nWidth,n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PseudoBarcode is a pseudo barcod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ne of the barco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Width is the width in columns,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 width (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Height is the height of the barcode in lines,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current line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Translate a pseudo barcode created with the bar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to the printers native graphic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rcode function creates an pseudo barc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ns that a given string will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sed on the barcode table) to a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a character for every kind of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this a little bit clearer: 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ant to print the barcode for "123" in 3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you translate it to a pseudo barcod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ing the function PE39() with "123" as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39() returns the pseudobarcode for "123"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232141412412321214214321214414321212232141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digit represents the type of bar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/9), the other digits represent the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oke ("1" is an empty small stroke, "2"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ull small stro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send the pseudo barcode to BCPrint(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CPrint() adds the printer code for every digi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s the graphic to the prin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viding the barcode printing in two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saving a generated pseudo barcode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 This shortens printing time considerab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available barcodes do not have to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 tim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reason to divide the cod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barcode is done by huge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not always necessary to link all the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every Clipper application, especially if bar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ever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Printing a barcode always adds a 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 if line height is 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Print() calculates the width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stroke by dividing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columns by the count of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is one problem: A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 Laser printer is able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oke nearly in all widths, b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t matrix printer can onl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le width wise. The standard PD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nds this up to the next full needle 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means that a barcode on a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wider than the giv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make a barcode as wide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et a plenty of space ( half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re) left of the ba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printers that ten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ull stroke wider than a empt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, if your barcode is to sm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be il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the barcode of "123" in 3/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it 20 column wide and 3 lines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BCPrint( BC39( "123" ) , 20 , 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(l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lOnOff is the 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,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Enables or disables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bol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Bold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bold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Bold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ensed(l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lOnOff is the 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Enables or disables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Condens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ndensed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Condensed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ndensed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(lForm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  lFormfeed indicates if a formfeed 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lFormfeed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Closes the device and resets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Formfeed is true, a formfeed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formfeed is generated, page orient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s eventually will not print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: If END() is not specified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se a lot of printout especial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 to be printed to LP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sing an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PEPagePrint:NEW("EPSON","LPT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e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de(n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Pos is the position in the code array predi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E.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turns the code on success, otherwise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Retrieve a printer information from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Do not send any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ile, that changes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printhead, because the clas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le to handle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Retrieve the printer code for a 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haracter set out of an userdefine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ode := oPE:GetCode(PE_CODE_Userdefined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nd the code to the print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OutCode(c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(l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lOnOff is the 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Enables or disables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Call Landscape() only at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 print jo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changing the direction, mos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eset anything to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ware that not all printers can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 to be printed to LP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sing an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PEPagePrint:NEW("EPSON","LPT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Landscape mode before any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Landscape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pacing(nLinesPer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LinesPerInch is the new linespacing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pacing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line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ets a new linespacing. Only six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ght lines/inch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 to be printed to LP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sing an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PEPagePrint:NEW("EPSON","LPT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linespacing to 8 lines/in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LineSpacing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Q(l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lOnOff is the 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Enables or disables NLQ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NLQ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NLQ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NLQ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NLQ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Code(c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Code is a valid prin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ends a printer code to the prin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Do not send any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file that changes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printhead, because the clas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le to handle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retrieve the printer code for a 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haracter set out of an user defined s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ode := oPE:GetCode(PE_CODE_Userdefined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nd the code to the print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OutCode(c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Source(n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Source is the new paper source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per sourc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paper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ets a new source where the printer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per from. Valid sources are predifined in PE.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 to be printed to LP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sing an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PEPagePrint:NEW("EPSON","LPT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aper source to manual t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aperSource(PE_PAPERSOURCE_ManualT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(xVar,cPicture,lLine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xVar is a valid Clipper variable from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, numeric, date,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icture is an optional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LineFeed is a logical expression. If it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will be a linefeed added to the 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 no linefeed will b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LineFeed is omitted, tru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end a Clipper variable to the print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picture is given, the picture will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on Clippers TRANSFORM(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sulting character(s) will then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ased on the current translation table) and 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prin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nd a string to the printfile with no 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this emulates the Clipper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?? "This is a string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string",,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nd a numeric to the printfile with 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This emulates the Clipper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? 123.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123.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yp(n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Typ is the type of printer predifined in PE.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Typ is NIL or not vali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typ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type of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ave or retrieve the type of a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lass needs to know which type of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If the type is not correct,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s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the printer type to PCL4 (HP Laserjet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ldTyp := oPE:SetTyp(PE_TYP_PCL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heck if current printer is a PCL4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nd if so, set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PE:SetTyp() == PE_TYP_PCL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:Landscape(.T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:Landscape(.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(l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lOnOff is the 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Enables or disables shad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printing a shade, print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possible with one function call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 in a faster prin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Shad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Shade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Shade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Shade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LinePrint Reference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(lO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lOnOff is the 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 new argument is specifie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Enables or disables underlin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printer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Col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Under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Underline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Print("This is a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Underline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Underline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DrvCreate Reference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DrvCreate         Class for creating a new PD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Normal         Character per inch (CPI) for the normal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the normal font prints in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inch (10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Condensed      Character per inch (CPI) for the condensed f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the condensed font prints in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per inch (17 CPI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16.66 characters per inch (16.66 CPI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16.67 characters per inch (16.67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Block        Codeblock that will be called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Message      Message that specifie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Portrait    Height of the printable section in point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Landscape   Height of the printable section in point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Block      Codeblock that will be called if a warning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arningBlock will mostly be used i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Message    Message that specifies 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Portrait     Width of the printable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 at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Landscape    Width of the printable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 at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DrvCreate Reference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ference to new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Create a new class and initializes all variab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PEDrvCreate():N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DrvCreate Reference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Code(nPos,c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Pos is the position in the code array predi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E.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ode is the information tha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turns true on success, otherwi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tores printer information in the class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a new driver and save it to disk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overwrite i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tore the printer code for a nation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in a user defined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Code(PE_CODE_Userdefined01,CHR(27)+"R"+CHR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DrvCreate Reference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Preamble(c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Name can be a valid filenam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turns true on success, otherwi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tores a preamble in the class. The argument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 valid filename or a string. If it is a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tents of the file will be stored, el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will be stored. A preambl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valid printer code, like fonts or macro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runtime, the preamble will be the first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prin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tore the preamble for a Postscrip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Preamble("PSPPREAM.P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DrvCreate Reference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ranslation(cSource,cTar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Source is the character that will be transl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a single character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arget are the character(s) that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prin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turns true on success, otherwi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tores a translation definition in the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ly needed for printers, that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high ASCII characters 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e national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ssume the printer can not print hi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SCII characters, like chr(19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onvert it to underline, chr(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chr(196),"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ssume the printer switche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German character set, conver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mlauts to the character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123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124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125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91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92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93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AddTranslation("�",chr(12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DrvCreate Reference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yp(n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Typ is the type of printer predifined in PE.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Typ is NIL or not valid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typ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current type of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ave or retrieve the type of a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lass needs to know which type of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: If the type is not correct,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s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t the printer type to PCL4 (HP Laserjet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ldTyp := oPE:SetTyp(PE_TYP_PCL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heck if current printer is a PCL4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nd if so, set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PE:SetTyp() == PE_TYP_PCL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:Landscape(.T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:Landscape(.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EDrvCreate Reference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PDF(c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Name the name of the Printe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name does not include an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tension "PE"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turns true on success, otherwi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aves the printer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ave your definitions to a PDF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named "EPS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WritePDF("EPSON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    NE Reference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                  Class for accessing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ference to new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Create a new class and initializes all variab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new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 := NE():N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FQu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returns an array of Novell Print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Scans the bindery for Print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Retrieve print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Queue := NE():New():ScanFQu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Function Reference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CHECK()           Checks a 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CHECK(n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nLpt is the LPT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True if port is ready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A printer that is connected can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heck printer on LPT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PECHECK(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/ d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Function Reference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39()              Creates an 3/9 pseudo ba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39(c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String is the string that will be trans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pseudo ba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Creates an pseudo barc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characters for input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, letters and "-. *$/+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3/9 bar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ar := PE39("Michael Kocu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BCPrint(c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Function Reference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25INT()           Creates an 2 of 5 interleave pseudo ba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25INT(c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String is the string that will be trans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pseudo ba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Creates an pseudo barc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characters for input are only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2 of 5 bar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ar := PE25Int("1234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BCPrint(c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Function Reference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EAN8()            Creates an EAN 8 pseudo ba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AN8(c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String is the string that will be trans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pseudo ba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Creates an pseudo barc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characters for input are only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ength of cString has to be exactly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EAN 8 bar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ar := PE25Int("5012345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BCPrint(c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Function Reference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EAN13()           Creates an EAN 13 pseudo ba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AN13(c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String is the string that will be trans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pseudo ba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Creates an pseudo barc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characters for input are only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ength of cString has to be exactly 1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EAN 13 bar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ar := PE25Int("497436561009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BCPrint(c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Function Reference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UPC12()           Creates an UPC 12 pseudo ba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UPC12(c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cString is the string that will be trans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 pseudo ba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Creates an pseudo barc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characters for input are only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ength of cString has to be exactly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reate a EAN 12 bar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ar := PE25Int("12345678901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in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:BCPrint(c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Printer Definition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_TYP_IBM9        Type definition for IBM Graphic printer with 9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_TYP_IBM24       Type definition for IBM Graphic printer with 24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_TYP_EPSON9      Type definition for EPSON printer with 9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_TYP_EPSON24     Type definition for EPSON printer with 24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_TYP_PCL3        Type definition for PCL3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HP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_TYP_PCL3ENH     Type definition for enhanced PCL3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HP Deskjet 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_TYP_PCL4        Type definition for PCL4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HP Laserjet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_TYP_PCL5        Type definition for PCL5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HP Laserjet I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_TYP_POSTSCRIPT  Type definition for Adobe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 Error Definition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ERROR_CantOpenDevice      Class is not able to open devic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   There are to less file handles in DOS or Clip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on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such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rights in the current directory ( L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ERROR_CantWriteToDevice   Class is not able to write to device o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no characters can be writte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Warning Definition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WARNING_NotAValidDevice   Class accesses an invali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   usually the parameter is not char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in class   LPT1 is now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WARNING_CantWriteToDevice Class is not able to write to device o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some characters cannot be writte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   disk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to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in class   retry nex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WARNING_ColPastPage       String to be printed is too long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 One ore more characters are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   string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in class   If Truncate == .T. 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uncated to the maximal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runcate == .F. 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Warning Definition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WARNING_ColPastLastCol    Current col is past last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   String to be printed does not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Obj:Col(5)                   &lt;- go to col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Obj:Print(replicate("A",20)) &lt;- print a string of len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 now we are in col 2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Obj:Col(10)                  &lt;- this is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enerates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ecause we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col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in class   adding a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WARNING_BarCodePastPage   Barcode does not fit on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   printing a barcode at end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in class   Barcode will be truncated to fit in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WARNING_NotAValidPaper    An unknown paper source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message PaperSour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   not used a definition from PE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in class   none ( argument not accept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WARNING_NotAValidLinespacing  An unknown linespacing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message Linespac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in class   none ( argument not accept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WARNING_CantOpenPDF       The specific PrinterDefinition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   there is no PDF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lass scans firs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( usually the current 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the directory, the environm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"PE"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in class   standard PDF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Warning Definition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WARNING_CantReadPDF       An error occured in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Definition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in class   standard PDF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WARNING_NotAPDF           The file you specified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id PrinterDefinition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s   wro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in class   default definitions a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  Info Definition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INFO_StartOfJob          Info sent at start of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INFO_Character           Info sent when a character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fo based on the variable Call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ly CallInfo is 10 and the inf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 every 10th. time characters are prin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if you change CallInfo to 5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 is sent every 50th. tim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d, and printing speed is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INFO_StartOfPage         Info sent at start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INFO_EndOfPage           Info sent at end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INFO_EndOfJob            Info sent at end of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Papersource Definition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Sourc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: Not all printers support all tr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 Laserjet III supports upper and manual tr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 Laserjet IIID supports upper, lower and manual tr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ide range of printers do not support any kind of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PAPERSOURCE_Upper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PAPERSOURCE_Lower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PAPERSOURCE_Manual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PAPERSOURCE_Front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PAPERSOURCE_Middle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PAPERSOURCE_Back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ase                Driver Definition   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BeforeAChar            Code sent before a printable char (P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AfterAChar             Code sent after a printable char (P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LineFeed               Code for moving to left corn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BeforeAPage            Code sent before a page starts (P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AfterAPage             Code for moving to left corn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BeforeAJob             Code to reset printer to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AfterAJob              Code sent to end a job (P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BoldOn                 Code sent to enable bold 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BoldOff                Code sent to disable bold 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NLQOn                  Code sent to enable NLQ 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NLQOff                 Code sent to disable NLQ 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UnderLOn               Code sent to enable under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UnderLOff              Code sent to disable under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CondensedOff           Code sent to enable 10 CPI fo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CondensedOn            Code sent to enable condens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Portrait               Code sent to set orientation to portra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Landscape              Code sent to set orientation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EightLinesPerInch      Code sent to set linespac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 lines / 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SixLinesPerInch        Code sent to set linespac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 lines /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PaperUpperTray         Code sent to use upper t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PaperLowerTray         Code sent to use lower t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PaperManualTray        Code sent to use maual t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PaperFrontTray         Code sent to use front t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PaperMiddleTray        Code sent to use middle tr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PaperBackTray          Code sent to use back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Userdefined01        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Userdefined02        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Userdefined03        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Userdefined04        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Userdefined05        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Userdefined06        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Userdefined07        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Userdefined08        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Userdefined09        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_CODE_Userdefined10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