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RANKIE ADver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CLIPPER.EXE, BLINKER.EXE and RTLINK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S path;  VERMENU.LIB and the Clipp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LIB path; and VERMENU.CH and INKEY.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RUN THE EXAMPLES _BEFORE_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is a mouseable and configurable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is a replacement of ACHOICE().  See VERMENU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ctive keys and mous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&lt;nEngine&gt;, &lt;aMenu&gt;, &lt;nTop&gt;, &lt;nLeft&gt;, [aBlock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Trigger], [aConfig], [aNextKeys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ngine&gt; is either a NIL or a numeric identifi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Dvermenu() engine.  If it is NIL, a new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new engine continues to exist eve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This behaviour allows you to use it again. 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the engine identifier, so you must pass a N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nEngine&gt; is a valid numeric ID, ADvermenu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engine to implement the menu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nEngine&gt; is not a NIL, nor a valid engine ID,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enu&gt; - an array of strings to be used a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, &lt;nLeft&gt; - top/left corner of menu box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calculated internally by ADve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lock] - an optional array of code blocks, one ea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&lt;aMenu&gt;.  If this is passed, ADvermenu()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lock when a selection is mad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passed to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vertical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onfiguration array (See CONFIGURING ADvermenu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ermenu() CONFIGURABLE ATTRIBUTES s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eekable attributes array (See THE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ABLE ATTRIBUTE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an optional array of index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haracters of the menu options.  It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s, that is, the 1st characters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characters.  If passed, it need not be fully po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elemen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nfig] - an optional array of configuration attrib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ssed, ADvermenu() will be reconfigur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FIGURING ADvermenu()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extKeys] - is an array of inkey codes that ADvermenu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ocess before doing anything else.  You can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such an array by passing it as a parame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xilliary function ADvm_nextkeys()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you hot-key-called (or hot-spot-called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Selection&gt; - the return value.  If ADvermenu()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-selector, which is the default,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corresponding to the index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t is 0 if the menu is aborted.  If ADver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 multi-selector or taglist (see the VM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ttribute below), the return value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ositions of tagged options.  It is an empty ar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borted.  ADvermenu() may be configu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s instead of index position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RETURNTYPE configration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defaults() --&gt; &lt;aDefault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Retur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ttributes array of ADvermenu()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ny of the elements, then pass it to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aConfig] to re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&lt;n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engine identified by &lt;nEngine&gt;, releasing th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nextkeys( &lt;nEngine&gt;, &lt;aNextKeys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mits" an array of inkey codes to ADvermenu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ocessing.  &lt;nEngine&gt; is the numeric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menu, and &lt;aNextKeys&gt; is an array of in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m_nextkeys( e, { K_DOWN, K_DOWN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highlight 2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Dvermenu() may be reconfigu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Config] parameter.  [aConfig] is an arr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 that you can redefine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using ADvm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liary function returns an array who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DEFINEd in VERMENU.CH.  Such #DEFINition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er detail in THE ADver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ve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2 for an illustrati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rmenu() CONFIGURAB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resides in an array. 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returned by ADvm_defaults().  Its elements ar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MENU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CARGO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ed attribute variable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can be assigned a value of any typ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BOTTOM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that defines the maximum bottom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.  Defaults to maxrow()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PAD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corresponding to the number of space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on both ends.  Defaults to 1.  Thus "Optio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" Option 1 ".  If thi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5, then "Option 1" wi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Option 1   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TDCOLO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un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W+/W" in color, and "W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ENHCOLO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used to displa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Defaults to "GR+/R" in color, and "I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RGCOLOR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trigg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" in color, and "W+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DRCOLO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menu head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TRCOLOR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menu foo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CRCOLOR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GR+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RAME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ox frame string used to draw the menu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�͸���Գ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HADO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a drop shadow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ttom and right sides of the menu box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EXPLOD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box "expl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n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KEYS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KHANDL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s is pressed.  it is automatically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ey - the inkey code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LBUTTONS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lef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LBHANDLER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ef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RBUTTONS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righ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RBHANDLER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igh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INITBLOCK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MOVEBLOCK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 and every time the highlight ba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EXITBLOCK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EADER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that is displayed at the top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Defaults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OOTER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that is displayed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Defaults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DRSTART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that specifies how many colum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ox will the Header be displayed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, the Feader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TRSTAR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that specifies how many colum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ox will the Footer be displayed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, the Footer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MULTI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tells ADvermenu() whether to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r taglist.  Defaults to FALSE, that is,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AGMARK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- or more-character string used as tagmark in a tag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one-character string, you may mar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it.  If it is a more-character string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so the marking keys.  You can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ly once.  Thus you can only mark as many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ag characters.   Defaults to "*".  See Example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MULTIEXITKE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key code of the key used to exit a taglist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_TAB.  Note that K_ESC abort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INITSEL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defining the index position of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highlight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LREXIT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defining whether the Left and Right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bort a menu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RIGGER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when a trigger character is pressed.  Defaults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ALSE, the lightbar merely moves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 would then need to be press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ELBLOCK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.  The default methods of making a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, pressing a trigger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 option.  The code block must retur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it returns a TRUE, the menu exits,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TRUE code block, i.e.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s soon as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ABORTBLOCK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[ES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when the right button is clicked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value.  If the return value is TRUE, the menu ex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stays.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RETURNTYPE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character string that is either "N" or "C".  An "N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that the return value will be the inde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ption, a numeric value.  A "C" tells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 value is the actual menu option, a char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Defaults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menu()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 to the array of configurable attributes,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other set of attributes.  This is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able attributes.  Their values depend o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ttributes and the current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The elements in this array are #DEFINEd in VERMENU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NROW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SC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was overwritten by the menu. 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Drestscn()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ROW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position of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CURRENT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osition of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INITIAL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the first character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TOP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position of the top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LEFT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position of the left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RIGHT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position of the right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ATAGGED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xx values (of either " " or a tagmark)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enu options.  A tagmar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curre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NOPTIONS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eekable array is passed to the variou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(INITBLOCK, EXITBLOCK, SELBLOCK, MOVE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LER, LBHANDLER, RBHANDLER).  Like the configuatio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erence to an array variable.  Thus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hanged using array notation.  However, CAUTIO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 when attempting to change any of them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"peeked", not "po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aTrigger]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are 4 options but [aTrigger] contains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  The array { ,5,4} means that trigger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s"   "D"       // default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Info"    "I"       // the 5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nTools"    "T"       // the 4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"       "F"       // default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vermenu( nil, aMenu, 2, 2,, a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7,0,2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7,0,maxcol(), " ADvermenu() Demonstration Program #1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� Use the mouse left button to make a selec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Try the trigger keys also, D,I,T, and F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Press [ESC] or click the right button to abo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Left-click the box top or box bottom to move the light b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menu in example 1 is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Trigger := {            ,      5,         4 }    // "D", "I", "T",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 will be highligh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 trigg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RETURNTYPE] = "C"                            // default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PAD] = 5     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TDCOLOR] = if( iscolor(), "R/BG", "W/N" )   // default = "W+/W", "W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ENHCOLOR] = if( iscolor(), "W+/B", "U" )     // default = "GR+/R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RGCOLOR] = if( iscolor(), "G", "W+" )       // default = "B", "W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FRAME] = "�ķ���Ӻ "                         // default = "�͸���Գ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HADOW] = .f.                                //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EXPLODE] = .f.                               //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 Select One "                     // defaul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INITSEL] = 4  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REXIT] = .t.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RIGGER] = .f.                               //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vermenu( nil, aMenu, 2, 2,, aTrigger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Selected option:",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4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4,0,maxcol(), " ADvermenu() Demonstration Program#2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5,1, "This is similar to Demo #1 except that it is reconfigured such tha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6,1, "  � The colors are differen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  � The box is wider, does not have a shadow, does not explode, has a dif-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    ferent frame, and has a titl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� The return value is a string instead of a numeric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The initial highlight is on option #4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The [LEFT] and [RIGHT] keys are also abort keys like [ESC]; a null 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is return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menu does not automatically exit when a trigger character is pres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configured as a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vermenu( nil, aMenu, 2, 2,, aTrigger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s of selected options:"; aeval( aSel, {|x| qqout(  x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5,0,2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5,0,maxcol(), " ADvermenu() Demonstration Program #3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6,1, "This is similar to Demo #1 except that it is reconfigured to operat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as a taglist.  Check out the following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  � Press [ENTER] or click an option with left button.  The current op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  gets tagged/untagg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Press [ALT_T] to tag all menu option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Press [ALT_U] to untag all menu option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Press [TAB] or click [-].  The menu exits &amp; returns an array of selection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st of Example 3 is reconfigured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rk character and the exit k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AGMARK] = "#"                               // default =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EXITKEY] = K_F10                        // default = 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vermenu( nil, aMenu, 2, 2,, aTrigger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s of selected options:"; aeval( aSel, {|x| qqout(  x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20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20,0,maxcol(), " ADvermenu() Demonstration Program #4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This is similar to the taglist of Demo #1 except tha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'#' is the tag character instead of '*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[F10] is the exit key instead of [TAB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mark is reconfigured to "123" and the retur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d to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AGMARK] = "123"                               // default =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RETURNTYPE] =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ELBLOCK] = {|e,c,p| Xex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vermenu( nil, aMenu, 2, 2,, aTrigger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Selected options: "; aeval( aSel, {|x| qqout(  x + " "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 e, c,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agged := p[PKVM_ATAG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not. ( ( ADamatch( aTagged, "1" ) == 1 ) .an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amatch( aTagged, "2" ) == 1 ) .an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amatch( aTagged, "3" ) == 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"Exactly three options must be marked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ing '1', '2' and '3' once each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vermenu() Demonstration Program #5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the taglist of Demo #1 except tha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'123' are the tag character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Unless exactly one each of '1', '2' and '3' are used, the menu will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not select.  Any other logical validation scheme may be impo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return array is sorted according to the tag character u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example 1 is reconfigured such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a selection is made, but run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ELBLOCK] = {|e,c,p| Xsel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il, aMenu, 2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l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tdColor := aConfig[VM_STD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aPeek[PKVM_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 := aPeek[PKVM_RIGHT]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savescn( nRow,0,nRow,maxcol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(10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ut( "&lt;- Selected this.  Press any key...", cStd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5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5,0,maxcol(), " ADvermenu() Demonstration Program #6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6,1, "This is similar to Demo #1 except that it is reconfigured such that 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selection block is EVALuated every time a selection is made.  Note the ff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  � When a selection is made, a message corresponding to the selection i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  displayed.  In the real world, this corresponds to the desired precedur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Program control returns to the menu after running the 'procedure'. 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  menu exits only when [ESC] is pressed.  Programmatically, it can b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designed to exit any time.  See the documenta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location of the message is relative to the selected option loca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[aBlock]. 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the VM_SELBLOC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Block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il, aMenu, 2, 2, a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l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tdColor := aConfig[VM_STD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aPeek[PKVM_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 := aPeek[PKVM_RIGHT]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savescn( nRow,0,nRow,maxcol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(10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ut( "&lt;- Selected this.  Press any key...", cStd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21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21,0,maxcol(), " ADvermenu() Demonstration Program #7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This is similar to Demo #6 except that instead of reconfiguring ADvermenu(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with a selection block, the optional parameter [aBlock] is pas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can add a message box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INITBLOCK] = {|e,c,p| Xin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OVEBLOCK] = {|e,c,p| Xmove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EXITBLOCK] = {|e,c,p| Xex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ABORTBLOCK] = {|e,c,p| Xabor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il, aMenu, 2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it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CARGO] = ADbox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TOP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RIGHT] + 3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TOP] + 2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RIGHT] + 49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onfig[VM_STDCOL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ve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ove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eek[PKVM_CURREN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Peek[PKVM_CURREN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Extract information about runn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Peek[PKVM_CURREN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Peek[PKVM_CURRENT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say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ek[PKVM_TOP] + 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ek[PKVM_RIGHT] + 3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ek[PKVM_RIGHT] + 49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( cMessage, 49 - 3 - 1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nfig[VM_TRGCOLOR] + "/" + ADparser( aConfig[VM_STDCOLOR], "/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abort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ert( "Abort Selection?", { "No", "Yes" }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tscn( aConfig[VM_CARGO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Config[VM_CARGO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vermenu() Demonstration Program #8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Demo #1 except that it is reconfigured with user-defin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INITBLOCK - draws the initial message 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MOVEBLOCK - displays descriptive info about the current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ABORTBLOCK - gets confirmation to abort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EXITBLOCK - restores the screen overwritten by the message 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hot keys and hot spots are attached to th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EYS] = { K_F9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HANDLER] = {|e,c,p,nth,nKey| Xkhandler(e,c,p,nth,n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UTTONS] = { {2,4,2,6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HANDLER] = {|e,c,p,nth,mRow,mCol| Xlbhandler(e,c,p,nth,mRow,M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[*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DRSTAR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il, aMenu, 2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 nEngine, aConfig, aPeek, nthKey, n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Ke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"You pressed F9.  F10 is also a hot key.  Try it too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Ke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eek[PKVM_CURREN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Extract information about runn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cMessage + ";-------------------------------------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first line of this message varies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ith the light bar's 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nEngine, aConfig, aPeek, nthSpot, mROw, m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( "You clicked [*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vermenu() Demonstration Program #9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Demo #1 except that it is reconfigured with user-defin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hot keys and a left button hot spo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The hot keys are K_F9 and K_F1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The hot spot is [*] at the top of the menu 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[100],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x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u[xx] = ADn2s( 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u[1]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u[2] = "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RIGGER]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vermenu( nil, aMenu, 11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ADvermenu() Demonstration Program #10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The menu in this example contains 100 options.  When there are more optio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1, "than can be accommodated on the screen, the menu automatically scroll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pnstartion of the VM_NEXTKEYS attrib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nextkeys() auxilli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EYS] = { K_F8, K_F9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HANDLER] = {|e,c,p,nth,nKey| Xkhandler(e,c,p,nth,n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UTTONS] = { {2,4,2,6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HANDLER] = {|e,c,p,nth,mRow,mCol| Xlbhandler(e,c,p,nth,mRow,M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[*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DRSTAR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NEXTKEYS] = { K_DOWN, K_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il, aMenu, 2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 nEngine, aConfig, aPeek, nthKey, n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Ke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m_nextkeys( nEngine, { K_UP, K_F10, K_DOWN, K_F10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Ke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"You pressed F9.  F10 is also a hot key.  Try it too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Ke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eek[PKVM_CURREN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Extract information about runn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cMessage + ";-------------------------------------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first line of this message varies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ith the light bar's 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nEngine, aConfig, aPeek, nthSpot, mROw, m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( "You clicked [*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6,0,2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6,0,maxcol(), " ADvermenu() Demonstration Program #11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This is similar to Demo #9.  K_F9 and K_10 are still hot keys. K_F8 is now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also a hot key.  It demontrates how ADvm_nextkeys() works.  Note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� The highlight moved down two lines at menu entry.  This is due to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  VM_NEXTKEYS configuration attribut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K_F8 will 'send' these keys to ADvermenu() for immediate process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K_UP, K_F10, K_DOWN, K_F10.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"wait state-ness" of ADvermenu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SETKEY() over VM_KEYS in implementing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TKEY_EXTRA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EYS] = { K_F8, K_F9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HANDLER] = {|e,c,p,nth,nKey| Xkhandler(e,c,p,nth,n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UTTONS] = { {2,4,2,6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HANDLER] = {|e,c,p,nth,mRow,mCol| Xlbhandler(e,c,p,nth,mRow,M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[*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DRSTAR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NEXTKEYS] = { K_DOWN, K_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 K_F2, {|_1,_2,_3,_4| Xsetkey( _1,_2,_3,_4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 K_F9, {|_1,_2,_3,_4| Xsetkey( _1,_2,_3,_4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_EXTRA_PARAM = "SetKey Extra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il, aMenu, 2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 nEngine, aConfig, aPeek, nthKey, n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Ke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m_nextkeys( nEngine, { K_UP, K_F10, K_DOWN, K_F10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Ke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"You pressed F9.  F10 is also a hot key.  Try it too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Ke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eek[PKVM_CURREN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Extract information about runn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cMessage + ";------------------------------------------------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first line of this message will be different;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f it is another option that is highligh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nEngine, aConfig, aPeek, nthSpot, mROw, m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( "You clicked [*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tkey( _1, _2, _3, _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( _1  +";" + str( _2 ) + ";" + _3 + ";" + transform( _4, "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vermenu() Demonstration Program #12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Demo #11 except that K_F2 is a SETKEY() hot key.  Also,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K_F9 is both set via SETKEY() and VM_KEYS.  Note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K_F2 displays the four parameters passed to the set key procedure,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K_F9 demonstrates the precedence of SETKEY() over VM_KEY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to redisplay an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@nEngine, aMenu, 2, 2,, a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Press any key to redisplay the menu.  Note that the highlight remains i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the same position it was last i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7,0,21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7,0,maxcol(), " ADvermenu() Demonstration Program #13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Make a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