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DER BLANK FOR INFORMATION PLEA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:IP208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LEASE software package, bound manual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diskette               ($49) 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lease EXTRA MANUALS ($10 each) x 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UPDATE to next future IP version ($25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exa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WIKSTAT:Statistical Analysis Package ($6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CAI:Write your own tutorials       ($4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GAMES:Practice spelling game    ($1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IFIC:Vertical/Horizontal Banners($15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RDERS:Add $4 P&amp;H or $8 if PO, COD or RUSH,       $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for Express Mail or add $10 if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Residents add 7.25% sales tax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about quantity discounts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:    ____5 1/4 inch disk or      ____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___Check/M.O. ___MC ___VISA ___Am.Exp ___P.O. 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EDIT CARD:Name on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is:____________________________Exp Date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Signatur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to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    )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hear about Information Please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TexaSoft, P.O. Box 1169, Cedar Hill, TX 75104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 guaranteed satisfaction or return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Orders: Call 214-291-2115 (MasterCard,Visa, Am.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by Fax:214-291-3400. U.S. Order Line 1-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RMANY, please register Information Plea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-Service-Lage/Hellbrookstr. 98/2000 Hamburg 60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formation Storage and Retriev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BM PC and 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Copyright TexaSoft, 1983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4-291-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ent liability is assumed with respect to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tained herein. While every precau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aken in the preparation of this public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assumes no responsibility for errors or o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s any liability assumed for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information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are copyrighted just like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from a retail software store.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fferences. Shareware is a way to distribu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o that users can "try it before they buy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paying the full retail price for a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getting stuck with it when you decide its not for you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hareware your investment to try a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d. Shareware software companies "advertize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copy disks and give them to friends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disk-copy companies permission to copy the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l them at a low cost to users. These disk dupl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re selling disks, not fully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. When you purchase a disk from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you can try out the program to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 on a regular basis. If you make the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is what you want, you should fill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nd send in the registration fe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 TexaSoft program, this not only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or long-term use of the program, bu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printed manual, 90 day phone support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counts on future versions and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-Bits newsletter. Professional shareware companie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oft, subscribe to the principle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Thank you for your sup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Information Please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nformation Please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Information Please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Quick Tour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nformation Please is Organized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Menu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enu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ew Menu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hile Viewing Records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lease Editor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Function Keys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ontrol Commands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mand Line Switches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allot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a text storage and retriev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tore and retrieve full-text informati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mos, catalogues, briefs, letters,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, product descriptions, scientific papers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"Text is the next great frontier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" (John Verity, Information Processing Magaz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18, 1990) Enter information from keyboard or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SCII file. Search, Display and Print entri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ull-text searches that allow multiple AND 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Relate text to a PCX graphic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is an easy to learn pull 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ndows-Like) interface. Example "textbases"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tore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How to Respond PC-DOS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Information on Toxic Chemic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Directory of National P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Poison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Franchise Opportun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tent Infringement Case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run a business for people wanting to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s. If you had the Information Please text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nchise Information", and you wanted to know what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s deal with BRAKES, you could cross-refer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an IP textbase-database. (Could you imag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time it would take cross-referencing that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ook (or books)! After defining a search,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 the screen, print it, or continue the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levant information. Simple.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employees in your company call into a centra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get help when their cash register or computer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Over a period of time, most questions will hav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Do you need have a staff of several exp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se questions over and over again?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vent a solution each time a question is asked -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may be the same question that was asked two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, a month ago, or a year ago? Why not store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blem in a Information Please (IP) database.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one calls up with a proble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olved, the helpdesk operator can easil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roblem and relate the answer to the calle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if you place a copy of Information Please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computer, they can find the answer to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thout even having to call the central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is a time saving, money saving, productivity enh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! IP is designed to help you fi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quickly and with a minimum number of keystrokes.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 menu system can be master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Information Please on your hard disk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istribution disk in your A: driv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, C:, D: etc). Make A: (or B: etc) the default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(or B: etc) at the DOS prompt.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follow the directions on the screen.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and automatically started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Information Please from the DOS prompt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logged into the correct drive and are in the \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f you are not in the IP directory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Information Pleas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information will appear. Press Enter.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with a menu bar at the top and a status b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. The Files menu will be display. To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menu, press the first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up and down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up Information Please for your comput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oose Program Options" from the menu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path to be used for the program. For now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disk drive, such as C: or A: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You will then be prompted to choose th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you are using. If your monitor will display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color. If you are using a laptop with an LCD mon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choose the LCD option, else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ption (black and white, green and black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selections control the colors used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. Choose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to you. You will be asked to specify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Usually your choice will be LPT1: (firs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). This information is saved to disk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set these options again unles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mething. You can reset program option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A QUICK TOUR OF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an idea of what Information Please can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along with the example given here. All of th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s used here are explained later in more det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nformation Please by entering the command I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You should first see a copyright notic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OOSE DATABASE: Choose the Information Pleas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y selecting the option "Open a Database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enu (Either press the O key or highligh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). When you choose this option,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s will be listed on the screen. Using th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, highlight the name "IP-DOS"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At the bottom left of the screen, you should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n the database IP-DOS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 TO VIEW MENU: Press the right arrow key tw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View menu. With the View menu extend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to highlight the option "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." With this option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A list of keywords, one per line,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Use the Up and Down arrow key to move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5, then press the Enter key. This causes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 number 5 to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IEW NEARBY RECORDS: With record number 5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press the F10 key a couple of times. This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ward in the database. Pressing the F9 key mo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in the database. Press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isting the keywords. Press Esc again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O A KEYWORD SEARCH: While in the View menu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key to choose the option "Keyword Search."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ypes will appear. Choose the Single Key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You will be prompted to enter a keyword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DISK and press Enter. Information Please wil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keyword lists for the word DISK,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that contains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INUE SAME SEARCH: When a record is displayed,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list to find the word DISK. Press the F10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search to the next keyword list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DISK, or press the F9 key to search backw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If there are no more matches, the searc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ND THE PROGRAM: Press Esc one or more times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ack to the View menu. Press Esc once more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 "End Information Please (y/N)" prompt. Enter 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nd the program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ABAS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Information Please Databases on Disk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re examples of how the program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DATABASE: This database contains information abou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Parks. Open this database and look 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an Alaska National Park. Notice tha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displayed, there is a menu item F4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. This indicates that there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is record. In this case, it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 map of the Alaska National Parks. (Ac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later) If you have a CGA compatibl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n EGA or VGA), press the F4 key and the Alas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map should appear on the screen. Press Enter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 DATABASE: This database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Franchise Opportunities. Only a few record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R DATABASE: This database contains singl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inds of information you could store in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atabase. Look through the records in this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ideas about how you can more effective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 tutorial has shown you a little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all about. You can also perfor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searches in a database, edit the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ontents, deleted records and more. Bes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P-DOS database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The following information details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options available to you in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INFORMATION PLEASE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lease main menu consists of three op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dit, and View. When you choose one of these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will be displayed with another set of options.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deal with file (database) related issu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new database, opening a current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database and so on. EDIT is used to de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ntries (records) in the database such a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, deleting records and so on. VIEW is used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look at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a Information Please database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A record consists of two parts, a keyword list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The keyword list is a list of  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entry. For example, the keywords might be "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LL NOT BOOT" and the entry might explain w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hard disk to lose its ability to boot, and gi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 for solving the problem. The Keyword list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65 characters. The entry description can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500 lines of free-form information - usually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aragraph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INFORMATION PLEAS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allows you to use and manipul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iles and also contains some options that de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up and operation. The Files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atabas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one of these options, you may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desired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Optionally, you can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. For example, to choose the "Abou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" option, press the A key. Following is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option displays a series of help scree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 the contents of the manual. When Help is chos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items will appear. You can then choose a top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base option allows you to name a new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ntering information into a database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n existing database or creat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Database option allows you to choo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 on disk you will be using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available databas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which you can choose on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 Database option allows you to delet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your disk. It will delete the current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-- but will ask for a confirmation to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delete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DATABA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a Database Description option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 the 40 character description of the current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database description is displayed i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bases when you choose the Open Database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Database option allows you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base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Database option allows you to sort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s. In order to effectively use the sort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-plan your keyword list so they can be s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make the first word in your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your most important word. For example, in the Franch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it might be the kind of franchis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TIVE, BUSINESS, FOOD, and so on. Then,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tems and want to place the keyword list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you can sort on the first word of your 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o Sort a Databas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ange of the keyword list to use as the so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to use the first 5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list, you would enter 1-5 as your so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When Information Please sorts a datab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also automatically compressed. Thus, any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marked for delete will be gon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ort does not place your database in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another option is to print the database to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a word processor to move records around.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in the order you want, delet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 and re-create the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ort the information from your word processed file (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n ASCII text file). - Se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ut Information Please option give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ose Program Options item allows you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and path to use for Information Pleas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kind of monitor you are using. For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just the disk drive name, such as C: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, such as C:\IP\. If no path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us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on your disk. You may choose from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Color, LCD or Monochrome. The color option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EGA, PGA, VGA or other monitor types tha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The LCD option displays only black and whi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ption displays black, white and bright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one that is most pleasant for your use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, the information is stored to disk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ill be the same the next time you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 to DOS option allows you to temporarily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You may enter DOS commands or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When you type EXIT at the DOS prompt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, Return to DOS option ends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INFORMATION PLEAS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enu is used to edit or manipulat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database. Before using the Edit men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n open database. If a database is op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will be located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options on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New Entry option allows you to enter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atabase. This record consists of a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word list. When you choose to enter a reco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Editor will display with a mostly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On this screen, you will enter the descri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ppear in the record. Also, you must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escription. To display the keyword entry box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function key. A dialog box will appear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the keywords for this record.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can enter an Action Command to b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cord. An Action Command is a DOS comm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 issued during the viewing of the recor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n the PARKS database, when you view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askan parks, you can view a map of the par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4 key. The F4 key invokes a command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hen this entry was added (or edited).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press the CTRL-K key while adding or edi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The command may be any DOS command up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 The main stipulation is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ough memory in the computer for this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See the discussion on ACTION COMMA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entering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press the F7 function key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abandon this entry and not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n Entry option allows you to delete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abase. You will be asked to enter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entry to delet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records to delete. This process does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get rid of the entry or entries -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deleted entry. If a record is deleted,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or display its contents. To permanently get ri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ed record, use the Com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eleted an entry, you can get it back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a Deleted Entry option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entry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an Entry option allows you to edit the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n entry. The entr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editor, where you can change, add t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nformation in the description. Use the F2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keyword list or CTRL-K to edit the Ac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description for Adding an Entry). Editing reco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lack space in your database file. This is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 that formerly held information, but now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cause of editing. You should periodically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option to free up the slack spac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mport from a File option,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you may already have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to an Information Please database.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o Information Please, you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a standard ASCII text file with line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characters long. Most word processors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is manner as an option. Your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keyword lists before each descrip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 must begin with KEY: followed by up to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the key li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HARD DISK WILL NO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 list place the text of the descript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any number of entries in your text fil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m into Information Please, the "KEY:"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gnal the beginning of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also have a command lin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vailable when this record is viewed,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left in the description of this record o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KEY: line. (see Action Commands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 You may also enter a title for the database.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:The titl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the file containing the entri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the Import From a File option.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o import, and Information Ple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and add those entries to the recor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pened database. If you are beginning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choose Create a Database from the Files menu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Import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text file is included on disk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.TXT. To make this file into a database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EW DATABASE from the FILE menu (leave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lank) Then, go to the EDIT menu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 When you are asked for the import file name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.TXT. The information from this file wil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nformation Please, and the new database will be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deleted records from a database,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removed, and they may be restored. To perman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id of these records, use the Compress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is will free up space on your disk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he databas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INFORMATION PLEAS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menu is where you search and view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rmation Please database. You may choose to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by number, by searching for a keyword in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by searching for one or more words in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r by looking at a list of the keywor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the View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currently open database to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. Choose an option by highlight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the Enter key, or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Number Choice optio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number of the record to view. This reco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displayed on the screen. You may use the F9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previous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Deleted records will not be displayed. Press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f you wish to edit this record.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Keyword Choice option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giving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keyword search allows you to enter a one key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(such as DISK). Information Please will th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that matches the search. C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, so DISK will match disk. You may use the F9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previous matching record, the F10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ple AND search allows you to specify 2 to 10 w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For example, you might want to match on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BOOT. The AND match criteria means that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BOTH the word DISK and the word BOO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a list of match words with the AND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) between each word. In this case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&amp;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search criteria. You may use the F9 ke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matching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 A Multiple OR sear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2 to 10 words to match.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 on the words DISK or BOOT. The match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keyword must contain EITHER the wo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BOOT. You will be prompted to enter a list of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th a ~ (tilde) between each word. In this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~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search criteria. You may use the F9 ke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matching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-text Search searches the contents of the entry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keyword list. This search tends to be slow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In-Text Search option, you are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ptions as in the Keyword search - a singl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multiple AND matches and multiple 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all of the entries in the currently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If there are more entries than the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you may press the down arrow key of PgD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keyword lists. To move back up the lis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rrow key or PgUp. To view the contents of a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keyword list and press the Enter key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end the View Keyword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ewing records, there are several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are available to you. Pressing the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will cause Information Please to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. The F9 key searches for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2 key allows you to edit the record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. Pressing the F3 key allows you to print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d action command has be defined for a record, the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activate that command. Press the Esc key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cords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CTION COMMAND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Command is a DOS command that you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during the viewing of the record. If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as been created for a record, while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F4 function key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window. When the F4 function key is pressed,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Command is defined when an entry is added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) in a Information Please database.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le in the editor, press the CTRL-K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be any DOS command up to 25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The main stipulation is that there must b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the computer for this command to execu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information file uses an Action Command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of Alaska associated with the description of Alask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Parks. A program that displays PCX (Paintbru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included on your Information Please 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PPCX.EXE, displays a graphic on the scree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sses any key, the program ends, and contr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back over to Information Please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o use the IPPC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DOS command as an Action Command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programs available to you that ca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(PCX, GIF, TIF and others), program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preadsheets, database file, text files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you have initiated quits, control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back over to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concern in using an Action Command i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C has that program available and if it will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or her PC. For example, if you have a PCX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be viewed on a VGA type monitor, a pers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monitor will not be able to see the graphi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you want to issue is longer th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you can use the Action Command to call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batch file can then contain other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executed. See your DOS manual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PPCX was included on disk to illustrate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Action Command. A description of how IPPCX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PCX Program allows you to display PCX typ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. The format of the IPPCX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filename [/M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 is the name of the PCX file and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/M:n designates the Monitor type being u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n many range from 0 to 9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Monitor Modes for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type should match the type use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file. If a monitor cannot display the monitor typ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graphic will appear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n the PARKS databas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as an Action Command. This command began the IP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display the PCX file named ALASKA.PCX.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0 indicates that this graphic is made to display on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onitor. (It will also display properly on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mon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INFORMATION PLE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lease editor allows you to enter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r to modify descriptions alread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e following command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Commands are accessed by pressing a function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 CTRL (control) command. Th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End - Exit without saving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: Help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-Keyword - Enter or Modify Key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-Top: Move to the top 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-Bottom: Move to the bottom 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Files: List files or get file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-Center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-Save Record and any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-Clear: Clears editor contents (Does not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uf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-Mark: Mark block fo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-Copy: Copy text.  See als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or enter a keyword list, use the F2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9 and F10 commands are used to copy text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. To mark text (store it to be mov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 at the top left of the text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key once. Then move the cursor to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nd press the F9 key again. Make sure your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 all of the text to move. When you mark the tex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on the screen. Move your cursor to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text to be moved and press the F10 ke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the text between existing lines in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ext directly over exiting text, use the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ather than the F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editor and save the description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-Save key. To exit and not save, press the Esc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st of commands are Control commands.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issued by pressing the CTRL key like a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then simultaneously pressing a singl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 - Makes character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 - Is similar to the F10 function key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irst inserting blank lines before making a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 will place the copied text in the positio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ursor, directly over any text that may hap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D - Deletes all characters on the current l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the right of the cursor.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he entire lin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 - Allows you to enter or edit an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F - "Fills" the text from the current lin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which starts with a dot "." Each line is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s many words as will fit while observ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ng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J - Justifies line to right line length (margin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CTRL L - Reset the line length (right margin)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After pressing CTRL L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S - Will search for a specified text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text to be located. Each tim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matched, it will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W - Deletes text from the position of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lank. This is usually used to delet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Y - Delet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Z - Makes character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some special features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. These may be of particular inter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al PC Support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Information Pleas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[/MESS:filename][/OPEN:dabase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in brackets are optional switches to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switches must not contain any blank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PEN: switch allows you to open a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without having to choos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menu. This allows you to set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 to automatically us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For example, if you want the database IP-DO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when you begin the program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/OPEN:IP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ESS: switch allows you to display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on the scree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. This could be help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formation Please as a part of an organiz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. You can use this "Special Message"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ow to use Information Please, wha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ncluded in a database, and other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For example, suppose you place some ASCII tex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PECIAL.TXT that you want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begun. 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/MESS:SPECI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be displayed in a message box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ion "Special Message" at the top and "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" at the bottom. ASCII text fil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. Create a file using margi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ocument about 60 characters wide.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as a DOS, ASCII or Text file (differen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use different terms.). Then, use the /M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 the Information Please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Information Please Information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istributing Information Please databas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ganization, you must supply two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Of course, there must be a copy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ogram on the computer, also. The file with the .I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ontains the index of Keywords. The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IPD contains the data records. To distribu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, all you need to do is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iles. That is, copy these files to the PC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here you want them to be available.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 a Database" from the Files menu,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the directory for database names. Thos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at are found are the one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s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commercially distribute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you have created, you will need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version of Information Please on the disk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exaSoft for information about licen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Please Version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tinue to improve Information Please,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ballot is used to help us prioritize chang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Please indicate the changes you would like to see m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Place a number from 0 to 10 next to each item, whe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HIGH priority for change and 0 means a LOW prio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We appreciat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ote     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Support use of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Make the program searching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Make the keyword field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fixed-length fields within the keywor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sort by numeric and/or date keywor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Provide more examples on disk &amp; in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mixed AND and OR search criteria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Use single keystroke commands to go to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nly used  options (such as Alt-V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key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ther Sugges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ballot and return to Texasoft, PO Box 1169, Ce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, Texas 75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