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ing and Searching Inverted Indexes In FoxPr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xPro 2.0 is probably the fastest database for PC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in use today.  It's processing speed rivals ev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frame databases.  However, there is one area where FoxPro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s down like any other database, and that is in the area of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schemes for accessing textual informatio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, however, these schemes usually required vast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ower and storage capacity and were therefo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rge mainframe systems.  Some well known full text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clude MEDLARS, implemented at the National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; BRS, by Bibliographic Retrieval Services; and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by Lockheed Information Systems.  Rates for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 range anywhere from a few dollars to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techniques presented in this articl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evelop text retrieval systems that hav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s charging hundreds of dollars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ic idea behind inverted indexing is to sto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every word within a text field (without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xt field) into another database that is indexed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(this database is usually referred to as the keyword inde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tion is then created between the keyword index and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d on the record numbers from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cess is made more effective by the use of a stop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to remove common function words (and, of, the,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etc.) which have practically no value in 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ut which take up spac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rich command set of FoxPro 2.0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highly efficient single-term indexing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ext will demonstrate using inverted indexing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XHELP.FPT file.  The following databas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FOX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 Field Name  Type  Wid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TOPIC       Char  30    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DETAILS     Memo  10     Help Text F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CLASS       Char  20    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XHELP is the database containing th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 Field Name  Type  Wid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WORD        Char  20     Stop Li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PLIST contains the words that should not be stored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base is indexed on STOPLIST.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 Field Name  Type  Wid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WORD        Char  20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base contains unique words that have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OXHELP details.  The record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in this database form part of the link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index and the Fox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base is indexed on KEYWORDS.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USE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 Field Name  Type  Wid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WORDRECNUM  Num   4      Pointer fro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TEXTRECNUM  Num   3      FoxHelp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base contains the word pointer from KEYWORD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xHelp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base is indexed on USEDKEYS.WORDREC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shown above must be present at all time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and search the inverted index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files must be present during the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MAIN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 Field Name  Type  Wid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WORD        Char  20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base contains an unsorted list of all keyword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number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TEMP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 Field Name  Type  Wid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WORD        Char  20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base contains a temporary list of all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indexing process a number of files are cre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sorted lists of keywords, the text of document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, etc.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GE0.TMP      File containing text of current mem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being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GEA.DBF      Database containing unique list o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words that have been output fro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EMP.DBF               Sorted unique list of keywords/rec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for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GEB.DBF      Master list of keyword/record nu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rs sorted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ple inverted indexing routine each word is stor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record number.  This method is extremely fast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ion of the inverted index extremely easy,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t of room and can be difficult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presented in this article uses two database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ed index.  One database contains all of th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used and the other database contains a lin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and the FOXHELP record numbers 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uild this index the program must scan throug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is being indexed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rse the words from the tex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move duplicat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move the words in the stop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Insert the remaining words into a master list alo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reference linking that word with the t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i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scan is completed you will have a databas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ngle word that has been used along with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tage in building the inverted index is to sca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created in the above step and create tw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, one to store each word one time only and an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records that each word is us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rt the main file created above by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 through sorted fil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ach record of this database contains a word [A]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ord number of the FOXHELP record [B]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 was us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If a new word [A] is encou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that word in the KEYWOR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rack the current record number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tore the record number [C]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base along with the record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XHELP record [B] that contains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the creation of the inverted index.  Figu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relation between the KEYWORDS and USED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UILDNDX.PRG for an example of the creation of the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or the FOXHELP database.  Note: Most other attemp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 indexing routines have been too slow to be used on PC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NDX program uses some techniques that will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hum.  The author's system is a 386/25 with 8Mb of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the standard version the creation of the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hould take about 1 second for every 2K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GURE 1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earch for a word you must look in two places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KEYWORDS database to see if the word has been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search the USEDKEYS database using the record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database of the word you are looking for as you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s from the FOXHELP database that contain your 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found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RCHNDX.PRG for an example of how to use the inver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implementation of an inverted index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echniques that you can use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and reliability of the inverted index including: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uffix stripping algorithms to produce word stem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to generate term phrases, thesaurus replacement,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calcula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BOUT THE AUTHOR: Cliff Helsel is the owner of Database Consultants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chigan firm specializing in database applications development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ext retrieval systems.  Cliff also serves on the Board of Dir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est Michigan Fox User's Group.  See the FASTEXT.NFO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zip file for information on Fastext, a FoxPro 2.0 library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using FoxPro 2.0.  You can reach Cliff by calling (800) 726-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at 76636,10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