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V-DBF View, Version 1.22                             08-Aug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viewer for taking quick looks inside dBASE-compatible .DB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browse modes.  Does single-field, scan-across searches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fo, including field definitions, can be display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(human-readable) format, or as hex bytes.  Editing of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cord and browse modes enabled by command-line switch.  New:  The /F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ts different levels of filtering for .DB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View (DBV) and this documentation are offered as is.  The user b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of this software not perform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king quick looks into .DBF files without having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er request, field editing has been incorporat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Version 1.20.  Editing is enabled by command-line switc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V is a generic .DBF file viewer/editor.  As there ar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, these are ignored in searches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V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either in color or "black-and-white" based 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t program start-up.  However, if the user has a color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color monitor, the display may be improved by us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 BW80".  Conversely, color mode may be forced on by using "MODE CO8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switch is also available to force black-and-white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43- and VGA/50-line modes are supported.  At program start-u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detect the actual number of lines on the screen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50, and to adjust the dis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DBV [switches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specified for "filespec", ".DBF" is assumed.  I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specified unambiguously, the file is immediately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pecifying "filespec" using wildcards, or specifying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causes a scrollable directory window to pop up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program name is the same as specifying "*.DB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DBV C:          &lt;- curren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V D:\         &lt;- root of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V \DBASE\DATA &lt;- data subdirectory of \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BW     Black-and-White mode.  Provided as an alternative to using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DE BW80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enable field Edit.  Index files are ignored, and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x     Where 'x' represents 0/1/2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 - don't filter (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check only for files with the .DBF extens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check all files for valid dBASE files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start program in Wide (browse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/' or '-' may be used to specif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invalid switch causes the program to display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DBV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V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nfiguration file containing user-selected default switch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edited with any editor or word processor which can sav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.  This file should be named "DBV.CFG"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from which DBV.EXE is loaded (DOS 3.0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including switch options, may either be separated b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switches used on the command line will overri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DBV.CFG.  Switches are evaluated from left to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DBV.CFG file is included in the distribution archive for DB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ng the contents of the distribution archive, DBV.CF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f DBV's defaults are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1&gt;, or the letter 'I', will display overall information on the .DB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1&gt; a second time, or the letter 'H', will open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how this information is represented on disk as hex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2&gt;, or the letter 'F', will display general information on each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2&gt; a second time, or the letter 'H', will open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how this information is represented on disk as hex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, or the letter 'E', allows one to edit the current fiel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if the /E switch has been specified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DBV.CFG (see "Configuration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will toggle between Browse and Recor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, or the letter 'G', opens up an input window into which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sequential) number of the record you wish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7&gt;, or the letter 'S', will allow a forward search for the inpu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 is of the "scan-across" variety, i.e. the search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strings.  New searches start from the first record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on the same input string (by pressing &lt;Enter&gt;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ring) will start from after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, &lt;Esc&gt;, or the letter 'Q', will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gUp&gt;, &lt;PgDn&gt;, &lt;Home&gt;, &lt;End&gt; and arrow-keys, possib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&lt;Ctrl&gt; key, will hopefully have the intuitiv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Browse mode, either &lt;Tab&gt; or &lt;Right-Arrow&gt; will move right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&lt;Shift-Tab&gt; and &lt;Left-Arrow&gt; will have the opposite eff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key, used in combination with the left- and right-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ft and righ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'P' (previous) and 'N' (next) are synonyms for the &lt;Pg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key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DBV to test my understanding of .DBF file structure.  A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BV allowed field editing.  I disabled this featur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 because I was inconvenienced by having to rebuil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ield index files with my regular database program, after edi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users have requested that I add field editing to DBV.  They do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d having to maintain their own index files.  Although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leaving DBV as a simple viewer, adding editing back was simp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ready had the required routines at hand.  I've decided that, for 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editing would be enabled only by specifying the appropriat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:  R.KAY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