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macro defined to Shift-F10, will call the DBS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 window of dbf files; and if the return key is presse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STRU.ST$. Next, the macro will split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structure of the file shown in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Qedit likes to have all this stuff on on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10  macrobegin gsave dos 'DBS' return return main_menu "F" "L" "*.ST$" return return horizontal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of course you can define any other key(s)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DB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