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==[ YOURSYS Version 1.2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1991 by Gateway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generates a repor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utility to help me for the technical support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port to me, every error and mistake you find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ersonalized version of this utility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chnical support of your softwar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BS Distribution file must be named YSYS12.ZIP or YSYS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YS.DOC ....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S.EXE 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(Type at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the screen ............... YOU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the screen with pause .... YOURSY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n to a file ................... YOURSYS 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.............................. YOURSY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at I develop Windows 3.0 applications, I hav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your SYSTEM.INI and WI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dded info regarding HIMEM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n't be concerned with the delay to compute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is is normal and your screen will refre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Expanded and Extended Memory (BIOS)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th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YOURS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grams distributed by Gateway Software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2.0</w:t>
        <w:tab/>
        <w:tab/>
        <w:tab/>
        <w:tab/>
        <w:tab/>
        <w:tab/>
        <w:tab/>
        <w:t xml:space="preserve"> 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 $15                                  Ic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two executables, a MS-DOS version and a WINDOWS 3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programs have the same major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 3.0 ICONS files (*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supports WIN 3.0 ICO files with the following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32x16, 32x32x8, 32x32x2, 32x16x2, 64x64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CO MS-DOS Version supports the following graphics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: EGA 320x200, 640x200, 640x350, VGA 640x480, SVGA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x768 (ATI Wo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displays alphabetically up to 4000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ICO MS-DOS Version, you can easily fin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library and launch a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supports the following Icon editors: IEDIT, ICON2, IC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KE. Review of icon edito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LICO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1.56</w:t>
        <w:tab/>
        <w:tab/>
        <w:tab/>
        <w:tab/>
        <w:tab/>
        <w:tab/>
        <w:tab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gistration fee: $29     </w:t>
        <w:tab/>
        <w:tab/>
        <w:tab/>
        <w:t xml:space="preserve">    Prodig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oftware package compatible with Prodigy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art-up Menu from where you can run Prodigy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uto logon ID, password, and acces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plus tools can also be run from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, no batch file modification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digy software with or without Pro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Graphics screen in PCX format (Zsoft PaintBrush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-line viewer of PCX graphics files with conversion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al clock, with display of time (12 or 24 hou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conn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all the graphics mode of the Prodig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            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High res.   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Medium res.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GA low res.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GA        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GA monochrome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rcules         (720x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ndy 1000 color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strad color   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ahea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impression that Prodigy service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keyboard macros with user friendly editor and on-lin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of word-processor documents or ASCII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messages format with a lo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multi-messages using only on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in a file or printer 80 columns wide instead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your statistics and compute the number of call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indows 3.0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version 3.0 and 3.1 of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ROP15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1.2</w:t>
        <w:tab/>
        <w:tab/>
        <w:tab/>
        <w:tab/>
        <w:tab/>
        <w:tab/>
        <w:tab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 $29                             Prodig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oftware package compatible with Prodigy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, no batch file modification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digy software with or without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off-line up to 9 different lists of more than 1,000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bonds and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of stocks symbols can be created from scratch, from Metasto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Sylvia Port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daily in unattended mode predefined list of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, print and convert stock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onversion supported: (Spreadsheet, Lotus 1-2-3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source kit to write your own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indows 3.0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version 3.0 and 3.1 of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ROS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or to place an order, here is my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Software, Inc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tex Software Develop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hilippe Rabergea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nie: P.RABERGEAU</w:t>
        <w:tab/>
        <w:tab/>
        <w:t xml:space="preserve">                 61 East 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digy: WNWB44A</w:t>
        <w:tab/>
        <w:tab/>
        <w:tab/>
        <w:t xml:space="preserve">                     Suite 1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: 73567,2755</w:t>
        <w:tab/>
        <w:tab/>
        <w:tab/>
        <w:t xml:space="preserve">         New York, NY 100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