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've chosen to register NEXTDRIVE! To show our ap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a discount on future purchases from us. Also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ite License price. Send us $30 and you can use NEXTDRI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hysically connected to your network. We also have special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llers (call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some information so we can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notified of future product releases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work operating system are you using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network adapters are you using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egory best describes your comp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( )         School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 ( )     Government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( )          Other ( 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tilities would be of use to you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  Compan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________ 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  ) single user licenses @ $5.00 each __________   ( ) 3-1/2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  ) site licenses       @ $30.00 each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surcharge  $1.50      __________   ( ) 5-1/4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company check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 Interbank numb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             FAX us at:             (205) 681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give us a call at:  (205) 681-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Y SYST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