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SAVE modification library (Jayson Mi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SWAP.LIB in front of FORCE.LIB during linking,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to the RUN SAVE command.  THESE CHANGES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USED BY OTHER COMMANDS SUCH AS PACK AND REIND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lobal variables are now present for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40 ) __swap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40 ) __swap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12 ) __swa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      __swa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      __swa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allow you to change the DOS environment variable tha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to when deciding the path of the swap file.  Al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ing conventions for the actual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an '#INCLUDE swap.hdr' statement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STRING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IO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swa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CE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env     = "FORCE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name    = "MINE0000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start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end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wap_default = ""    &amp;&amp;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AVE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(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m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mytest,,,SWAP+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40 )  __swap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contains 'TEMP' as the default valu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S environment variable that FORCE will now chec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place the swap temporary file.  By altering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FORCE to look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le in DO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CE.TEMP=F:\COMMON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your FORCE progra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v = "FORCE.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CE will place its swap files in F:\COMMON\TEMP\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ld 'TEMP' wa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40 )  __swap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S environment variable specified is not found, then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this variable and use the path contained within as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 file.  A null string here will represen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n invalid path, good luck with what might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 12 )  __swa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the base of what FORCE will use for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.  The filename should include a group of 0'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FORCE will increment so that there are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JAYSON00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FORCE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TEMP0000.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TESTER0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= "FORCETMP.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valid since the 0's are not interrupt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'.' which marks the file extension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ment across the period.  YOU MUST SET __swap_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swap_end when changing this variable.  They point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oup of 0's and to the end.  See farther dow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file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"FORCE0.0" would be incremented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CE9.9" before returning to "FORCE0.0"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  Therefore make sure there are enough dig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largest you can use is an ULONG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0000000.000" would never become "99999999.999"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than a ULONG can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__swa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 __swa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variables mark the position within __swap_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of the group of 0's to be incremented.  __swa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starting character position (1 based) whith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_swap_end should be the position (1 based) should b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JAYSON00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FORCE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TEMP0000.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TESTER0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name  = "FORCETMP.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star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wap_end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 this last example is actually the NEW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!!!  These changes were done on my own time and I received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m.  I have no use for these but others have been ask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hile.  Since another version of FORCE isn't due for a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further SMALL changes to help others until then.  BUT I could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of a small do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change and have suggestions for further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whatever small donation that you feel the change is worth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son R. M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ford, MI 48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ions that come in the mail will be the on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do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this library has problems and screws up, it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since it hasn't been tested completely.  YOU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ith test programs until YOU are satisfied.  THE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you don't want screwed up since you now 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ugs should be report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support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yson Min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