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NEXT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flexible assignment of RAMDISK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k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e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DRIVE is a utility which allows you to make your virtual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disk, ramdisk, ramdrive, or whatever is your favorite) appear as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letter you wish. This is especially useful for LAN us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ith using a ramdisk on a network workstation is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RAM drives must be loaded from CONFIG.SYS, which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EFORE the network. The ramdisk assigns itsel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rive letter, which usually is not desirable.  On a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the ramdisk would assign itself as drive C:, whi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use as a redirected network drive instead. What NEXT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ol the ramdisk into thinking several drive letter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, forcing it to assign itself a hig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NEXTDRIV.SYS into whatever directory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have t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LASTDRIVE statement in CONFIG.SYS is set to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or higher than the letter of the RAM disk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line after the LASTDRIVE statemen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NEXTDRIV.SYS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V: is the drive letter you wish to assign to the 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pied NEXTDRIV.SYS to a directory other than the ro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utils\NEXTDRIV.SYS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should contain your RAM 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dos\RAMDRIVE.SYS 102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DRIVE doesn't care if the drive letter given to it is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r whether it is followed by a colon or not. I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 followed by a colon for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DRIVE is a well-behaved TSR. It occupies under 200 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bout 40 bytes for each drive letter occupied. Although NEX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high on many computers, there is no reason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is such a small program. Actually, it would end u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memory if it were loaded high because of the pointer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utility.  I retain the copyrigh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freely as long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driv.doc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driv.sys   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together and unaltered. You may NOT distribut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beep or give that anno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gistration. If you find this utility of use, please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complete a long wish-list of utilities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e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Rick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d like to register with us over the phone, we take 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(there is a $1.50 service charge for 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be reached at (205) 681-32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notified as our new utilit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will receive special discounts on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 We are currently working on over a doz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 NETBIOS networks (especially LANTAST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ery Systems does network design and consulting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ign.  We are also a VAR and systems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ach me in the HATCHERY GROUP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-NET BBS at (205) 853-8134.  Files in our conference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wnloads for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gram acknowledges this disclaimer of warranty: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upplied as is.  HATCHERY SYSTEM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ERY SYSTEMS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which may result from the use of this program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