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billing data entr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lympic Software, Portland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f.     Form Text     Form Binary   Batch Fil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====  ============  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  SQL  HOURS    INP  HOURS    FRM                hours table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QL  PROJECTS INP  PROJECTS FRM                projects table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 SQL  CLIENTS  INP  CLIENTS  FRM                clients table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SQL  STATUS   INP  STATUS   FRM                status table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U     INP  MENU     FRM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OICE  INP  INVOICE  FRM  INVOICE  BAT  invoic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EIPT  INP  RECEIPT  FRM  RECEIPT  BAT  receip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PUP    INP  POPUP    FRM                pop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atabase tables, log on to SQL*Plus and type "@HOU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@PROJECTS", "@CLIENTS", and "@STAT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BIOSBW.CRT as your default CRT file for SQL*For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existing FRM files.  Otherwise, you will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tch files (INVOICE.BAT and RECEIPT.BAT) must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tring "STEVE/ROTI" with your username/pas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