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IP5ERR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untime Error Handler for Clipper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 by Intel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5ERR.OBJ   -    Contains the Clipper 5.01 compil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5ERR.DOC   -    This text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5ERR.HDR   -    Program head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PLL.LNK      -    Sample link file to modify the BASE50.P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5Err is a  runtime error handling  system written specific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pper 5.01  (version 1.29  at the  time of release of this 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 professional developer, I  could not possibly do  any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including a proper handler in my clients' programs (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to recover from printing errors without the program crashing)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,  anyone  doing any  Clipper  development  requires  a  goo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 module.  This revision of  CLIP5ERR  also adds  optio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think you  will  find this  program quite  an  improvement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rror handling routine that Nantucket  includes in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. A pop-up  message box is used to inform the us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ure of the problem and determine the next course of action. A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problem can also be produced upon the user's request.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 must, because most of the  time a user is unabl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sufficiently (or even what the  error actually was)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equately diagno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 a  runtime  error happens,  the  nature  of  the error  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. Network errors are ignored and should be hand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usual manner.  When a  printing error  is detected,  a pop-up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s the  user of  the problem and  requests a  user response 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 the operation  should be  re-tried,  or aborted.  If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s  to  abort,  then  program  execution  continues  at 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 or at  the statement  following an  END SEQUENCE  (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 you should have a  SET PRINT OFF). If a severe error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user is notified that program execution cannot continu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if a printout of the problem should be produced. File  I/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message asking the user to either retry the  operation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 and then quit, or to quit right away.  If the option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ging is enabled, all errors  are logged to an error file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errors).  The error file  is created on the fly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, and a complete description  of  the  error, screen cont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areas is logged.  The index keys are also logged, and if a 'US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USR, or 'NAME' environment variable is present, i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Clip5Err (Runtime Error Handling for Clipper 5.0)____________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CLIP5ERR.OBJ contains the compil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OBJ file should be linked with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e:  RTLINK FI MyMainAp, MyApp2, MyApp3, Clip5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ormally use the  BASE50 Pre Link Library  (PLL),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YS module contained there will override the Clip5Err mo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n alternative, I suggest creating your own version of this P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et your default directory to  C:\CLIPPER5\P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mpile Clip5Err as indicat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reate a file called MYPLL.LNK with the following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exact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clip5er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li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put myp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b clipper, extend, terminal, dbfnt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_ma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_VOPS, _VMACRO, _VDB, _VDBF, _VDBFNTX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_VTERM, _VPICT, _VGETSY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fer _VDB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clude def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nvoke RTLINK to create your PLL file with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LINK @myp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wo files will be created: MYPLL.PLL and MYPLL.P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o link in future,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TLINK FI MyMainAp, MyApp2, MyApp3 PLL MyP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the original BASE50.PL? files can now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find the MsgBox() function contained  in Clip5Err use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y  other type  of message display  within other  routin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nable the optional error logging, declare a public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_ERRORS, and an optional _PATH variable.  When present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RR_LOG.DBF will be created as ( _path+err_log.dbf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Clip5Err (Runtime Error Handling for Clipper 5.0)_____________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Error Message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</w:t>
      </w:r>
      <w:r>
        <w:rPr/>
        <w:t>{ Error 1:EG_ARG }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n error has occured while running this program.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Following is information that will be required to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ssist with correcting this problem: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Description: Argument error  For: +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Within SubSystem: BASE,  Code: 1081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</w:t>
      </w:r>
      <w:r>
        <w:rPr/>
        <w:t>(DOS error Code of: 0)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Error Occurred at: TEST_A,         Line: 21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</w:t>
      </w:r>
      <w:r>
        <w:rPr/>
        <w:t>Called By: ERRTEST,        Line: 11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===&gt;   This program cannot continue.   &lt;===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lease see your contact person regarding this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roblem.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</w:t>
      </w:r>
      <w:r>
        <w:rPr/>
        <w:t>} Runtime Error - Misc. {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Documentation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LIP5ERR.HDR  is an extract of the  CLIP5ERR.PRG source  program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documents technical details of using the error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 - Jan/10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version  was designed  for  Clipper 5.0 v 1.03.  This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released as the  ShareWare file  CLIP5ERR.ZIP.  All required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ontained in the file CLIP5ERR.PR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01 - Jul/06/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version was designed for Clipper 5.01 v1.29.  Also releas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, this release no longer includes the source code.  Why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sk?  Well, the reason is that  we received a  total of 1 inqui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version 1.0, and  0  registrations, although there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idence of people using  it  on  a  full time basis.  If you us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 us  your  registration!  Comercial packages with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ality  cost  about  $100  or more.  The  source  code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  See below for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is version improved some of the original source code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optional error logging to disk.  The logging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ompletely automatic and self-co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Clip5Err (Runtime Error Handling for Clipper 5.0)_____________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encouraged  to copy and/or distribute this  program freely,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No fee (beyond the actual  cost of disk copying) shall be 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pying and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This package is to be distributed ONLY in its original,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ckage is  being distributed as ShareWare.  This means that it 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domain or free software.  Instead, you  are encouraged to try  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its  usefulness. If you find  it useful, please  register your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s contained in this ZIP must  not be  modified without prior con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 author.  In addition, the  original  contents  (including tit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mbedded documentation) must not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Ware Systems has placed due care in the development and testing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.  However, we cannot make  any warranty either expressed  or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ing this program. In so doing, IntelWare  Systems in no event sha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le for  the incidental  or consequential damages  in connection  wi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s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do welcome and encourage any comment or suggestions you may have. Dro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ine! Registered users will get free upgrades, and will know that they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suring that the  ShareWare concept brings them future products for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e that a user can evaluate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 your copy, please send $10.00 for each application where you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(up to a max. of 2, after which you may use  Clip5Err  as oft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you wish). A registration of $15 will also include the source cod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then modify to meet specific requirements. Please send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lWare System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43 Beaconsfield Ave.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6J 3J5, Canad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. #: (416) 538-9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include your  name, company, address, and version  of Clip5Err.prg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 will  be  mailed out  to you,  and  thank you  in advance  for 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 of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Clip5Err (Runtime Error Handling for Clipper 5.0)_____________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