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FptPO, (c) 1990 P.L. Olympia &amp; Kathy Cea, Platinum Software Int'l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/13/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SOME BACKGROUND PLEASE, MAE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t PSI are about ready to release our first two products: FRX2PR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PAK. FRX2PRG reads a FoxPro report form (.frx) file and crea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(.prg) that you can study, modify, compile, or include in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Dbase dialects, including FoxPro.  MEMOPAK is an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Darwin System's MEMOPO program. It will allow ver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, export of any size data from all sources (including tex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ed from a mainframe) to/from memo fields of FoxPro, FoxBASE+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pper, dBASE IV, dBASE III+, dBXL/Quicksilver. Obviously,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o export/import memo field data to/from your favorite wor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ext editor. It also will pack (very fast) memo fields of all D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ects. It will also include a memo file interconversion amon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ase dialects--all from the DOS command line.  We will probabl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a memo field diagnostic/repair option to the program. In sh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PAK is meant to be your do-it-all tool for Dbase memo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pulation. We thought of naming it ADVANCED TURBO PROFESSIONAL ++. &lt;gri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how, while writing MEMOPAK and after giving a talk at the 2nd An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xPro Developer's Conference in Toledo, Ohio (a *VERY* quiet town--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 of the Worlds was fought there and Toledo lost), a few develop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ed some help with corrupt FoxPro memo files.  We thought i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e to have a little program that can spit out importan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FoxPro memo files including whether a record is trashed, o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, how much data space, if any, a memo field record is occup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, ChkFptPO was bo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de note: Portions of this program were created at the Detroit Air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way back to Washington, DC after the Fox conference while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q Portable II was plugged into a janitor's electrical outlet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Chaim Carron, a FoxPro developer, for helping me find a trash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as a computer stand. I also want to thank the Airport auth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electri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 WHAT IS CHKFPTP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FptPO is a DOS utility that reads a FoxPro database with memo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ports everything you want to know about the corresponding m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(.fpt) file, inclu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.fpt block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Next availabl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Whether or not the Next Available Block value is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How many records in the databa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How many memo fields in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and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very memo field and for each database record desi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whether the memo field data is &lt;T&gt;ext or &lt;P&gt;ictu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Corrup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whether the memo field is empty or, if not, how many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occup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does not require FoxPro to operate.  It does NOT screw up you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it only reads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sign, although this program has the ability to make minor repa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corrupted memo file, it does not do that. We will includ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y in MEMOPAK because we need that feature to be extens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d.  Speaking of testing, I would like to hear from all use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s who have corrupted memo files. I would like to see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ince we seem to be so blessed we can't manage to mangle memo files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he program on. I also would like to know under what circum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memo files tend to be clobbered. Please leave me a note eithe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rwin BBS (301-251-9206) or at Compuserve 73765,121 (Pete Olympi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  SYNTAX AN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the program from the DOS command line with the following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FptPO &lt;dbfname&gt; [&lt;recnum range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&lt;dbfname&gt; is the name of the FoxPro database (.dbf) fil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need to specify the .dbf extension. &lt;dbfname&gt; may con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/directory prefix.  It may NOT contain wildcard characters.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thet the corresponding .fpt file resides o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/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recnum range&gt; is an optional command line parameter. You use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range of records you want to see. For example,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-1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s the program you want to see information about memo fiel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records 10 through 118 inclusive. The upper and lower b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separated by a dash. If you don't know how many records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 the database, just specify a very large number.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rt enough to know that you want your upper bound to be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 in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omit the &lt;recnum range&gt; option the program will process *ALL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. This is probably what you want most of the time.  Note tha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rocess a large file such as FOXHELP, omitting the option will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an a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edirect the output to a file or printer using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irection "&gt;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invoke the program without any argument, it will remind you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command syntax after advertising itself (what a country, eh? --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never get away from commercials). It will also advertise itself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crew up with the command line argument(s). So, do it right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't have to see the advertisement, o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is a sample program invocation and output. In this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the program to process the file CORRUPT.DBF in the J: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ing memo field header data and only memo field status of records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6. The output is redirected to the file MYFILE.OUT in th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gt;ChkFptPO j:corrupt 3-6 &gt;a:myfile.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f File:  J:CORRUPT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 field blocksize :       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Avail Block     :      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DB Records :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Memo Fields: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Warning* Probably incorrect Next Avail Block. Should be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Num   Memo Field       T/P  Len M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  ----------       --- 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PROC_FULL        T         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           T         9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PROC_FULL        T        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                  &lt;Empt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PROC_FULL        T         1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           T        11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PROC_FULL        T         8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       *Corrup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=-=-=-=-=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n the T/P column, T means Text, and P means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upt means just that--bad memo field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is file also has a corrupted header data valu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Available Block points way past EOF. The program has fig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that the correct value is 39.  In this case, if you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file in FoxPro, FoxPro will refuse to open the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you the error message "Invalid or missing memo fil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to do? What to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hree cho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easy (but tedious!) workaround is to pad the .fp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y data so that the current (incorrect) Nex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value becomes legitimate. Find the smallest file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itimize this value, e.g., your CONFIG.SYS or a small .DB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do a binary cop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/B CORRUPT.FPT+SCRAT.DBF CORRUPT.D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into FoxPro, USE the database, then do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CO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O TEMP      &amp;&amp; TEMP is now the fixed dbf/fp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Use DEBUG or Norton Utility to change the value of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Block. See our "Developing FoxPro Applications"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format of a FoxPro .fpt file and all other FoxPr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at ma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Wait for MEMO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  DISTRIBUTION 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kFptPO package 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  ChkFptPO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  ChkFptPO.Doc (this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copyrighted by Platinum Software International bu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ly distributed for non-commercial use only and must b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package containing both files unmodified.  Use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orks for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any problems or requests for enhancements to the authors. Rea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know how to contac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0  NOW, A WORD FROM YOUR SPON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tinum Software International of North Potomac, Maryland con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-house training and seminars and develops custom Dbase and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and utilities.  We know a lot (blus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ing for an advanced book on Dbase for you, your programmers 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s a textbook?  Check out "Developing FoxPro Applications (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user Techniques)" by P. L. Olympia and Kathy Cea, Addison-Wesl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ok has chapters on Database Design, Data Dictionary, Design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izing an Application, Array Techniques, Memo Field Techniq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It also has the file structure of most FoxPro file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rx, .lbx, .dbf, .fpt and .idx.  The programs FRXALIAS, DMPIDXP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FPTPO which we have released to the public all use fil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described in the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disk that can be ordered separately, containing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all the programs and sources described in the book but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and utilities for Dbase and networks not published in the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the disk by sending the form on the last page of the book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also includes sample .c programs for displaying data about .fr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lbx files.  If you want to see a list and description of al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disk, get the file BOOKDISK.TXT from the Darwin BBS or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2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, leave a message to SYSOP at the Darwin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1-251-9206, 1200 to 19200 bps or writ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tinum Software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Thorburn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 Potomac, MD  208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all voice: 301-251-049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leave CIS message to: 73765,12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.  And may your handle never be transgress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