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_C_SOUND.OBJ contains 2 CLIPPER 5.01 alternate sou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() and Alarm().  Link it into your app and give 'em a listen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(crudely) in Turbo C. Feel free to distribute at will. Larry N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