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endar( dStartDate, nTRow, nLCol, cColor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Vers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JP Steffen                      Compuserve: 76525,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ership Data Services        Telephone:  515-266-0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5 Gran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Moines, Iowa 5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 3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modified by Rod Cu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73 S. Breton Ct. S.E. 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wood, MI  4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6) 554-9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#: 71212,1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The following text was originally supplied with the Calendar       &gt;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function.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erhaps you have been struggling like I have,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earn all the great new features in Clipper 5.0.  Well,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reate this calendar function as a good way jump in to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function allows you to pop-up a monthly calendar, roll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onth or year, using ENTER to select an output date.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le to build a scheduling system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# #  Moves Cursor to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age-Up         Calendar for 30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age-Down       Calendar 30 day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ntr-Page-Up    Calendar for 365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ntr-Page-Down  Calendar 365 day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olor and screen location is configured by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encouraged to modify and improve this code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76525,262) with your comments &amp;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f you configured Clipper 5.0 according to Nantucket'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LIPCAL.BAT file should compile &amp; link the program TEST_CAL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you can compile calendar.prg as a standalone with the /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JP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Leadership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since modified the functionality of Mr. Steffen'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    The original program painted a rather large calend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; I have since shrunk the size of this box so t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ver so much acr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    The original code did not do any parameter verific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now defa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artDate  :  Current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Row       :  MaxRow()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Col       :  MaxCol()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lorStr   : 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    Function saves and restores current background screen,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ore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    Function allows the user to select any year from 0100 b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99 bc.  This is either via the cursor, PgUp or PgDn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Y (Get Year) keys.  Upon return from the Alt-Y pop-up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endar displays the current month and d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year.  Function will detect when the window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coordinates and automatically adjust the window back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ts (via calls to MaxRow(), MaxCo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    Function allows the user to select any month via the Alt-M (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) key.  The function defaults to the curren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 Upon month selection the calenda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month.  Function will detect when the window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coordinates and automatically adjust the window back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ts (via calls to MaxRow(), MaxCo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    Improved functionality of MoveMonth() function; origina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/subtracted 30 days from the current date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takes into account the length of the month. 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, the user is displayed the same day of the mon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ing through dates via the Alt-M, Alt-Y, Ctrl-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, and PgUp,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    Modified functionality of Home, End keys.  Prior version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he Home and End keys to scroll diagonally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gonal value. Current version now uses the Home (K_HOM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t to the first day of the current month.  The End (K_END)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es to the last day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     I have revised the sample program called Test_Cal.pr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calendar in the user selected color and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 view of the source code will show a sampl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endar for @ x,y Get &lt;var&gt; Valid Calendar(...). 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esttime() was written for a friend who needed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of the date range to be greater than or equal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The validation logic of testtime.prg reflec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)     I have included new function key definitions: Ctrl-Home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day of the current year. Ctrl-End goes to the last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year.  Home goes to the first day of the current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goes to the last day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    The new set of valid key exceptions for the calendar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#  Moves Cursor to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-Up         Calendar for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-Down       Calendar for succeeding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Page-Up    Calendar for 365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Page-Down  Calendar 365 day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M           Pop-up month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Y           Pop-up year selector (0100 - 2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           Revert to first day of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            Go to last day of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Home       Revert to first day of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End        Go to last day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sc             Return original valu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end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          Return Blank Date ( CtoD(Space(8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