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MDX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ald J. Fay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a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21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to help reindex and recreat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Dbase IV Runtime programs. It i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ba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Dbase IV 1.1 and its new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heap ,DBF file corruption has become almost 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I've forgotten how to use my Dbase file Recovery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till ,however, remain infrequent problems with MDX file cor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 with MDX file size growing (especially if TA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deleted). As a result I created BUILDMDX.PRG to help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 Rebuild or Reindex MDX files with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BUILDM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MDX may be run from DbaseIV or in Runtime by typing BUILDM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UILDMDX.PRG, CONDIT.DBF, CONDIT.MDX, DEFINIT.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.MDX, and INDTEMP.DBF all should be on the sam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un DBASE or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will give some background informatio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such as to the dbheap setting, Temporary directory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and Version of 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then asked if (s)he would like to Lookup a DBF. A "N"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BUILDMDX. A "Y" answer will popup a directory of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user is prompted to select the dbf of choice (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s in other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DBF the user will see a description of som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cluding FIELD size, type etc. On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appears with several option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DBF information (that shown on screen)-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 the file-&gt;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d Recreating the index file -&gt;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other DBF (takes you back to the DBF 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nd Return to Main program  (Quits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NG MD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BUILDMDX is the PROGRAM DELREN to delete an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 files. This is somewhat misleading in that the actual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of the index file can only occur only if a copy of the 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nd Conditional Expression (If the TAG is a 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On first running the DELREN program by selecting &lt;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Index&gt; from the popup, the TAG Expression and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stored in 2 DBF's 1-&gt;DEFINIT.DBF (Defini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 and Expressions) and 2-&gt;CONDIT.DBF (For Conditiona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onditional Expression on a Given 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notified that Default Definition Record is being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one is present will compare the present MDX tags with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GS or Expressions are different the user will be asked if (s)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tore this as a Secondary Definitio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other words you may keep 2 complete different sets of Ta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expressions and conditional expres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n prompted whether to continue with deletion of the MD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reation of the index. A 'N' response will return you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, but will keep the Tags and expressions in the Database(s). A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result in deletion of the MDX file and DBASE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Production .MDX file not found: (name of dbf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Cancel      Proceed       Help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PROCEED at that point to rebuild the index if you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BF will not have an MDX file in the header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are certain that the program is functioning as de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veral attempts at Rebuilding I would recommend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DX tag until you are certain the Tag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stored in DEFINIT.DBF and CONDIT.DBF. As alway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able that you make copies of your MDX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should have backup copies of your DBF and MDX files ever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Reindex from the Popup will do a standard Reindex of the 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preventing you from Reindexing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 is too large for the TEMP directory. Imagine no more err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ull continue indexing? 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mportant if you use large DBF's (especially with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your Temp directory which may not be large enoug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iting Dbase (or Runtime) and changing the Temp or DB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: or D: drive (if large enough) you should be abl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security feature of estimating the size of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directory is built into RECREATING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Print DBF will print the information present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BF was selected. In addition the Date of the printing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ne# location is stored until you are ready to Clea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an EJECT PAG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can essentially walk thru all of your DB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ir structure ,MDX Tags, Expressions and Conditio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ic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is for the standard 8 1/2 X 11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ancy tricks or Bin's used in this program (I wis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to return the conditional expression for Conditional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accomplished by creating a temporary file using LI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Status does show MDX conditional expressions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is expressions into DEFINIT.DBF and CONDIT.DB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The user should be aware that the DEFINIT.DBF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hold 20 index TAGS and Expression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base has more than this number you will have to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the DEFINIT.DBF (in a manner as described below)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42 (The internal program will handle up to 42 indexes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onditional indexes-if you desire more than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array elements in Condit[20,2] to Condit[42,2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lected to use 2 files to store index information because mosts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nditional and making CONDIT(#) a 30 Character Fiel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gical one in DEFINIT.DBF would have been a tremendous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 DBF (although much easier to program!!!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DBF's used in this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: COND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_BASE#####   C   40   0  -&gt; holds the selected DBF name (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CONEXPRESS#   C   30   0  -&gt; holds the Condition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TAGNAME####   C   10   0  -&gt; holds the Tag name 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TYPER######   C    1   0  -&gt; holds the "D" or "S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fault or Secondary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on TAGER   EXPRESSION-&gt; TRIM(D_BASE)+TRIM(TAGNAME)+TRIM(TY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: DEFIN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: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_BASE####    C   40   0  -&gt; holds the selected DBF name (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AME1######   C   10   0  -&gt; TAG NAM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EXPRESS1###   C   40   0  -&gt; TAG EXPRESS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ONDIT1####   L    1   0  -&gt; Logical .T. i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(for program to then lookup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pression in CONDIT.DB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3,4..etc. etc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NAME20#####   C   10   0  -&gt; TAG NAME #20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EXPRESS20##   C   40   0  -&gt; Expression #20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CONDIT20###   L    1   0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TYPER######   C 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D_BASE   EXPRESSION D_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To increase beyond 20 TAGS modify the structure of DEFIN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fields NAME#, EXPRESS#,COND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# represents a sequential number up to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: INDTEM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HOLD        C    80 -&gt; holds the STATUS information from holdi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S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 of caution. To avoid rebuilding indexes of similar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he program actually changes the directory path to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This works well if the directories are not on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exec.bat file.  As an example my DBF PATINFO.DBF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 Dbase subdirectories one for my regular files and one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elopment. Since neither subdirectory is in DOS path (but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) I can easily delete and reindex either PATINFO.MDX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subdirectory was on the DOS path DBASE would find the M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or the similarly named Database and use that to re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program is entitled to use this program as i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suggestions to the Author on this Bulletin Board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he Author responsible for any damages including l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result from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d with BUILDMDX.PRG was done with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AP which adds to the size but helps in the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that individuals using BUILDMDX.PRG leave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that any copies distributed include this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hard to believe that prior to the appearance of DBASE IV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bout programing, and next to nothing about computers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taneous appearance of Dbase IV and my need for an offi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that started my dabbling in writing Dbase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th the aide of Ashton-Tate's Technical Staff, The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all the people involved in creating Db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nuals and Technotes that I have been able to develop any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kills at all. As a result of this product I now have avail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Office Medical System which I have been using perso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 years. (It beats the pants off any commercial product I've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nks go to "Errol" who help me with some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ject. And thanks to everyone at Ashton-Tate for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you have given to make Dbase IV such a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Fay (GFAY on AT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