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UJ 10.5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MENU.EXE, a self-extracting archive file,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this file expands into a complete, upd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ENU Menu Compiler package as described in Leor Zolman'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