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the CUJ 10.0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been provided by Dwayne Phillips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ticle, "Data Compression Using Huffman Cod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jhuff.c, cujhuff.h, mof.c, mrw.c, numcvrt.c, rstr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