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Notes for CUJ 9.8 Cod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PUGHCOD.TXT contains material supplementing Ken Pugh's Q?/A!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, beginning on page 9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PHIL3.C, PHIL4.C, PHIL5.C and PHIL6.C were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Dwayne Phillips to supplement his article on Image Proces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n page 5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code for Dwayne Phillips' C Image Processing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the BIX file PHILCODE.A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