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 For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rom The C Users Journal, September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Users Journal is especially interested in artic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pics for theme stories in forthcoming issues: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s, Real-time and Embedde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s due 9/16/91; manuscripts due 10/11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opics: C++ classes that encapsulate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; small libraries that provide useful services acros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; user experience with commercial or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that check for non-portable constructs; methods for enfor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rules; a case study in making a non-trivial program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orked topics (require fresh perspective): style tutorials,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interfac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s due 10/14/91; manuscripts due 11/08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opics: useful techniques for manipulating data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ing or encrypting data, for solving othe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roblems -- all coded succinctly in C; classes in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ncapsulate such operations well; a tutorial on time complex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with coded examples and actual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orked topics (require fresh perspective): LZW encoding,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skip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AND EMBEDD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s due 11/13/91; manuscripts due 12/11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opics: examples of very small or small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oded largely in C; useful algorithms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l-time operating systems; a tutorial on constru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application, showing a minimal skeleton of C code;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 (pervert) popular hosted compilers to produce embedded co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tracing or profiling real-time code; performance pred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on, and/or measurement for hard real-ti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orked topics (require fresh perspective): message-queu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schedu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