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de for Dwayne Phillips' C Image Process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BIX file PHILCODE.AR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