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File I/O Tutorial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of files makes up the latest, integrated, correc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ni-Database program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used is Turbo C++ (in C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bscure problems that generated compiler erro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versions were compiled with Turbo C++ have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sp. the explicit prototype for the compar()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EDIT.C that brings it in line with type requirements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's qsort() proto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e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9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