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Windows/DOS Developers Journal 3.3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ADER.EXE is a self-extracting ZIP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material for Victor Volkman's series, "Fadin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s For Windows 3". THIS ARCHIVE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o execut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r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create the subdirectory structu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