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FADER.EXE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that make the custom control (in the \FAD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R.          NMK Makefile for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.C         Main program and window functions (LISTING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2.C        SDK editor interface module (LISTING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.DEF       Module definition file (FIGUR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.DLG       Style dialog box used by SD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H        Include file for FADER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.H         Fader message definition (LISTING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.RC        RC file for 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.DLL       Compiled DLL ready-to-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s that make the demonstration program (in the \DEM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C       Main program for the demo program (LISTING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        Makefil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LNK     Linker response fil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DEF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HH      Include file for the RC file and TESTF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H       Include file for TESTF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RC      RC fil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BOX.H        Include file fo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EXE     Compiled demo ready-to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AD.DLG     The dem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