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 General Purpo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Hank Volp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5-2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oot.exe is a program that allows you to interfac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the Zmodem (DSZ's)transfer protocol.  Zboot can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shell from any communications program,  or in an integrate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boot  requires at least 25K of memory above your 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at least 64K for DSZ.COM to execute.  In a standard 640K 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plenty of room for several TSR's, a COMM program, and Zb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0 is a major rewrite of Zboot. Zboot now has sever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make interfacing to DSZ even easier! Zboot now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wish) an option configuration file. This file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handshaking modes, mobyturbo, comm ports, and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x command, with which you can interface to custom com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lines. Also, you can now change the size of the buffer DSZ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 on this new mode, read the "C" command, 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oot C from  Dos to create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ndard Zboo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Command switches (T,R,S,P) make Zboot compatible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rror Code Format. Zboot returns message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it or DSZ failed to run. The screen pauses after erro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have time to read what the error condi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Zboot uses DSZ's Crash Recovery and File Comparis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 cut off in the middle of a transfer,  you can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 of the file from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Zboot works with Qmodem and Pro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it will work with any COMM program  whether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o Zboo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upport For High Speed Modems to 57.6K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handshaking to prevent Serial Port overruns (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or user selectable from configura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Use of a variable size Communications Buffer to help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achieve maximum charac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uto-prompting of filenames during uploads (if filename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Zboot b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Zboot will switch to separate download or uploa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full path name as part of the filename to s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oot then returns to the directory it was called from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r downloa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DSZ called from a path. You do not have to keep DSZ.COM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rectory, just make sure you have set a path to i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 Set PATH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nteractive Mode which allows the installation of DSZ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 in COMM programs that don't allow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 The Interactive Mode can be installed as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shelled to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ZBOOT DO THAT A BATCH FILE CANT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xternal protocol interfaces are handled through batch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standard Batch commands, they are 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Zboot takes up to 25K to run, it handles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that you normally can't handle in batch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ode. In the automatic file, or when no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, Zboot automatically sets the proper port, speed, switch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download or upload directories, sets the correct handsh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nd then switches back to the default directory 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. No batch hassles or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 versions of Zboot evolved, improvements were mad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some of the newer features of DSZ.COM. When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M program, Zboot will automatically select the correct handsh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for DSZ. Handshaking is normally not important unless the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modem  speed is 9600 bps or higher.  Zboot now  will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 to CTS checking using the "handshaking both" mode when 9600  b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selected  and  will  switch to "handshake  slow"  for  higher 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s. (Handshake slow is implemented in the April release of DSZ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most systems,  speeds of 19200 bps without handshake slow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errors. Again, all of these automatic commands can now be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den with the creation of your own custom Zboo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for users of other Communication programs,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mode that calls DSZ. It allows you to work with D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ell vs using DSZ's complicated command-lin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Zboot.exe can be contained anywhere on your disk,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in the same directory that your communications program is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should have a path to it in your system environment.  DSZ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.exe depending on the version), which contains the Zmodem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men Technology can also be in any directory as long as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he paths in your system environment. Make sure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sion of DSZ.COM later than 4-17-89 in order to use the 192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bps handshaking selections. If you wish to use the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or believe your communications program will work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) then read the section devoted to Qmodem and its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Zboot with Procomm or any other COMM progra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 the same procedure that is outline in the next se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ad the special section entitled, "USING OTHER COMM PROGRA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ENVIRONMENT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can be installed as an external protocol using Qmodem version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higher.  It  can also be installed in Procomm Plus (both  the 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Install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Qmodem Summary - For Season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the Install mode (ALT-N or with Qinst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nter the name of the protocol, and Zboot T for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boot R for receive batc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ell Qmodem you want to send filenam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That's it!...Zboot /DSZ / and Qmodem are ready to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Installation - for Information and Background See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 this,  you  must run the Qmodem install program and  en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 as listed from Qinstall (or while in Qmodem 4.0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install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3.x installation with Q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    Name of           Upload Batch      Download Batch    Download 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Protocol          Filename          Filename          Prompt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Z]    [Zmodem      ]    [ZBOOT.EXE T ]    [ZBOOT.EXE R ]      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BOOT S        or ZBOOT 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rompted upload    for prompte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4.x installation using Alt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the  sliding bar appears,  move the cursor to  Protocols,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.  Move  the  sliding  bar to the number you wish  Zmodem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s. Press return and answer these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haracter   Z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       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BAT         ZBOOT T  (or ZBOOT S for prompted up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BAT       ZBOOT R  (or ZBOOT P for prompted down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Promp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Prompted mode should not be necessary for Qmodem at all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entioned here only so you know the option exists. If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modem, then S and P maybe options you might be interested in. Re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section explaining these Command line switches at the  end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was designed to work with user written batch files, which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Y for prompt, will send all the necessary informa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downloading. Zboot takes advantage of this feature. The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Zboot.exe (upload) and the R after Zboot.exe (download)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Zboot to determine if you want to upload or download a file. Q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s the next group of parameters to Zboot and the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s off". In summ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1 = R or T (from the Command interface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2 = Baud Rate (used to determine handshaking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3 = Comm port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4 = Filename to down or upload (wildcards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 this is Qmodem 4.1 and earli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4 = Actual connect speed from Qmode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5 = Filename to down or upload (wildcards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 this is Qmodem 4.2 onl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n DSZ begins to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gain that only if you enter the R or T after Zboot.exe abo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be able to work from Qmodem directly. Also, you must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ile output to send the filename to Zboot without retyp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include the R or T, Zboot will default to the Inter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which is fine, except now you will have to tell Zboot whethe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 to  transmit or receive,  and you need to enter the nam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wish  to use Zboot interactively at times,  I  would  sugg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t as the editor or shell to it using the ALT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COM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1.7 of Zboot now works with any COMM program.  Procomm 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external protocols,  but it does not pass any commun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(like Qmodem does) to the external protocol except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 file name.  This causes the most trouble for novice users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write batch files that will work with Procomm and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Zboot with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To install Zboot in Procomm,  select the File Protocols sec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up menu (ALT-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nter as the name of the upload external protocol name ZBOO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nter the name of the download external protocol ZBOO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select any of the external option posi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, but the test drive version of Procomm only allows ex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through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note, Procomm users : Unless you type the full pathname (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lename),  Procomm won't pass that information to Zboot.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instead to use the switches S (For Uploads) or P (For download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 of T and R.  These switches are explained below and  migh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 for you if you wish to use download and upload directories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eel like typing the whol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That's it!...Zboot/ DSZ/ and Procomm are ready to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Zboot with Telix or other Com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 there really is no "correct" way or standard way to pass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s from a program to an external protocol,  each  Commun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akes a different approach.  If you are using any othe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s Qmodem and Procomm,  you can now use Zboot and have it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,  even  if  your  program  cannot  pass  parameters  or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by using the new command prompt switches S 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install  Zboot as an external protocol and use ZBOOT  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 and ZBOOT P for downloading,  you are instructing  Zboo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in a generic mode. S instructs Zboot to upload, but to ask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ath name (directory\filename) that you wish to transmit. P instru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boot  to ask for a directory\filename you wish to download.  P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need the filename, just a directory ending with a \..i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\ (if you were sending a file to a directory that is a chil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urrent one called download. The \ is needed so that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properly separated from the filename,  even with the P option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always required on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Generic  mode is different from the interactive mode  because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S or P switches,  Zboot already knows what you want to d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needs the filename.  How did it get the Comm port?  How did it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ud rate ? That again is another reason why Zboot is more flex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n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Generic mode, Zboot first scans all available COMM ports (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Maximum  following  DSZ's and  PC-standard  serial  port  addresse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ing for a Carrier Detect (CD or RLS) signal to be active.  The COM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 currently  on line will be the only one with this carrier 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 if it doesn't have a carrier,  or if multiple lines are  up,  DS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ll not op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 Zboot  reads the Divisor latch registers of the UART direct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 the correct baud rate to use.  Based on  this,  the 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shaking for DSZ is also selected (Correct Handshaking is  ess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s over 96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Zboot invokes DSZ passing all the appropriate paramet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Zboot with S and P switches makes it possible to interf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program.  If you are using a very old Communications  program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not be able to do anything but call Zboot ,  in other words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,T,P,R  commands also cannot get passed through.  What do you do  now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just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CUSTOM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starting with Ver 2.0 allows you to create your own custom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access this mode, type Zboot C. All of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Zboot will use to communicate with DSZ will be displayed.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menu to select your desired handshaking, comm port,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. Although Zboot's automatics are pretty good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certain commands, especially if you have non-standard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and irq lines. For those of you using Zboot as a shell, Zbo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use this custom configuration file each time you envoke Z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ules on the config file are ; the file created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.cfg and it must reside in the same directory that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from. Otherwise, Zboot will say "Zboot.cfg file not found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ZBOOT FROM A DOS SHELL OR AS AN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earlier, Zboot will run from a Dos prompt and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SZ in a shell (instead of from Qmodem directly).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in a dos shell inside your communications program too. Why d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 shell? Well primarily it exists to allow interfacing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s that don't allow external protoco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. Such an example is the 2.12 version of Telix. By substit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as either the external editor, or by exiting to a dos shel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now use DSZ easily from these programs.  Zboot run in this  man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be needed if your Communications program won't allow the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any command line arguments.  This again would only be a problem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old Communications programs,  but people do sometimes like to h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o trusted friends. So if you need to, the Interactive mode i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entered the shell,  type Zboot (or if it was install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ternal  editor,  it will start  automatically). If a Zboot.cf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, Zboot simply will ask you if you wish to transmit or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k you the file name. If a config file is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boot will prompt you for selections, and then ask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or recieve a file. Version 2.0 makes this operation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ersion 1.7 Zboot will inform you of errors interfac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Z ...in other words,  why DSZ or why Zboot didn't work.  This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always there to start. With earlier versions, Zboot returned a 1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Z had a problem or a -1 if Zboot had a problem.  Now,  you will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boot has a problem, it will return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Error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one of the following messages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 list too Lo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orrect arguments passed to DSZ from Z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you have a version of DSZ dated 4-22-89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id  Argumen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orrect information passed to DSZ from Z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you have a version of DSZ dated 4-22-89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t find DSZ.EXE or DSZ.COM in DOS Path or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SZ (either .exe or .com) must be in eithe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Zboot switched to or in a DOS path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for a failure. Make sure DSZ is in a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forma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mething is wrong with DSZ, the file may b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free memory for DSZ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boot needs 20K for itself to run, DSZ another 64K minimu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COM, more for DSZ.EXE. Run Chkdsk from a DOS shell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you real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Erro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mething happened wrong, but what it is Zboot can't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oot.cfg file not found, using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boot can't find the config file or you haven't created on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id create it, make sure it is in the same director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boot starts from (which should be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couldn't find your file or send/rece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SZ returns a 1 status, meaning that any number of things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including; No carrier, file not found, aborts..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is to say that Zboot started DSZ ok, but DSZ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 need to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Erro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mething happened wrong, but what it is DSZ can't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oot Version 2.0 Copyright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oot.exe is written in Turbo C++ using and is compatible with all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is program is NOT released to the public domain, and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all rights to the program. However, there is no charge for its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can be freely copied and distributed as you wish. The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are if you wish a copy of the source code for custom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, please  send  $10 to cover postage, disks and other related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nk  Vol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43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timore MD 21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get the latest copy of Zboot on the Modem Doctor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0-256-3631, and on most nationally recogniz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"free" for several reasons.  First,  DSZ is  a  g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,  and this extends its reach to people who cannot either se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properly   or  understand  the  more  technical  side   of  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.  Secondly,  as a registered user of DSZ, I do not th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ight to ride on the "coattails" of anyone else. This program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 utility in the purest form.  The source code is for s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cause of the time spent in updating Zboot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however like to hear from you,  in writing,  if you enjoy Z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hear what features,  implementations or other utilities you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see added to it. Just drop me a line 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C++ copyright by Borland Intern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.COM  and references to Crash and File Recovery and DSZ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by Omen Technology inc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copyright by John Freil and the Forbin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copyright by Datast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copyright by P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