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cument was formatted 8-4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(TeleGodzilla): 503-621-3746 Speed 19200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MODEM Tower of Babel" has descended on the micro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with it confusion, frustration, bloated phone bills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ours.  Sadly, I (Chuck Forsberg) am partly to blame for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hor of the early 1980s batch and 1k XMODEM extensions,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f earlier versions of this document would implemen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as their programming skills and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ermit.  This proved a rather naive assumption 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by competitive pressure implemented as little of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ome have taken whatever parts of YMODEM that appeal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hem to MODEM7 Batch, Telink, XMODEM or whatever,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Garbers (Crosstalk package development director) said it all: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public domain, anyone who wants to dink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ahead."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ontaining altered examples derived from YMODEM.DOC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usion.  In one instance, the heading in YMODEM.DOC's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utated from "1024 byte Packets" to "YMODEM/CR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.  None of the XMODEM and YMODEM examples shown in o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n end to this confusion, we must make "perfectly clear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stands for, as Ward Christensen defined it in his 1985 c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jority of you who read, understood, and respected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YMODEM, I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ARC is a program that compresses one or more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racts files from su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file transfer etiquette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ensen's 1977 MODEM.ASM program.  The name XMODE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etersen's XMODEM.ASM program, an adaptation of MOD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CP/M (RCPM) systems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ode call it MODEM7.  Other aliases include "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and "TERM II FTP 3".  The name XMODEM caught 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distinctive and partly because of medi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ge C/12, PC-WEEK 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and RCPM systems where it was acc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command.  This protocol is supported by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because of its universality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 the XMODEM/CRC protocol 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 In an attempt to sort out the YMODEM Tower of Babel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has trademarked the term True YMODEM(TM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YMODEM protocol described in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, length, and modification date transmitted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Omen Technology about certifying program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(TM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 technology in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vides reliability, throughput, file managemen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Like ARC, ZOO is a program that compresses one or mo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zoo archive".  ZOO supports many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 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null terminated ASCII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, otherwise 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 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 end of each file, the sending program shall send EO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until it receives an ACK character.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 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 these requirements are not YMODE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the minimum requirements does not guarantee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under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advances in computing, modems and networking have reveal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 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irments to 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 sent per command.  The file 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tocols such as Blast, Relay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 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 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rmit protocol, which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extensions and YMODEM Batch addres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 IMP (CP/M), 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 Venix, Xenix, Coherent, IDRIS, Regulu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k block length (XMODEM-1k) described below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MODEM Batch Protocol, or with single 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protocol except for minimal changes to support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the YMODEM-g protocol.  YMODEM-g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when used with end to end error correcting media, such as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correcting modems, including 9600 bps units by Tel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Robotics, Hayes, Electronic Vaults, Data 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tome, edited versions of Ward Christense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ocument and John Byrns's CRC-16 document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vernacular. 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ome Messages from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 Ward Christensen 76703,30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3] DID 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 made it 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 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ed for typesett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public domain, and wrote a batch protocol for Unix[4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 not that "benevolent". I (emphasize &gt; I &lt; ) 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 an 8-bit protocol", 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 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 domain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 weird[5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 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 1K, 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 after XMODEM", and to others that it is 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 might think it is a "competitive" protocol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AX/VMS 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le length, time, and file mode are optional. 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bout everything - directory (sorted every 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 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 wishes to keep retrying.  Virtually 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 the first few retransmission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 ten 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 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 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CAN 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waiting for the beginning of a block or for an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transfers aborted by line hits.  YAM sends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en it aborts an XMODEM, YMODEM, or ZMODEM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Pro-YAM then sends eight backspaces to delete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remote's keyboard input buffer, in case the remo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borted the 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arithmetic checksum used by the original protoco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 99.9984 per cent of 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 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block.  A two 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 a successful transmission.  The 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ACK/NAK responses generated by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 speed modems, where 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er cent or less of 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 exploit 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 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MODEM-1k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ing throughput downloading from Unix with YMODEM[1]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1024 byte blocks in 1982.  1024 byte block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delays from timesharing systems, modems, and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throughput by 87.5 per cent in addition to decreas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yte overhead 3 per cent on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use 1024 byte blocks is expressed to 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or selection menu.[2] 1024 byte blocks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, but some environments cannot accept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especially minicomputers running 19.2kb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 receiver of the longer block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tains 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xture of 128 and 1024 byte blocks.  The block number (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bytes of the block) is incremented by on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must not change between 128 and 1024 byte block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a valid ACK for the current block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ame hadn't been coined yet, but the protocol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e 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blocks are being used, it is possible for a file to "grow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ultiple of 1024 bytes.  This does not waste disk sp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granularity is 1k or greater.  With YMODEM batch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length transmitted in the file name blo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to discard the padding, preserving 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block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 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. 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 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Batch protocol is an 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 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 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and receiving XMODEM block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necessary to 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 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 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pens the first file and sends block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pwards compatibility, all unused bytes in block 0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ASCII string.  This is the file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re included in the pathname.  Normally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YAM's f option to send the full pathname. 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...t3 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data part of the block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upper/lower case 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ystems (such as 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ust be acceptable to both 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field is stored in the block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ta bytes in the file.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 should be set to at least 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dding added by the sender to fill up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 and 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ere last changed, 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ordinated Time (GMT).  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is unknown and should be left as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rb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Unix type regular file.  Files with the 0x8000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rom the file mode. 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program is stored 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's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 was 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special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block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block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is requested.  After the filename block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 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hen initiates transfer of the file cont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have been transmitted, the receiver 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 none of the files requested of the sender could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, perchance, this 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x 4.2 BSD extended file names), the block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receiver requests CRC-16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rograms sz(1) 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.  YMODEM 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4.  YMODEM Batch Transmission Session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-k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5.  YMODEM Filename block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w-r--r--  6347 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100FF62 62637363 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36333437 20333331 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31303036 34340000 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6.  YMODEM Header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   | Length | Date | Mode | S/N | 1k-Blk | YMODEM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 | yes    | yes  | yes  | no  | yes  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  | yes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    | yes    | yes  | no   | yes | yes    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   | no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    | ? 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 and IMP use a "CK" character sequence emitt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use of 1024 byte blocks as an alternative to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sending program.  Although this two character sequ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n single process micros in direct communication, timesha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et switched networks can separate the successiv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econds, rendering this metho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 the 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 length, KMD and IMP transmi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unt in the last two bytes of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 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ree communications at the expense of considerably increas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 compared to human interac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to YMODEM has proven effectiv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is driven by the receiver, which initiates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 instead of C.  When 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 an ACK to each transmitted block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blocks at full speed, subject to XOFF/XON or oth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 the EOT s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synchronization allows 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detected in a YMODEM-g transfer, 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7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of data 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, i.e. 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^Z EOF character(s) 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8.  XMODEM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  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 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 termination 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 a &lt;can&gt; 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 ready.  This would save 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 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 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 block.  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 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  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 if it doesn't get one.  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9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number of seconds to wait.  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, to wait for the line to clear.  Recall 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o ensure 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URGE until a timeout occurs.  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routine - to set an error flag 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or overrun.  This will help catch a 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of which is a hit in the high bits 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ytes.  The &lt;cksum&gt; comes out OK since 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he same result of adding 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times should be adjusted for use with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o me via Ward's/CBBS at (312) 849-1132, or 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 says in 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 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 99.997% of 17-bit error bursts, 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a program using the 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 does. This handshake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 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0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 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 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 then divided by the generator polynomial (X^16 + X^12 + X^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reliability figure is misleading because XMODEM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functions are not protected by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 arithmetic. 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RC. Since a message block in the Modem Protocol is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1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MODEM crc routine is taken from "rbsb.c"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se programs (contained in RZSZ.ZOO) for u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able driven version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 the &lt;C&gt; 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 exchange in CRC 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original Modem Protocol 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 be repeated too 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 Repeating the &lt;C&gt; will also fix 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 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should start in the 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 CRC 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 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ode when the &lt;soh&gt; is lost 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2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3. 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for troff source files and type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300, 1200, and 2400 bps.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users may issue the TeleGodzilla trailblazer command to s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bps once they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iles include RZSZ.ZOO, YZMODEM.ZOO, ZCOMMEX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, and ZCOMMHLP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Unix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 omen!/u/caf/public/y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public/FILES.  When retrieving these files with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destination directory on your system must be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one, or the UUCP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.sys line calls TeleGodzilla (Pro-YAM in 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determines the incoming sp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.  The password (Giznoid) controls access to the 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IBM PC's other 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and Xenix use 9600 bps; 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Any ACU 24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87 Revi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1-1987 emphasizes minimum requirements for YMODEM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1986 clarifies nomenclature and some min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spac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08-03-87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, A shareware little brother to Professional-YAM,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EXE.ARC on TeleGodzilla and other bulletin board systems.  Z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st YMODEM 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YMODEM are available on TeleGodzilla in RZSZ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 archive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strap program MINIRB.C, compile it, and then uplo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compiled MINIRB.  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 Hoff has added 1k blocks and basic YMODEM batch transfers to the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 series programs, which replace the XMODEM and MODEM7/MDM7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Overlays are available for a 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Professional-YAM communications software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: 503-621-3746 Speed: 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ZMODEM and Kermit, XMODEM and YMODEM place obstacle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ble high performance implementation, evidenced by po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ess of the industry leaders' XMODEM and YMODEM programs.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provides consulting and other services to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XMODEM, YMODEM, and ZMODEM with state of the ar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Definitions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MODEM MINIMUM REQUIREMENTS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Y YMODEM?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ome Messages from the Pioneer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MODEM PROTOCOL ENHANCEMENTS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Graceful Abort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CRC-16 Option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XMODEM-1k 1024 Byte Block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MODEM Batch File Transmission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KMD/IMP Exceptions to YMODEM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MODEM-g File Transmission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XMODEM PROTOCOL OVERVIEW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efinitions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ransmission Medium Level Protocol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File Level Protocol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Programming Tips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XMODEM/CRC Overview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CRC Calculation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CRC File Level Protocol Changes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Data Flow Examples with CRC Option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RE INFORMATION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TeleGodzilla Bulletin Board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Unix UUCP Access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.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XMODEM-1k Blocks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Mixed 1024 and 128 byte Blocks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 YMODEM Batch Transmission Session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YMODEM Batch Transmission Session-1k Blocks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  YMODEM Filename block transmitted by sz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 YMODEM Header Information and Features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  YMODEM-g Transmission Session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  XMODEM Message Block Level Protocol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  Data flow including Error Recovery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  Message Block Level Protocol, CRC mode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  Example of CRC Calculation written in C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 Data Flow: Receiver has CRC Option, Sender Doesn't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 Receiver and Sender Both have CRC Option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