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verview of</w:t>
        <w:tab/>
        <w:t>this document is available as ZMODEM.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n ZMDMOV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: 503-621-3746 Speed 1200,240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>Rev 8-3-87  Typeset 8-4-87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#I#I#IN#N#N#NT#T#T#TE#E#E#EN#N#N#ND#D#D#DE#E#E#ED#D#D#D A#A#A#AU#U#U#UD#D#D#DI#I#I#I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#W#W#WH#H#H#HY#Y#Y#Y</w:t>
        <w:tab/>
        <w:t>D#D#D#DE#E#E#EV#V#V#VE#E#E#EL#L#L#LO#O#O#OP#P#P#P</w:t>
        <w:tab/>
        <w:t>Z#Z#Z#ZM#M#M#MO#O#O#OD#D#D#DE#E#E#EM#M#M#M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#X#X#XM#M#M#MO#O#O#OD#D#D#DE#E#E#E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XMODEM requires _#c_#o_#m_#p_#l_#e_#t_#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#R#R#Re#e#e#el#l#l#la#a#a#ay#y#y#y,#,#,#, B#B#B#Bl#l#l#la#a#a#as#s#s#st#t#t#t,#,#,#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e fortunes of</w:t>
        <w:tab/>
        <w:t>their suppliers.  These</w:t>
        <w:tab/>
        <w:t>protocol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>Rev 8-3-87  Typeset 8-4-87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such as X#X#X#X.#.#.#.2#2#2#25#5#5#5,#,#,#,</w:t>
        <w:tab/>
        <w:t>X#X#X#X.#.#.#.P#P#P#PC#C#C#C,#,#,#, and M#M#M#MN#N#N#NP#P#P#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K#K#K#Ke#e#e#er#r#r#rm#m#m#mi#i#i#it#t#t#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#C#C#Cy#y#y#yb#b#b#be#e#e#er#r#r#rn#n#n#ne#e#e#et#t#t#ti#i#i#ic#c#c#c D#D#D#Da#a#a#at#t#t#ta#a#a#a R#R#R#Re#e#e#ec#c#c#co#o#o#ov#v#v#ve#e#e#er#r#r#ry#y#y#y(#(#(#(T#T#T#TM#M#M#M)#)#)#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X#X#X#XM#M#M#MO#O#O#OD#D#D#DE#E#E#EM#M#M#M-#-#-#-k#k#k#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>Rev 8-3-87  Typeset 8-4-87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-#-#-#-g#g#g#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#W#W#WX#X#X#XM#M#M#MO#O#O#OD#D#D#DE#E#E#EM#M#M#M,#,#,#, S#S#S#SE#E#E#EA#A#A#Al#l#l#li#i#i#in#n#n#nk#k#k#k,#,#,#, and M#M#M#ME#E#E#EG#G#G#GA#A#A#Al#l#l#li#i#i#in#n#n#nk#k#k#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#O#O#Ov#v#v#ve#e#e#er#r#r#rT#T#T#Th#h#h#hr#r#r#ru#u#u#us#s#s#st#t#t#te#e#e#er#r#r#r(#(#(#(T#T#T#TM#M#M#M)#)#)#) and O#O#O#Ov#v#v#ve#e#e#er#r#r#rT#T#T#Th#h#h#hr#r#r#ru#u#u#us#s#s#st#t#t#te#e#e#er#r#r#r I#I#I#II#I#I#I(#(#(#(T#T#T#TM#M#M#M)#)#)#).  Thes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#Z#Z#ZM#M#M#MO#O#O#OD#D#D#DE#E#E#EM#M#M#M P#P#P#Pr#r#r#ro#o#o#ot#t#t#to#o#o#oc#c#c#co#o#o#ol#l#l#l D#D#D#De#e#e#es#s#s#si#i#i#ig#g#g#gn#n#n#n C#C#C#Cr#r#r#ri#i#i#it#t#t#te#e#e#er#r#r#ri#i#i#i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#E#E#Ea#a#a#as#s#s#se#e#e#e o#o#o#of#f#f#f U#U#U#U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allows either</w:t>
        <w:tab/>
        <w:t>program</w:t>
        <w:tab/>
        <w:t>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</w:t>
        <w:tab/>
        <w:t>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>Rev 8-3-87  Typeset 8-4-87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can step down</w:t>
        <w:tab/>
        <w:t>to YMODEM if the other end does</w:t>
        <w:tab/>
        <w:t>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Direct modem to 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>Rev 8-3-87  Typeset 8-4-87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#I#I#In#n#n#nt#t#t#te#e#e#eg#g#g#gr#r#r#ri#i#i#it#t#t#ty#y#y#y a#a#a#an#n#n#nd#d#d#d R#R#R#Ro#o#o#ob#b#b#bu#u#u#us#s#s#st#t#t#t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l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C#C#C#Cy#y#y#yb#b#b#be#e#e#er#r#r#rn#n#n#ne#e#e#et#t#t#ti#i#i#ic#c#c#c 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c#c#c#co#o#o#ov#v#v#ve#e#e#er#r#r#ry#y#y#y(#(#(#(T#T#T#TM#M#M#M)#)#)#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used when available.  The 32 bit CRC reduces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at least five</w:t>
        <w:tab/>
        <w:t>orders of magnitude when properly applied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,</w:t>
        <w:tab/>
        <w:t>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#E#E#Ea#a#a#as#s#s#se#e#e#e o#o#o#of#f#f#f I#I#I#Im#m#m#mp#p#p#pl#l#l#le#e#e#em#m#m#me#e#e#en#n#n#n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>Rev 8-3-87  Typeset 8-4-87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#E#E#EV#V#V#VO#O#O#OL#L#L#LU#U#U#UT#T#T#TI#I#I#IO#O#O#ON#N#N#N O#O#O#OF#F#F#F Z#Z#Z#Z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>Rev 8-3-87  Typeset 8-4-87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old CP/M files</w:t>
        <w:tab/>
        <w:t>which had no exact lengt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rn systems such as DOS</w:t>
        <w:tab/>
        <w:t>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_#w_#n_#d_#e_#s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>Rev 8-3-87  Typeset 8-4-87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an</w:t>
        <w:tab/>
        <w:t>send an</w:t>
        <w:tab/>
        <w:t>"invitation to receive"</w:t>
        <w:tab/>
        <w:t>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>Rev 8-3-87  Typeset 8-4-87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#R#R#RO#O#O#OS#S#S#SE#E#E#ET#T#T#TT#T#T#TA#A#A#A S#S#S#ST#T#T#T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A ZMODEM frame consists</w:t>
        <w:tab/>
        <w:t>of a header and</w:t>
        <w:tab/>
        <w:t>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#Z#Z#ZM#M#M#MO#O#O#OD#D#D#DE#E#E#EM#M#M#M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</w:t>
        <w:tab/>
        <w:t>an 8 bit transfer medium.[1] ZMODEM escap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haracters to allow operation with packet switched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ZMODEM</w:t>
        <w:tab/>
        <w:t>operates over any path that supports XMODEM, an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#F#F#Fi#i#i#il#l#l#le#e#e#e C#C#C#Co#o#o#on#n#n#nt#t#t#t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#B#B#Bi#i#i#in#n#n#na#a#a#ar#r#r#ry#y#y#y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on TeleGodzilla as part of Y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ZMODEM design allows encoded packets for less transpa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>Rev 8-3-87  Typeset 8-4-87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#T#T#Te#e#e#ex#x#x#xt#t#t#t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</w:t>
        <w:tab/>
        <w:t>used to</w:t>
        <w:tab/>
        <w:t>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#A#A#AS#S#S#SC#C#C#CI#I#I#II#I#I#I E#E#E#En#n#n#nd#d#d#d o#o#o#of#f#f#f L#L#L#L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#Z#Z#ZC#C#C#CN#N#N#NL#L#L#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#Z#Z#ZC#C#C#CR#R#R#RE#E#E#EC#C#C#CO#O#O#OV#V#V#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>Rev 8-3-87  Typeset 8-4-87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#Z#Z#ZM#M#M#MO#O#O#OD#D#D#DE#E#E#EM#M#M#M B#B#B#BA#A#A#AS#S#S#S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#P#P#Pa#a#a#ac#c#c#ck#k#k#ke#e#e#et#t#t#ti#i#i#iz#z#z#z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#L#L#Li#i#i#in#n#n#nk#k#k#k E#E#E#Es#s#s#sc#c#c#ca#a#a#ap#p#p#pe#e#e#e E#E#E#En#n#n#nc#c#c#co#o#o#o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_#z_#m_#o_#d_#e_#m._#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>Rev 8-3-87  Typeset 8-4-87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frame types are</w:t>
        <w:tab/>
        <w:t>cardinal numbers beginning with</w:t>
        <w:tab/>
        <w:t>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</w:t>
        <w:tab/>
        <w:t>may use</w:t>
        <w:tab/>
        <w:t>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>Rev 8-3-87  Typeset 8-4-87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1#1#1#1.#.#.#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#1#1#16#6#6#6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b_#h_#d_#r transmits a</w:t>
        <w:tab/>
        <w:t>binary header.</w:t>
        <w:tab/>
        <w:t>The function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2#2#2#2.#.#.#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ZDLE A TYPE F3/P0</w:t>
        <w:tab/>
        <w:t>F2/P1 F1/P2 F0/P3 CRC-1</w:t>
        <w:tab/>
        <w:t>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#3#3#32#2#2#2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B#B#B#BI#I#I#IN#N#N#N (A) character is replaced by a Z#Z#Z#ZB#B#B#BI#I#I#IN#N#N#N3#3#3#32#2#2#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_#T_#x_#f_#c_#s_#3_#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#C#C#CA#A#A#AN#N#N#NF#F#F#FC#C#C#C3#3#3#32#2#2#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functions automatically adjust to the</w:t>
        <w:tab/>
        <w:t>type of</w:t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3#3#3#3.#.#.#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ZDLE C TYPE F3/P0 F2/P1</w:t>
        <w:tab/>
        <w:t>F1/P2 F0/P3 CRC-1 CRC-2</w:t>
        <w:tab/>
        <w:t>CRC-3 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H#H#H#HE#E#E#EX#X#X#X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>Rev 8-3-87  Typeset 8-4-87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pack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detect an asynchron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n error condition)</w:t>
        <w:tab/>
        <w:t>and then call _#z_#g_#e_#t_#h_#d_#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m</w:t>
        <w:tab/>
        <w:t>of hex encoding</w:t>
        <w:tab/>
        <w:t>detects</w:t>
        <w:tab/>
        <w:t>many pattern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sing characters, a hex header with 32 bit</w:t>
        <w:tab/>
        <w:t>CRC has</w:t>
        <w:tab/>
        <w:t>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  <w:tab/>
        <w:t>The CR/LF aids debugging from printouts, and help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  <w:tab/>
        <w:t>operating system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packet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h_#h_#d_#r sends a hex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#F#F#Fi#i#i#ig#g#g#gu#u#u#ur#r#r#re#e#e#e 4#4#4#4.#.#.#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* ZDLE B TYPE F3/P0 F2/P1 F1/P2</w:t>
        <w:tab/>
        <w:t>F0/P3 CRC-1 CRC-2 CR LF</w:t>
        <w:tab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>Rev 8-3-87  Typeset 8-4-87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#B#B#Bi#i#i#in#n#n#na#a#a#ar#r#r#ry#y#y#y D#D#D#Da#a#a#at#t#t#ta#a#a#a S#S#S#Su#u#u#ub#b#b#bp#p#p#pa#a#a#ac#c#c#ck#k#k#ke#e#e#e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d_#a_#t_#a sends a data subpacket.  The function _#z_#r_#d_#a_#t_#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#A#A#AS#S#S#SC#C#C#CI#I#I#II#I#I#I E#E#E#En#n#n#nc#c#c#co#o#o#od#d#d#de#e#e#ed#d#d#d D#D#D#Da#a#a#at#t#t#ta#a#a#a</w:t>
        <w:tab/>
        <w:t>S#S#S#Su#u#u#ub#b#b#bp#p#p#pa#a#a#ac#c#c#ck#k#k#k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used for</w:t>
        <w:tab/>
        <w:t>server commands, or main transfers in 7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#P#P#PR#R#R#RO#O#O#OT#T#T#TO#O#O#OC#C#C#CO#O#O#OL#L#L#L T#T#T#TR#R#R#RA#A#A#AN#N#N#NS#S#S#SA#A#A#AC#C#C#CT#T#T#TI#I#I#IO#O#O#ON#N#N#N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#S#S#Se#e#e#es#s#s#ss#s#s#si#i#i#io#o#o#on#n#n#n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>Rev 8-3-87  Typeset 8-4-87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may send a Z#Z#Z#ZR#R#R#RQ#Q#Q#QI#I#I#IN#N#N#NI#I#I#IT#T#T#T header.  The</w:t>
        <w:tab/>
        <w:t>Z#Z#Z#ZR#R#R#RQ#Q#Q#QI#I#I#IN#N#N#NI#I#I#IT#T#T#T</w:t>
        <w:tab/>
        <w:t>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#Z#Z#ZR#R#R#RI#I#I#IN#N#N#NI#I#I#IT#T#T#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#B#B#B0#0#0#00#0#0#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ZMODEM and YMODEM, the sending program provi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  <w:tab/>
        <w:t>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#Z#Z#ZC#C#C#CH#H#H#HA#A#A#AL#L#L#LL#L#L#LE#E#E#EN#N#N#NG#G#G#GE#E#E#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_#r_#e_#s_#p_#o_#n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m_#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Q#Q#Q#QI#I#I#IN#N#N#NI#I#I#IT#T#T#T header, it resends the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#Z#Z#ZC#C#C#CH#H#H#HA#A#A#AL#L#L#LL#L#L#LE#E#E#EN#N#N#NG#G#G#GE#E#E#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#Z#Z#ZA#A#A#AC#C#C#CK#K#K#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I#I#I#IN#N#N#NI#I#I#IT#T#T#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#Z#Z#ZR#R#R#RI#I#I#IN#N#N#NI#I#I#IT#T#T#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#Z#Z#ZS#S#S#SI#I#I#IN#N#N#NI#I#I#IT#T#T#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#A#A#At#t#t#tt#t#t#tn#n#n#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#Z#Z#ZA#A#A#AC#C#C#CK#K#K#K header in response, optionall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>Rev 8-3-87  Typeset 8-4-87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the receiving program,</w:t>
        <w:tab/>
        <w:t>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#F#F#Fi#i#i#il#l#l#le#e#e#e T#T#T#Tr#r#r#ra#a#a#an#n#n#ns#s#s#sm#m#m#mi#i#i#is#s#s#s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#Z#Z#ZF#F#F#FI#I#I#IL#L#L#LE#E#E#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3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#Z#Z#ZS#S#S#SK#K#K#KI#I#I#IP#P#P#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</w:t>
        <w:tab/>
        <w:t>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#Z#Z#ZC#C#C#CR#R#R#RC#C#C#C header, which</w:t>
        <w:tab/>
        <w:t>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form a 32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 Z#Z#Z#ZC#C#C#CR#R#R#RC#C#C#C header.[4]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is information to</w:t>
        <w:tab/>
        <w:t>determine wheth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skip it.</w:t>
        <w:tab/>
        <w:t xml:space="preserve"> This sequence is triggered by the ZM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#Z#Z#ZR#R#R#RP#P#P#PO#O#O#OS#S#S#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5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D#D#D#DA#A#A#AT#T#T#TA#A#A#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crc is initialized to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>Rev 8-3-87  Typeset 8-4-87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#Z#Z#ZD#D#D#DA#A#A#AT#T#T#TA#A#A#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#Z#Z#ZR#R#R#RP#P#P#PO#O#O#OS#S#S#S error response is generated to force the</w:t>
        <w:tab/>
        <w:t>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#Z#Z#ZC#C#C#CR#R#R#RC#C#C#CG#G#G#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#Z#ZC#C#C#CR#R#R#RC#C#C#CQ#Q#Q#Q data subpackets expect a Z#Z#Z#ZA#A#A#AC#C#C#CK#K#K#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#Z#Z#ZC#C#C#CR#R#R#RC#C#C#CQ#Q#Q#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#C#C#CA#A#A#AN#N#N#NF#F#F#FD#D#D#DX#X#X#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C#C#C#CW#W#W#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N#N#N#NO#O#O#OV#V#V#VI#I#I#IO#O#O#O</w:t>
        <w:tab/>
        <w:t>bit, or</w:t>
        <w:tab/>
        <w:t>sets a buffer size, the</w:t>
        <w:tab/>
        <w:t>sender uses the</w:t>
        <w:tab/>
        <w:t>Z#Z#Z#ZC#C#C#CR#R#R#RC#C#C#CW#W#W#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#Z#Z#ZC#C#C#CR#R#R#RC#C#C#CE#E#E#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E#E#E#EO#O#O#OF#F#F#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e receiv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</w:t>
        <w:tab/>
        <w:t>the file, it closes the</w:t>
        <w:tab/>
        <w:t>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#Z#Z#ZR#R#R#RI#I#I#IN#N#N#NI#I#I#IT#T#T#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</w:t>
        <w:tab/>
        <w:t>the receiver ignores the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a new ZDATA is coming.</w:t>
        <w:tab/>
        <w:t>If the receiver</w:t>
        <w:tab/>
        <w:t>cannot properly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Z#Z#Z#ZF#F#F#FE#E#E#ER#R#R#RR#R#R#R 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>Rev 8-3-87  Typeset 8-4-87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#S#S#Se#e#e#es#s#s#ss#s#s#si#i#i#io#o#o#on#n#n#n C#C#C#Cl#l#l#le#e#e#ea#a#a#an#n#n#n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#Z#Z#ZF#F#F#FI#I#I#IN#N#N#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#Z#Z#ZF#F#F#FI#I#I#IN#N#N#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#S#S#Se#e#e#es#s#s#ss#s#s#si#i#i#io#o#o#on#n#n#n A#A#A#Ab#b#b#bo#o#o#or#r#r#rt#t#t#t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>Rev 8-3-87  Typeset 8-4-87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#S#S#ST#T#T#TR#R#R#RE#E#E#EA#A#A#AM#M#M#MI#I#I#IN#N#N#NG#G#G#G T#T#T#TE#E#E#EC#C#C#CH#H#H#HN#N#N#NI#I#I#IQ#Q#Q#QU#U#U#UE#E#E#ES#S#S#S /#/#/#/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#F#F#Fu#u#u#ul#l#l#ll#l#l#l S#S#S#St#t#t#tr#r#r#re#e#e#ea#a#a#am#m#m#mi#i#i#in#n#n#ng#g#g#g w#w#w#wi#i#i#it#t#t#th#h#h#h S#S#S#Sa#a#a#am#m#m#mp#p#p#pl#l#l#l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#Z#Z#ZC#C#C#CR#R#R#RC#C#C#CG#G#G#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#A#A#At#t#t#tt#t#t#tn#n#n#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#s#s#sz#z#z#z.#.#.#.c#c#c#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>Rev 8-3-87  Typeset 8-4-87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#Z#Z#ZA#A#A#AC#C#C#CK#K#K#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#Z#Z#ZF#F#F#FI#I#I#IN#N#N#N, Z#Z#Z#ZA#A#A#AB#B#B#BO#O#O#OR#R#R#RT#T#T#T, or T#T#T#TI#I#I#IM#M#M#ME#E#E#EO#O#O#OU#U#U#UT#T#T#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S#S#S#SK#K#K#KI#I#I#IP#P#P#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#W#W#Wi#i#i#in#n#n#nd#d#d#do#o#o#ow#w#w#w M#M#M#Ma#a#a#an#n#n#na#a#a#ag#g#g#g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_#s_#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>Rev 8-3-87  Typeset 8-4-87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#F#F#Fu#u#u#ul#l#l#ll#l#l#l S#S#S#St#t#t#tr#r#r#re#e#e#ea#a#a#am#m#m#mi#i#i#in#n#n#ng#g#g#g w#w#w#wi#i#i#it#t#t#th#h#h#h R#R#R#Re#e#e#ev#v#v#ve#e#e#er#r#r#rs#s#s#se#e#e#e I#I#I#In#n#n#nt#t#t#te#e#e#er#r#r#rr#r#r#ru#u#u#u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#A#A#At#t#t#tt#t#t#tn#n#n#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#A#A#At#t#t#tt#t#t#tn#n#n#n sequence, the receiver</w:t>
        <w:tab/>
        <w:t>sends a</w:t>
        <w:tab/>
        <w:t>hex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#s#s#sz#z#z#z.#.#.#.c#c#c#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  <w:tab/>
        <w:t>the receiver's error header and</w:t>
        <w:tab/>
        <w:t>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#s#s#sz#z#z#z.#.#.#.c#c#c#c uses</w:t>
        <w:tab/>
        <w:t>an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#F#F#Fu#u#u#ul#l#l#ll#l#l#l S#S#S#St#t#t#tr#r#r#re#e#e#ea#a#a#am#m#m#mi#i#i#in#n#n#ng#g#g#g w#w#w#wi#i#i#it#t#t#th#h#h#h S#S#S#Sl#l#l#li#i#i#id#d#d#di#i#i#in#n#n#ng#g#g#g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#A#A#At#t#t#tt#t#t#tn#n#n#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#a#a#an#n#n#nd#d#d#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>Rev 8-3-87  Typeset 8-4-87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#F#F#Fu#u#u#ul#l#l#ll#l#l#l S#S#S#St#t#t#tr#r#r#re#e#e#ea#a#a#am#m#m#mi#i#i#in#n#n#ng#g#g#g o#o#o#ov#v#v#ve#e#e#er#r#r#r E#E#E#Er#r#r#rr#r#r#ro#o#o#or#r#r#r F#F#F#Fr#r#r#re#e#e#ee#e#e#e C#C#C#Ch#h#h#ha#a#a#an#n#n#nn#n#n#ne#e#e#e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#S#S#Se#e#e#eg#g#g#gm#m#m#me#e#e#en#n#n#nt#t#t#te#e#e#ed#d#d#d S#S#S#St#t#t#tr#r#r#re#e#e#ea#a#a#am#m#m#m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I#I#I#IN#N#N#NI#I#I#IT#T#T#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#Z#Z#ZC#C#C#CR#R#R#RC#C#C#CW#W#W#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#Z#Z#ZA#A#A#AC#C#C#CK#K#K#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#A#A#AT#T#T#TT#T#T#TE#E#E#EN#N#N#NT#T#T#TI#I#I#IO#O#O#ON#N#N#N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#A#A#At#t#t#tt#t#t#tn#n#n#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#A#A#At#t#t#tt#t#t#tn#n#n#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>Rev 8-3-87  Typeset 8-4-87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#F#F#FR#R#R#RA#A#A#AM#M#M#ME#E#E#E T#T#T#TY#Y#Y#YP#P#P#P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m_#o_#d_#e_#m._#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#Z#Z#ZR#R#R#RQ#Q#Q#Q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  8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010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#Z#Z#ZS#S#S#S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#Z#Z#ZC#C#C#CR#R#R#RC#C#C#CW#W#W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>Rev 8-3-87  Typeset 8-4-87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#A#A#At#t#t#tt#t#t#tn#n#n#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#Z#Z#Z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#Z#Z#ZS#S#S#SI#I#I#IN#N#N#NI#I#I#IT#T#T#T frame, Z#Z#Z#ZC#C#C#CH#H#H#HA#A#A#AL#L#L#LL#L#L#LE#E#E#EN#N#N#NG#G#G#GE#E#E#E header, Z#Z#Z#ZC#C#C#CR#R#R#RC#C#C#CQ#Q#Q#Q or Z#Z#Z#ZC#C#C#CR#R#R#RC#C#C#C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#Z#Z#Z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A value</w:t>
        <w:tab/>
        <w:t>of 0 in</w:t>
        <w:tab/>
        <w:t>each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#Z#Z#ZC#C#C#CB#B#B#BI#I#I#IN#N#N#N which overrides any other Conversion Op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#Z#Z#ZF#F#F#F0#0#0#0:#:#:#: C#C#C#Co#o#o#on#n#n#nv#v#v#ve#e#e#er#r#r#rs#s#s#si#i#i#io#o#o#on#n#n#n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B#B#B#BI#I#I#IN#N#N#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N#N#N#NL#L#L#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E#E#E#EC#C#C#CO#O#O#OV#V#V#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>Rev 8-3-87  Typeset 8-4-87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#Z#Z#ZF#F#F#F1#1#1#1:#:#:#: M#M#M#Ma#a#a#an#n#n#na#a#a#ag#g#g#ge#e#e#em#m#m#me#e#e#en#n#n#nt#t#t#t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S#S#S#SK#K#K#KN#N#N#NO#O#O#OL#L#L#LO#O#O#OC#C#C#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#Z#Z#ZM#M#M#MM#M#M#MA#A#A#AS#S#S#SK#K#K#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L#L#L#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R#R#R#RC#C#C#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A#A#A#AP#P#P#PN#N#N#ND#D#D#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L#L#L#LO#O#O#OB#B#B#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D#D#D#DI#I#I#IF#F#F#FF#F#F#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P#P#P#PR#R#R#RO#O#O#OT#T#T#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#Z#Z#ZF#F#F#F2#2#2#2:#:#:#: T#T#T#Tr#r#r#ra#a#a#an#n#n#ns#s#s#sp#p#p#po#o#o#or#r#r#r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L#L#L#LZ#Z#Z#ZW#W#W#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#c#c#co#o#o#om#m#m#mp#p#p#pr#r#r#re#e#e#es#s#s#ss#s#s#s 4#4#4#4.#.#.#.0#0#0#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C#C#C#CR#R#R#RY#Y#Y#YP#P#P#PT#T#T#T</w:t>
        <w:tab/>
        <w:t>Encryption.  An</w:t>
        <w:tab/>
        <w:t>initial</w:t>
        <w:tab/>
        <w:t>null terminated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</w:t>
        <w:tab/>
        <w:t>the key.  Details to be</w:t>
        <w:tab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>Rev 8-3-87  Typeset 8-4-87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R#R#R#RL#L#L#LE#E#E#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C#C#C#CR#R#R#RC#C#C#CW#W#W#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#Z#Z#ZF#F#F#F3#3#3#3:#:#:#: E#E#E#Ex#x#x#xt#t#t#te#e#e#en#n#n#nd#d#d#de#e#e#ed#d#d#d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S#S#S#SP#P#P#PA#A#A#AR#R#R#RS#S#S#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#Z#Z#ZS#S#S#SK#K#K#KI#I#I#I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#Z#Z#ZF#F#F#FI#I#I#IL#L#L#LE#E#E#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#Z#Z#ZN#N#N#NA#A#A#A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#Z#Z#ZR#R#R#RP#P#P#PO#O#O#OS#S#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#Z#Z#ZA#A#A#AB#B#B#B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#Z#Z#ZF#F#F#FI#I#I#IN#N#N#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#Z#Z#ZF#F#F#F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#Z#Z#ZF#F#F#FI#I#I#IN#N#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#Z#Z#ZC#C#C#CO#O#O#OM#M#M#MP#P#P#PL#L#L#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>Rev 8-3-87  Typeset 8-4-87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#Z#Z#ZE#E#E#EO#O#O#OF#F#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#Z#Z#ZF#F#F#FE#E#E#ER#R#R#R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#Z#Z#ZA#A#A#AB#B#B#BO#O#O#OR#R#R#R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#Z#Z#ZC#C#C#CR#R#R#R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#Z#Z#ZC#C#C#CH#H#H#HA#A#A#AL#L#L#LL#L#L#LE#E#E#EN#N#N#N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#Z#Z#ZC#C#C#CO#O#O#OM#M#M#MP#P#P#P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#Z#Z#ZC#C#C#C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#Z#Z#ZF#F#F#FR#R#R#RE#E#E#EE#E#E#EC#C#C#C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#Z#Z#ZF#F#F#F0#0#0#0 contains 0#0#0#0 or Z#Z#Z#ZC#C#C#CA#A#A#AC#C#C#CK#K#K#K1#1#1#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>Rev 8-3-87  Typeset 8-4-87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#Z#Z#ZC#C#C#CA#A#A#AC#C#C#CK#K#K#K1#1#1#1,#,#,#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#S#S#SE#E#E#ES#S#S#SS#S#S#SI#I#I#IO#O#O#ON#N#N#N T#T#T#TR#R#R#RA#A#A#AN#N#N#NS#S#S#SA#A#A#AC#C#C#CT#T#T#TI#I#I#IO#O#O#ON#N#N#N 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#A#A#A</w:t>
        <w:tab/>
        <w:t>s#s#s#si#i#i#im#m#m#mp#p#p#pl#l#l#le#e#e#e f#f#f#fi#i#i#il#l#l#le#e#e#e t#t#t#tr#r#r#ra#a#a#an#n#n#ns#s#s#sf#f#f#f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>Rev 8-3-87  Typeset 8-4-87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#C#C#Ch#h#h#ha#a#a#al#l#l#ll#l#l#le#e#e#en#n#n#ng#g#g#ge#e#e#e</w:t>
        <w:tab/>
        <w:t>a#a#a#an#n#n#nd#d#d#d C#C#C#Co#o#o#om#m#m#mm#m#m#ma#a#a#an#n#n#nd#d#d#d D#D#D#Do#o#o#ow#w#w#wn#n#n#nl#l#l#lo#o#o#oa#a#a#a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#Z#Z#ZF#F#F#FI#I#I#IL#L#L#LE#E#E#E F#F#F#FR#R#R#RA#A#A#AM#M#M#ME#E#E#E F#F#F#FI#I#I#IL#L#L#L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#Z#Z#ZF#F#F#FI#I#I#IL#L#L#LE#E#E#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</w:t>
        <w:tab/>
        <w:t>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.#.#.#.B#B#B#B.#.#.#.:#:#:#: T#T#T#Th#h#h#he#e#e#e p#p#p#pa#a#a#at#t#t#th#h#h#hn#n#n#na#a#a#am#m#m#me#e#e#e (#(#(#(f#f#f#fi#i#i#il#l#l#le#e#e#e n#n#n#na#a#a#am#m#m#me#e#e#e)#)#)#) f#f#f#fi#i#i#ie#e#e#el#l#l#ld#d#d#d i#i#i#is#s#s#s</w:t>
        <w:tab/>
        <w:t>m#m#m#ma#a#a#an#n#n#nd#d#d#da#a#a#at#t#t#to#o#o#or#r#r#ry#y#y#y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a#a#a#at#t#t#th#h#h#hn#n#n#na#a#a#am#m#m#me#e#e#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#f#f#f option</w:t>
        <w:tab/>
        <w:t>to send</w:t>
        <w:tab/>
        <w:t>the f#f#f#fu#u#u#ul#l#l#ll#l#l#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#F#F#Fi#i#i#il#l#l#le#e#e#en#n#n#na#a#a#am#m#m#me#e#e#e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>Rev 8-3-87  Typeset 8-4-87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e#e#e#en#n#n#ng#g#g#gt#t#t#th#h#h#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o#o#o#od#d#d#di#i#i#if#f#f#fi#i#i#ic#c#c#ca#a#a#at#t#t#ti#i#i#io#o#o#on#n#n#n D#D#D#Da#a#a#at#t#t#te#e#e#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e#e#e#en#n#n#nt#t#t#ts#s#s#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 M#M#M#Mo#o#o#od#d#d#de#e#e#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r#r#r#ri#i#i#ia#a#a#al#l#l#l N#N#N#Nu#u#u#um#m#m#mb#b#b#be#e#e#er#r#r#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>Rev 8-3-87  Typeset 8-4-87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#t#t#tw#w#w#wo#o#o#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#P#P#PE#E#E#ER#R#R#RF#F#F#FO#O#O#OR#R#R#RM#M#M#MA#A#A#AN#N#N#NC#C#C#CE#E#E#E R#R#R#RE#E#E#ES#S#S#S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>Rev 8-3-87  Typeset 8-4-87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#P#P#PA#A#A#AC#C#C#CK#K#K#KE#E#E#ET#T#T#T S#S#S#SW#W#W#WI#I#I#IT#T#T#TC#C#C#CH#H#H#HE#E#E#ED#D#D#D N#N#N#NE#E#E#ET#T#T#TW#W#W#WO#O#O#OR#R#R#RK#K#K#K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#b#b#bo#o#o#o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>Rev 8-3-87  Typeset 8-4-87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#T#T#TA#A#A#AB#B#B#BL#L#L#LE#E#E#E 1#1#1#1.#.#.#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__#__#__#__#__#|#__#__#__#__#__#__#__#__#__#|#__#__#__#__#__#__#__#__#__#__#|#__#__#__#__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#n#n#no#o#o#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#n#n#no#o#o#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#n#n#no#o#o#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#P#P#PE#E#E#ER#R#R#RF#F#F#FO#O#O#OR#R#R#RM#M#M#MA#A#A#AN#N#N#NC#C#C#CE#E#E#E C#C#C#CO#O#O#OM#M#M#MP#P#P#PA#A#A#AR#R#R#RI#I#I#IS#S#S#SO#O#O#ON#N#N#N T#T#T#T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</w:t>
        <w:tab/>
        <w:t>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</w:t>
        <w:tab/>
        <w:t>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</w:t>
        <w:tab/>
        <w:t>for the</w:t>
        <w:tab/>
        <w:t>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</w:t>
        <w:tab/>
        <w:t>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</w:t>
        <w:tab/>
        <w:t>and 5 seconds.</w:t>
        <w:tab/>
        <w:t>Shift registers</w:t>
        <w:tab/>
        <w:t>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</w:t>
        <w:tab/>
        <w:t>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>Rev 8-3-87  Typeset 8-4-87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</w:t>
        <w:tab/>
        <w:t>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</w:t>
        <w:tab/>
        <w:t>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</w:t>
        <w:tab/>
        <w:t>bits, 1</w:t>
        <w:tab/>
        <w:t>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</w:t>
        <w:tab/>
        <w:t>refers to YMODEM with 1024 byte</w:t>
        <w:tab/>
        <w:t>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8 bit transparent transmission, no</w:t>
        <w:tab/>
        <w:t>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4 block WXMODEM window is too</w:t>
        <w:tab/>
        <w:t>small to sp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</w:t>
        <w:tab/>
        <w:t>this example; the resulting thoughput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</w:t>
        <w:tab/>
        <w:t>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#T#T#TA#A#A#AB#B#B#BL#L#L#LE#E#E#E 2#2#2#2.#.#.#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tocol</w:t>
        <w:tab/>
        <w:t xml:space="preserve">      |</w:t>
        <w:tab/>
        <w:t xml:space="preserve"> XMODEM|  YM-k |  YM-g|</w:t>
        <w:tab/>
        <w:t xml:space="preserve"> ZMODEM|  SKermit|  WX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tocol Round</w:t>
        <w:tab/>
        <w:t>Trips |</w:t>
        <w:tab/>
        <w:t xml:space="preserve"> 804   |  104  |  5   |</w:t>
        <w:tab/>
        <w:t xml:space="preserve"> 5     |  5</w:t>
        <w:tab/>
        <w:t xml:space="preserve"> |  4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40ms    |</w:t>
        <w:tab/>
        <w:t xml:space="preserve"> 32s   |  4s   |  0   |</w:t>
        <w:tab/>
        <w:t xml:space="preserve"> 0     |  0</w:t>
        <w:tab/>
        <w:t xml:space="preserve"> |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5s      |</w:t>
        <w:tab/>
        <w:t xml:space="preserve"> 4020s |  520s |  25s |</w:t>
        <w:tab/>
        <w:t xml:space="preserve"> 25s   |  25</w:t>
        <w:tab/>
        <w:t xml:space="preserve"> |  2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 Characters  |</w:t>
        <w:tab/>
        <w:t xml:space="preserve"> 4803  |  603  |  503 |</w:t>
        <w:tab/>
        <w:t xml:space="preserve"> 3600  |  38280</w:t>
        <w:tab/>
        <w:t xml:space="preserve"> |  8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Turnarounds     |</w:t>
        <w:tab/>
        <w:t xml:space="preserve"> 1602  |  204  |  5   |</w:t>
        <w:tab/>
        <w:t xml:space="preserve"> 5     |  2560</w:t>
        <w:tab/>
        <w:t xml:space="preserve"> |  16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0s  |</w:t>
        <w:tab/>
        <w:t xml:space="preserve"> 893s  |  858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40ms|</w:t>
        <w:tab/>
        <w:t xml:space="preserve"> 925s  |  862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5s  |</w:t>
        <w:tab/>
        <w:t xml:space="preserve"> 5766s |  1378s|  882s|</w:t>
        <w:tab/>
        <w:t xml:space="preserve"> 918s  |  1197s</w:t>
        <w:tab/>
        <w:t xml:space="preserve"> |  93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>Rev 8-3-87  Typeset 8-4-87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#F#F#Fi#i#i#ig#g#g#gu#u#u#ur#r#r#re#e#e#e</w:t>
        <w:tab/>
        <w:t>5#5#5#5.#.#.#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</w:t>
        <w:tab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#T#T#TA#A#A#AB#B#B#BL#L#L#LE#E#E#E 3#3#3#3.#.#.#.  Local</w:t>
        <w:tab/>
        <w:t>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</w:t>
        <w:tab/>
        <w:t>|  Protocol|  Time/HD|</w:t>
        <w:tab/>
        <w:t>Time/FD|  Throughput|  Effici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|#__#__#__#__#__#__#__#__#__#__#__#|#__#__#__#__#__#__#__#__#__#__#|#__#__#__#__#__#__#__#__#__#__#|#__#__#__#__#__#__#__#__#__#__#__#__#__#|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rmit</w:t>
        <w:tab/>
        <w:t>-x</w:t>
        <w:tab/>
        <w:t>|  Kermit  |  1:49   |</w:t>
        <w:tab/>
        <w:t>2:03   |  327</w:t>
        <w:tab/>
        <w:t xml:space="preserve">    |  34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Xa</w:t>
        <w:tab/>
        <w:t>phones.t|  XMODEM  |  1:20   |</w:t>
        <w:tab/>
        <w:t>1:44   |  343</w:t>
        <w:tab/>
        <w:t xml:space="preserve">    |  36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a phones.t</w:t>
        <w:tab/>
        <w:t>|  ZMODEM  |   :39   |</w:t>
        <w:tab/>
        <w:t xml:space="preserve"> :48   |  915</w:t>
        <w:tab/>
        <w:t xml:space="preserve">    |  95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</w:t>
        <w:tab/>
        <w:t>a 35721</w:t>
        <w:tab/>
        <w:t>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</w:t>
        <w:tab/>
        <w:t>Cruz SysV 2.1.2</w:t>
        <w:tab/>
        <w:t>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</w:t>
        <w:tab/>
        <w:t>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15.52 using 0 delay and</w:t>
        <w:tab/>
        <w:t>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3.6 used XMODEM 8</w:t>
        <w:tab/>
        <w:t>bit checksum (CRC not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</w:t>
        <w:tab/>
        <w:t>rx phones.t" command.  The Crosstalk time does n#n#n#no#o#o#ot#t#t#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</w:t>
        <w:tab/>
        <w:t>to enter the extra commands not</w:t>
        <w:tab/>
        <w:t>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>Rev 8-3-87  Typeset 8-4-87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#T#T#TA#A#A#AB#B#B#BL#L#L#LE#E#E#E 4#4#4#4.#.#.#.</w:t>
        <w:tab/>
        <w:t>File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</w:t>
        <w:tab/>
        <w:t xml:space="preserve">      file</w:t>
        <w:tab/>
        <w:t xml:space="preserve"> bytes</w:t>
        <w:tab/>
        <w:t xml:space="preserve">  bps</w:t>
        <w:tab/>
        <w:t xml:space="preserve">  ch/sec</w:t>
        <w:tab/>
        <w:t xml:space="preserve">       Note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__#__#__#__#__#__#__#__#__#__#__#__#__#__#__#__#__#__#__#__#__#__#__#__#__#__#__#__#__#__#__#__#__#__#__#__#__#__#__#__#__#__#__#__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18237</w:t>
        <w:tab/>
        <w:t xml:space="preserve">  2400</w:t>
        <w:tab/>
        <w:t xml:space="preserve"> 53</w:t>
        <w:tab/>
        <w:t xml:space="preserve">     Tymnet PTL</w:t>
        <w:tab/>
        <w:t>5/3/87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source.xxx</w:t>
        <w:tab/>
        <w:t xml:space="preserve"> 6143</w:t>
        <w:tab/>
        <w:t xml:space="preserve">  2400</w:t>
        <w:tab/>
        <w:t xml:space="preserve"> 56</w:t>
        <w:tab/>
        <w:t xml:space="preserve">     Source/Telenet PTL</w:t>
        <w:tab/>
        <w:t>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18237</w:t>
        <w:tab/>
        <w:t xml:space="preserve">  2400</w:t>
        <w:tab/>
        <w:t xml:space="preserve"> 64</w:t>
        <w:tab/>
        <w:t xml:space="preserve">     Tymnet PTL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N</w:t>
        <w:tab/>
        <w:t xml:space="preserve">  c-format.arc</w:t>
        <w:tab/>
        <w:t xml:space="preserve"> 18432</w:t>
        <w:tab/>
        <w:t xml:space="preserve">  1200</w:t>
        <w:tab/>
        <w:t xml:space="preserve"> 84</w:t>
        <w:tab/>
        <w:t xml:space="preserve">     GEnie PTL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18237</w:t>
        <w:tab/>
        <w:t xml:space="preserve">  1200</w:t>
        <w:tab/>
        <w:t xml:space="preserve"> 87</w:t>
        <w:tab/>
        <w:t xml:space="preserve">     DataPac (604-687-714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emaibm.arc</w:t>
        <w:tab/>
        <w:t xml:space="preserve"> 51200</w:t>
        <w:tab/>
        <w:t xml:space="preserve">  1200</w:t>
        <w:tab/>
        <w:t xml:space="preserve"> 101</w:t>
        <w:tab/>
        <w:t xml:space="preserve">     CIS PTL MNP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18237</w:t>
        <w:tab/>
        <w:t xml:space="preserve">  1200</w:t>
        <w:tab/>
        <w:t xml:space="preserve"> 112</w:t>
        <w:tab/>
        <w:t xml:space="preserve">     DataPac (604-687-714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/ovth</w:t>
        <w:tab/>
        <w:t xml:space="preserve">  emaibm.arc</w:t>
        <w:tab/>
        <w:t xml:space="preserve"> 51200</w:t>
        <w:tab/>
        <w:t xml:space="preserve">  1200</w:t>
        <w:tab/>
        <w:t xml:space="preserve"> 114</w:t>
        <w:tab/>
        <w:t xml:space="preserve">     CIS PTL MNP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emaibm.arc</w:t>
        <w:tab/>
        <w:t xml:space="preserve"> 51200</w:t>
        <w:tab/>
        <w:t xml:space="preserve">  1200</w:t>
        <w:tab/>
        <w:t xml:space="preserve"> 114</w:t>
        <w:tab/>
        <w:t xml:space="preserve">     CIS PTL MNP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18237</w:t>
        <w:tab/>
        <w:t xml:space="preserve">  2400</w:t>
        <w:tab/>
        <w:t xml:space="preserve"> 124</w:t>
        <w:tab/>
        <w:t xml:space="preserve">     Tymnet PTL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YI0515.87</w:t>
        <w:tab/>
        <w:t xml:space="preserve"> 9081</w:t>
        <w:tab/>
        <w:t xml:space="preserve">  2400</w:t>
        <w:tab/>
        <w:t xml:space="preserve"> 157</w:t>
        <w:tab/>
        <w:t xml:space="preserve">     CIS PTL node 5/29/8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</w:t>
        <w:tab/>
        <w:t xml:space="preserve">  source.xxx</w:t>
        <w:tab/>
        <w:t xml:space="preserve"> 6143</w:t>
        <w:tab/>
        <w:t xml:space="preserve">  2400</w:t>
        <w:tab/>
        <w:t xml:space="preserve"> 170</w:t>
        <w:tab/>
        <w:t xml:space="preserve">     Source/Telenet PTL</w:t>
        <w:tab/>
        <w:t>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18237</w:t>
        <w:tab/>
        <w:t xml:space="preserve">  2400</w:t>
        <w:tab/>
        <w:t xml:space="preserve"> 221</w:t>
        <w:tab/>
        <w:t xml:space="preserve">     Tymnet PTL</w:t>
        <w:tab/>
        <w:t>upl/d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18237</w:t>
        <w:tab/>
        <w:t xml:space="preserve">  2400</w:t>
        <w:tab/>
        <w:t xml:space="preserve"> 224</w:t>
        <w:tab/>
        <w:t xml:space="preserve">     Tymnet PTL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18237</w:t>
        <w:tab/>
        <w:t xml:space="preserve">  2400</w:t>
        <w:tab/>
        <w:t xml:space="preserve"> 226/218     TeleGodzilla up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18237</w:t>
        <w:tab/>
        <w:t xml:space="preserve">  2400</w:t>
        <w:tab/>
        <w:t xml:space="preserve"> 226</w:t>
        <w:tab/>
        <w:t xml:space="preserve">     Tymnet PTL</w:t>
        <w:tab/>
        <w:t>5/3/87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35855</w:t>
        <w:tab/>
        <w:t xml:space="preserve">  2400</w:t>
        <w:tab/>
        <w:t xml:space="preserve"> 227</w:t>
        <w:tab/>
        <w:t xml:space="preserve">     CIS PTL node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</w:t>
        <w:tab/>
        <w:t xml:space="preserve">  jancol.c</w:t>
        <w:tab/>
        <w:t xml:space="preserve"> 18237</w:t>
        <w:tab/>
        <w:t xml:space="preserve">  2400</w:t>
        <w:tab/>
        <w:t xml:space="preserve"> 229</w:t>
        <w:tab/>
        <w:t xml:space="preserve">     Tymnet PTL</w:t>
        <w:tab/>
        <w:t>5/3/87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18237</w:t>
        <w:tab/>
        <w:t xml:space="preserve">  2400</w:t>
        <w:tab/>
        <w:t xml:space="preserve"> 229/221     TeleGodzilla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35855</w:t>
        <w:tab/>
        <w:t xml:space="preserve">  2400</w:t>
        <w:tab/>
        <w:t xml:space="preserve"> 229</w:t>
        <w:tab/>
        <w:t xml:space="preserve">     CIS PTL node up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18237</w:t>
        <w:tab/>
        <w:t xml:space="preserve">  2400</w:t>
        <w:tab/>
        <w:t xml:space="preserve"> 232</w:t>
        <w:tab/>
        <w:t xml:space="preserve">     CIS PTL node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473104</w:t>
        <w:tab/>
        <w:t xml:space="preserve">  9600</w:t>
        <w:tab/>
        <w:t xml:space="preserve"> 948/942     TeleGodzilla up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arc</w:t>
        <w:tab/>
        <w:t xml:space="preserve"> 318826</w:t>
        <w:tab/>
        <w:t xml:space="preserve">  14k</w:t>
        <w:tab/>
        <w:t xml:space="preserve"> 1357/1345   TeleGodzilla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473104</w:t>
        <w:tab/>
        <w:t xml:space="preserve">  14k</w:t>
        <w:tab/>
        <w:t xml:space="preserve"> 1367/1356   TeleGodzilla up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2.doc</w:t>
        <w:tab/>
        <w:t xml:space="preserve"> 218823</w:t>
        <w:tab/>
        <w:t xml:space="preserve">  38k</w:t>
        <w:tab/>
        <w:t xml:space="preserve"> 3473</w:t>
        <w:tab/>
        <w:t xml:space="preserve">     Xenix 386 Toolkit up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511893</w:t>
        <w:tab/>
        <w:t xml:space="preserve">  38k</w:t>
        <w:tab/>
        <w:t xml:space="preserve"> 3860</w:t>
        <w:tab/>
        <w:t xml:space="preserve">     386 Xenix 2.2 Beta</w:t>
        <w:tab/>
        <w:t>#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.doc</w:t>
        <w:tab/>
        <w:tab/>
        <w:t xml:space="preserve"> 218823</w:t>
        <w:tab/>
        <w:t xml:space="preserve">  57k</w:t>
        <w:tab/>
        <w:t xml:space="preserve"> 5611</w:t>
        <w:tab/>
        <w:t xml:space="preserve">     **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_____________________________________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downloads</w:t>
        <w:tab/>
        <w:t>unless noted.  Where two speeds</w:t>
        <w:tab/>
        <w:t>a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peed is reported by</w:t>
        <w:tab/>
        <w:t>the receiver because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 excludes the security check an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The TeleGodzilla computer is a 4.77 mHz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0 MB hard disk.</w:t>
        <w:tab/>
        <w:t xml:space="preserve"> The 386 computer uses an Intel</w:t>
        <w:tab/>
        <w:t>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mHz 1ws.</w:t>
        <w:tab/>
        <w:t>The AT Clone (QIC) runs</w:t>
        <w:tab/>
        <w:t>at 8 mHz 0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Compuserve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ovth</w:t>
        <w:tab/>
        <w:tab/>
        <w:t xml:space="preserve">      CIS B with Omen 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apture DC2/DC4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Microcom</w:t>
        <w:tab/>
        <w:t>MNP error correcting SX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   Portland</w:t>
        <w:tab/>
        <w:t>Oreg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   Sliding Window Kermit (SuperKermit) w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XMODEM protocol implemented in 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ovth</w:t>
        <w:tab/>
        <w:tab/>
        <w:t xml:space="preserve">      XMODEM, Omen 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>Rev 8-3-87  Typeset 8-4-87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    Xenix 386 Toolkit, rz compiled -M3, dumb</w:t>
        <w:tab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AT Clone</w:t>
        <w:tab/>
        <w:t>ramdisk</w:t>
        <w:tab/>
        <w:t>to 386 ramdisk,</w:t>
        <w:tab/>
        <w:t>or either ramdisk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On the fly format translation NL</w:t>
        <w:tab/>
        <w:t>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#T#T#TA#A#A#AB#B#B#BL#L#L#LE#E#E#E 5#5#5#5.#.#.#.</w:t>
        <w:tab/>
        <w:t xml:space="preserve">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</w:t>
        <w:tab/>
        <w:tab/>
        <w:t xml:space="preserve">       XMODEM  WXMODEM</w:t>
        <w:tab/>
        <w:t>YMDM-k</w:t>
        <w:tab/>
        <w:t xml:space="preserve"> YMDM-g</w:t>
        <w:tab/>
        <w:t xml:space="preserve"> ZMODEM</w:t>
        <w:tab/>
        <w:t xml:space="preserve"> SKer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|#__#__#__#__#__#__#__#__#__#|#__#__#__#__#__#__#__#__#__#|#__#__#__#__#__#__#__#__#|#__#__#__#__#__#__#__#__#|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#I#I#IN#N#N#N S#S#S#SE#E#E#ER#R#R#RV#V#V#VI#I#I#IC#C#C#CE#E#E#E</w:t>
        <w:tab/>
        <w:t xml:space="preserve">    |  1977  | 1986   |</w:t>
        <w:tab/>
        <w:t>1982   | 1985  | 1986  | 198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#U#U#US#S#S#SE#E#E#ER#R#R#R F#F#F#FE#E#E#EA#A#A#AT#T#T#TU#U#U#UR#R#R#R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riendly I/F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batch</w:t>
        <w:tab/>
        <w:t xml:space="preserve">    |  2*N   | 2*N    |</w:t>
        <w:tab/>
        <w:t>2      | 2     | 1     | 1(1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file</w:t>
        <w:tab/>
        <w:t xml:space="preserve">    |  2     | 2      |</w:t>
        <w:tab/>
        <w:t>0      | 0     | 0     | 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Download   |  -     | -      |</w:t>
        <w:tab/>
        <w:t>-      | -     | YES   | YES(6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Compatible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Recovery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Management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urity Check</w:t>
        <w:tab/>
        <w:t xml:space="preserve">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MODEM</w:t>
        <w:tab/>
        <w:t>Fallback    |  YES   | YES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A#A#A#AT#T#T#TI#I#I#IB#B#B#BI#I#I#IL#L#L#L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namic Files</w:t>
        <w:tab/>
        <w:t xml:space="preserve">    |  YES   | YES    |</w:t>
        <w:tab/>
        <w:t>F#F#F#FA#A#A#AI#I#I#IL#L#L#L   | F#F#F#FA#A#A#AI#I#I#IL#L#L#L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et</w:t>
        <w:tab/>
        <w:t>SW NETS</w:t>
        <w:tab/>
        <w:t xml:space="preserve">    |  -     | YES    |</w:t>
        <w:tab/>
        <w:t>-      | -  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bit PS NET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 Mainframe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-80</w:t>
        <w:tab/>
        <w:t xml:space="preserve">    |  YES   | YES    |</w:t>
        <w:tab/>
        <w:t>YES    | -     | YES(9)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A#A#AT#T#T#TT#T#T#TR#R#R#RI#I#I#IB#B#B#BU#U#U#UT#T#T#T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iability(5)</w:t>
        <w:tab/>
        <w:t xml:space="preserve">    |  fair  | poor   |</w:t>
        <w:tab/>
        <w:t>fair(5)| none  | BEST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aming</w:t>
        <w:tab/>
        <w:t xml:space="preserve">    |  -     | YES    |</w:t>
        <w:tab/>
        <w:t>-  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(2)</w:t>
        <w:tab/>
        <w:t xml:space="preserve">    |  7%    | 7%     |</w:t>
        <w:tab/>
        <w:t>1%     | 1%    | 1%    | 30%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ithful Xfers</w:t>
        <w:tab/>
        <w:t xml:space="preserve">    |  -     | -      |</w:t>
        <w:tab/>
        <w:t>YES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rve Date</w:t>
        <w:tab/>
        <w:t xml:space="preserve">    |  -     | -  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L#L#L#LE#E#E#EX#X#X#X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-Wait Sample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Buffers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ODEM</w:t>
        <w:tab/>
        <w:t>Similar</w:t>
        <w:tab/>
        <w:t xml:space="preserve">    |  YES   | LOW    |</w:t>
        <w:tab/>
        <w:t>HIGH   | HIGH  | LOW   | NO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 xml:space="preserve">    |  LOW(5)| MED    |</w:t>
        <w:tab/>
        <w:t>LOW(5) | LOW   | MED 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#E#E#EX#X#X#XT#T#T#TE#E#E#EN#N#N#NS#S#S#SI#I#I#IO#O#O#ON#N#N#N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er</w:t>
        <w:tab/>
        <w:t>Operation   |  -     | -      |</w:t>
        <w:tab/>
        <w:t>-      | -     | YES(4)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ple Threads   |  -     | -      |</w:t>
        <w:tab/>
        <w:t>-      | -     | future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|#__#__#__#__#__#__#__#__#__#|#__#__#__#__#__#__#__#__#__#|#__#__#__#__#__#__#__#__#|#__#__#__#__#__#__#__#__#|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</w:t>
        <w:tab/>
        <w:t>or Omen</w:t>
        <w:tab/>
        <w:t>Technology Kermit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32 bit math</w:t>
        <w:tab/>
        <w:t>needed for accurate transfer (no garbag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>Rev 8-3-87  Typeset 8-4-87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#C#C#Cy#y#y#yb#b#b#be#e#e#er#r#r#rn#n#n#ne#e#e#et#t#t#ti#i#i#ic#c#c#c D#D#D#Da#a#a#at#t#t#ta#a#a#a R#R#R#Re#e#e#ec#c#c#co#o#o#ov#v#v#ve#e#e#er#r#r#ry#y#y#y(#(#(#(T#T#T#TM#M#M#M)#)#)#) improve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ith complex proprietar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 provision for transfers across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enhancement provi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: XMODEM</w:t>
        <w:tab/>
        <w:t>derivative protocol with data encoding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>Rev 8-3-87  Typeset 8-4-87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#F#F#FU#U#U#UT#T#T#TU#U#U#UR#R#R#RE#E#E#E 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atibility with</w:t>
        <w:tab/>
        <w:t>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rver/Link Level operation: An END-TO-END</w:t>
        <w:tab/>
        <w:t>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</w:t>
        <w:tab/>
        <w:t>program</w:t>
        <w:tab/>
        <w:t>session</w:t>
        <w:tab/>
        <w:t>is required for</w:t>
        <w:tab/>
        <w:t>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transfer</w:t>
        <w:tab/>
        <w:t>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Retransmission for error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#R#R#RE#E#E#EV#V#V#VI#I#I#I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>Rev 8-3-87  Typeset 8-4-87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#M#M#MO#O#O#OR#R#R#R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roff source</w:t>
        <w:tab/>
        <w:t>files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T#T#T#Te#e#e#el#l#l#le#e#e#eG#G#G#Go#o#o#od#d#d#dz#z#z#zi#i#i#il#l#l#ll#l#l#la#a#a#a B#B#B#Bu#u#u#ul#l#l#ll#l#l#le#e#e#et#t#t#ti#i#i#in#n#n#n 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2400 and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callers with automatic speed recognition.  Onc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</w:t>
        <w:tab/>
        <w:t>TrailBlazer uses 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modems to</w:t>
        <w:tab/>
        <w:t>high speed (19kb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ZMODEM.ZOO, YAMDEMO.ZOO, YAMHELP.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, ZCOMMDOC.ARC, ZCOMMHLP.ARC, and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U#U#U#Un#n#n#ni#i#i#ix#x#x#x U#U#U#UU#U#U#UC#C#C#CP#P#P#P</w:t>
        <w:tab/>
        <w:t>A#A#A#Ac#c#c#cc#c#c#c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ucp omen!/u/caf/public/z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cp</w:t>
        <w:tab/>
        <w:t xml:space="preserve"> omen!~uucp/FILES  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</w:t>
        <w:tab/>
        <w:t>UUCP to</w:t>
        <w:tab/>
        <w:t>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</w:t>
        <w:tab/>
        <w:t>Technology's Professional-YAM in host operation, acting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front ending</w:t>
        <w:tab/>
        <w:t>a Xenix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(e:--e:), uucic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YAM "link" command as a</w:t>
        <w:tab/>
        <w:t>user name.  Telegodzilla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k password (d:).  The password</w:t>
        <w:tab/>
        <w:t>(Giznoid)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>Rev 8-3-87  Typeset 8-4-87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x system connected to the IBM PC's other serial</w:t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ro-YAM and Xenix use 9600 bps; Y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</w:t>
        <w:tab/>
        <w:t>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sees the Xenix "Login:" message (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, and logs in as "uucp".  No</w:t>
        <w:tab/>
        <w:t>password is used for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2400 1-503-621-3746 e:--e:</w:t>
        <w:tab/>
        <w:t>link d:</w:t>
        <w:tab/>
        <w:t>Giznoid</w:t>
        <w:tab/>
        <w:t>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#Z#Z#Z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_#Y_#Z_#M_#O_#D_#E_#M._#Z_#O_#O</w:t>
        <w:tab/>
        <w:t>on TeleGodzilla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is file must be unpacked with _#L_#O_#O_#Z._#E_#X_#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eleGodzilla.  _#Y_#Z_#M_#O_#D_#E_#M._#Z_#O_#O</w:t>
        <w:tab/>
        <w:t>may be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</w:t>
        <w:tab/>
        <w:t>the files are dele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</w:t>
        <w:tab/>
        <w:t>of Omen</w:t>
        <w:tab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also feature Z#Z#Z#ZC#C#C#CO#O#O#OM#M#M#MM#M#M#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cations program.  ZCOMM include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usr</w:t>
        <w:tab/>
        <w:t>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OMM files</w:t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E#E#E#EX#X#X#XE#E#E#E.#.#.#.A#A#A#AR#R#R#RC#C#C#C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D#D#D#DO#O#O#OC#C#C#C.#.#.#.A#A#A#AR#R#R#RC#C#C#C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H#H#H#HL#L#L#LP#P#P#P.#.#.#.A#A#A#AR#R#R#RC#C#C#C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</w:t>
        <w:tab/>
        <w:t>manual pages for the Unix/Xenix</w:t>
        <w:tab/>
        <w:t>_#r_#z and _#s_#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eleGodzilla in _#R_#Z_#S_#Z._#Z_#O_#O.  This ZOO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with _#L_#O_#O_#Z._#E_#X_#E,</w:t>
        <w:tab/>
        <w:t>also available on TeleGodzilla.</w:t>
        <w:tab/>
        <w:t xml:space="preserve">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x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Z_#S_#Z._#Z_#O_#O includes a ZCOMM/Pro-YAM/PowerCom script _#Z_#U_#P_#L._#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_#M_#I_#N_#I_#R_#B._#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_#M_#I_#N_#I_#R_#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_#Z_#U_#P_#L._#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_#M_#I_#N_#I_#R_#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>Rev 8-3-87  Typeset 8-4-87</w:t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O#O#O#Op#p#p#pu#u#u#us#s#s#s</w:t>
        <w:tab/>
        <w:t>bulletin board supports</w:t>
        <w:tab/>
        <w:t>ZMODEM.</w:t>
        <w:tab/>
        <w:t xml:space="preserve"> Integrat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for the</w:t>
        <w:tab/>
        <w:t>C#C#C#Co#o#o#ol#l#l#ll#l#l#li#i#i#ie#e#e#e bulletin</w:t>
        <w:tab/>
        <w:t>board program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bulletin board programs support Z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DSZ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Teleconferencing system I#I#I#IN#N#N#N-#-#-#-S#S#S#SY#Y#Y#YN#N#N#NC#C#C#CH#H#H#H us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-DOS communications programs with ZMODE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QMODEM and BOYAN.  Crosstalk is</w:t>
        <w:tab/>
        <w:t>believed to be add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</w:t>
        <w:tab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D#D#D#DM#M#M#M communications</w:t>
        <w:tab/>
        <w:t>program</w:t>
        <w:tab/>
        <w:t>by Jwahar Bammi</w:t>
        <w:tab/>
        <w:t>runs on</w:t>
        <w:tab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the Amiga</w:t>
        <w:tab/>
        <w:t>is also</w:t>
        <w:tab/>
        <w:t>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Information Service has ported the Unix rz/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CSYSTEM 2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A#A#A#Ad#d#d#dd#d#d#di#i#i#in#n#n#ng#g#g#g Z#Z#Z#ZM#M#M#MO#O#O#OD#D#D#DE#E#E#EM#M#M#M t#t#t#to#o#o#o D#D#D#DO#O#O#OS#S#S#S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is a small program that supports XMODEM, YMODEM, and ZMODE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_#D_#S_#Z</w:t>
        <w:tab/>
        <w:t>is designed to be called from a</w:t>
        <w:tab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or another communications program.  It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_#f_#i_#l_#e_#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_#b.</w:t>
        <w:tab/>
        <w:t>This form of _#d_#s_#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_#d_#s_#z may be found</w:t>
        <w:tab/>
        <w:t>in _#d_#s_#z._#d_#o_#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#Y#Y#Y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_#r_#z/_#s_#z programs</w:t>
        <w:tab/>
        <w:t>support</w:t>
        <w:tab/>
        <w:t>YMODEM as well as ZMODEM.  Most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2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ab/>
        <w:t>Rev 8-3-87  Typeset 8-4-87</w:t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ab/>
        <w:t xml:space="preserve">     ZMODEM Protocol</w:t>
        <w:tab/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1k packets and YMODEM transfers to the K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series programs, which replace the XMODEM and MODEM7/MDM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pectively.  Overlays are available for a wide</w:t>
        <w:tab/>
        <w:t>variety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-PLUS</w:t>
        <w:tab/>
        <w:t>and Crosstalk Mark I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some of</w:t>
        <w:tab/>
        <w:t>YMODE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#A#A#AC#C#C#CK#K#K#KN#N#N#NO#O#O#OW#W#W#WL#L#L#LE#E#E#ED#D#D#DG#G#G#G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nd the Unix rz/sz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public</w:t>
        <w:tab/>
        <w:t>domain.</w:t>
        <w:tab/>
        <w:t xml:space="preserve"> No licensing, trademark,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use of the protocol, the Unix</w:t>
        <w:tab/>
        <w:t>rz/sz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_#Z_#M_#O_#D_#E_#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#R#R#RE#E#E#EL#L#L#LA#A#A#AT#T#T#TE#E#E#ED#D#D#D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</w:t>
        <w:tab/>
        <w:t>be useful while</w:t>
        <w:tab/>
        <w:t>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Y#Y#YM#M#M#MO#O#O#OD#D#D#DE#E#E#EM#M#M#M.#.#.#.D#D#D#DO#O#O#OC#C#C#C Describes the XMODEM, XMODEM-1k, and</w:t>
        <w:tab/>
        <w:t>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.  This file is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o#o#o#od#d#d#de#e#e#em#m#m#m.#.#.#.h#h#h#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c#c#c#c,#,#,#, s#s#s#sz#z#z#z.#.#.#.c#c#c#c,#,#,#, r#r#r#rb#b#b#bs#s#s#sb#b#b#b.#.#.#.c#c#c#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1#1#1#1,#,#,#, s#s#s#sz#z#z#z.#.#.#.1#1#1#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.#.#.#.c#c#c#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>Rev 8-3-87  Typeset 8-4-87</w:t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 xml:space="preserve">     ZMODEM Protocol</w:t>
        <w:tab/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i#i#i#in#n#n#ni#i#i#ir#r#r#rb#b#b#b.#.#.#.c#c#c#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S#S#S#SZ#Z#Z#Z.#.#.#.Z#Z#Z#ZO#O#O#OO#O#O#O,#,#,#,r#r#r#rz#z#z#zs#s#s#sz#z#z#z.#.#.#.a#a#a#ar#r#r#rc#c#c#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S#S#S#SZ#Z#Z#Z.#.#.#.Z#Z#Z#ZO#O#O#OO#O#O#O,#,#,#,d#d#d#ds#s#s#sz#z#z#z.#.#.#.a#a#a#ar#r#r#rc#c#c#c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O#O#O#OM#M#M#MM#M#M#M*#*#*#*.#.#.#.A#A#A#AR#R#R#RC#C#C#C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>Rev 8-3-87  Typeset 8-4-87</w:t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ASCII Encoded Data Subpacket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........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.......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 TeleGodzilla Bulletin Board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2   Unix UUCP Access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..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 Adding ZMODEM to DOS Programs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.....................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..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Transmission</w:t>
        <w:tab/>
        <w:t>Time Comparis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</w:t>
        <w:tab/>
        <w:t>Timesharing Computer Download Performance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File Transfer</w:t>
        <w:tab/>
        <w:t>Speeds........................................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Protocol Checklist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#E#E#EN#N#N#ND#D#D#D-#-#-#-T#T#T#TO#O#O#O-#-#-#-E#E#E#EN#N#N#ND#D#D#D data</w:t>
        <w:tab/>
        <w:t>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MODEM's 32 bit CRC catches errors that continue to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reatly simplifies file transfers compared to XMODEM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ly user interface, ZMODEM provides Personal Computer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 efficient, accurate,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selective file transfers, and</w:t>
        <w:tab/>
        <w:t>security ver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 source</w:t>
        <w:tab/>
        <w:t>code to</w:t>
        <w:tab/>
        <w:t>p#p#p#pr#r#r#ro#o#o#od#d#d#du#u#u#uc#c#c#ct#t#t#ti#i#i#io#o#o#on#n#n#n programs allows develop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s with</w:t>
        <w:tab/>
        <w:t>efficient, reliable ZMODEM file</w:t>
        <w:tab/>
        <w:t>transf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</w:t>
        <w:tab/>
        <w:t>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carefully designed to</w:t>
        <w:tab/>
        <w:t>provide</w:t>
        <w:tab/>
        <w:t>these benefits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technology.  ZMODEM can be</w:t>
        <w:tab/>
        <w:t>implemented o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damag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