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  XXX  BBBBBBB   TTTTTTTTT  XXX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  XXX  BBB  BBB  TT TTT TT  XXX   XXX  Public Domain</w:t>
        <w:tab/>
        <w:t xml:space="preserve"> 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XXX   BBB   BB     TTT      XX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    BBB  BBB     TTT       XXXXX    based on XCept</w:t>
        <w:tab/>
        <w:t xml:space="preserve"> Februar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    BBBBBBB      TTT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    BBB  BBB     TTT       XXXXX    Hard- und Software-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XXX   BBB   BB     TTT      XXX XXX          J�rgen Buchm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  XXX  BBB  BBB     TTT     XXX   XXX           Am Weiher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  XXX  BBBBBBB     TTTTT    XXX   XXX            5300 Bon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X.EXE ist ein BTX-Softwaredecoder f�r IBM-PC/AT und K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basiert auf einem BTX-Tool mit dem Namen "XCept", d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X-Anbieter entwickelt wurde und zur Erstellung und Bearbei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X-Seiten 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Dateien m�ssen in diesem Archiv enthalten gewsen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XBTX.EXE              das Decoder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XBTX.CFG              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XBTX.DOC             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Rechner mu� �ber folgende Eigenschaften verf�gen, damit XB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f lauff�hig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indestens 256KB Ram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rielle Schnittstelle auf COM1 oder COM2 Standa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in Modem bzw. ein DBT03 mit passendem Kabel, d.h. Pegelw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ins der folgenden Grafik-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Graphics Array (VGA) mit 512KB Video-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dem ersten Start des Programms sollten Sie IN JEDEM FALL!!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XBTX.CFG �berpr�fen, ob sie Ihrer Hardware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Grafik-Adapter und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Qualit�t der Darstellung von BTX-Seiten h�ngt sehr stark v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en Adapter ab. Die besten Ergebnisse liefert ein VGA-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GA wird ein Modus mit 640x350 (oder 640x400) Pixeln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von 256 Farben/Pixel verwendet, d.h. 224000 bzw. 256000 Byte/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wohl diese Aufl�sung auch bei Karten mit 256KB Video-Ram noch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, unterst�tzen die meisten VGA-Hersteller diese nur bei 51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sen Modus ist eine Darstellung aller Blinkattribut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CHTU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andard-IBM-VGA verf�gt *NICHT* �ber einen solch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 Ihre VGA �ber den entsprechenden Modus verf�gt, k�nnen Sie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 beiliegenden Users-Manual entnehmen. Wenn ihre VGA mit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Chip-S�tze ausger�stet ist, dann wird XBTX.EXE mit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rscheinlichkeit lauff�hig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Laboratories Chips, Paradise Chips,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beim Programmstart nichts sehen, dann m�ssen sie (leider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GA-Aufl�sung ausweichen, die jede VGA-Karte ebenfall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GA-Modus wird eine Reduzierung der 32 Farben, die in BTX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sind, auf die 16 Farben der EGA-Palette versucht. Feine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ufungen sind daher nicht immer sichtbar und es kann vorkomm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xt nur in "wei� auf wei�" zu se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CGA- und Hercules-Modus geht die Reduzierung noch weiter. Do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2 "Farben" m�glich und eine Ann�herung an das Original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um meh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Funktion "Attribute aus" ist es in jedem Fall m�glich, die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information einer BTX-Seite sicht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Modem und COM-Port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serielle Schnittstellen werden (bisher) nur die beiden erst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AT standardm��ig definierten Port/Interrupt-Adress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ind f�r COM1 : Adresse 03F8H und Interrupt-Vektor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f�r COM2    : Adresse 02F8H und Interrupt-Vektor 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audrate ist theoretisch von 50 Baud bis 115200 Baud ein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n machen jedoch nur die Werte 1200/2400/4800 Baud, je nach verwend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ang in das BTX-N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 Modem mit Hayes-Befehlssatz verwenden, dann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gebenen Einstellungen in XBTX.CFG �bernehmen. Lediglich di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Telefonnummer sind eventuell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erwendung eines DBT03 ben�tigen Sie zus�tzlich einen Pegelw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on verschiedenen Firmen ange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n�tig, da das DBT03 mit 5V/0V f�r die Signalpegel 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serielle Schnittstelle aber mit +/-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equenzen f�r Hangup, Init und Anwahl sind f�r den Betrieb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T03 nat�rlich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wahlprozedur l�uft in jedem Fall nach Programmstart automatisch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Logging und Tele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coder bietet die M�glichkeit, eine "Sitzung" mit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as Logging einschalten, dann wird eine Datei mit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X.CC0 im aktuellen Verzeichnis angelegt und s�mtliche ein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werden darin festgehalten. Dies geht solange, bis Sie da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ausschalten oder das Programm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neuen Version unterst�tzt der Decoder auch das laden von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! Bisher ist nur das Standard-Post-Forma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Firmen bieten Telesoftware auch in anderen Formaten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ens eine spezielle Zusatz-Software zu den Decodern er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e Seite aufrufen, die Telesoftware im Post-Format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werden die Kopf-Informationen im rechten, unteren Teil des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s angezeigt. Au�erdem wird jeder Aufruf einer Telesoftware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r Datei mit dem Namen XBTX.TSW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fzeichnung der Datei selbst erfolgt nur dann, wenn sie dies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Funktion TSW (F3) zugelassen haben! Ansonsten werden di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�cke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DOS-Shell und 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m�glich, vom Decoder aus eine neue DOS-Shell zu start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angen und Decodieren von BTX-Daten, sowie das Handshak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X-Zentrale l�uft weiterhin interruptgesteuert ab. Sie d�rf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Programme starten, die die serielle Schnittstelle umprogram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ie verwendeten Interrupt-Vektoren �ndern! Ansonst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X-Zentrale nach 3 Sekunden die Verbindung tr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trennt die BTX-Zentrale die Verbindung, wenn Sie etwa 1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Eingaben mehr machen. Die Shell sollte also nur dazu b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vtl. kurz in eine Datei zu sehen, wie z.B. XBTX.T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XIT gelangen Sie zur�ck in den Decoder und die im intern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vorliegenden Daten werden zun�chst ausgegeben. Das kann u.U.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unden dauern, wenn Sie z.B. eine Billboard-Seite aufgeru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r Version ist die Bufferggr��e f�r die decodierten Daten 8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ntspricht ca. 4-8 BTX-Seiten, je nach In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neue Versionen, Verbreit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eit zu Zeit, wenn Fehler korrigiert oder neue Features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tegriert sind, werden wir neue Versionen her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�rfen das Programm beliebig oft kopieren und weiter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diesem Zweck ist es ja ver�ffentlicht. Jedoch sollte die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 Umfang geschehen, wie auch Sie es Erhal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Fehler im Programm und Fehler, die durch seine Nutzung en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n, sind wir nicht verantwort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freiheit kann nicht garantiert werden und der Einsatz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unterliegt Ihrem eigenen Risik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Hinweise auf Fehler, die eindeutig aus dem Programm resul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wir jederzeit dankbar. Falls Sie einen "Bug" entdeck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n Sie eine kurze Beschreibung auf einem der folgenden We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be Post:  Hard- und Software-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�rgen Buchm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 Weiher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300 Bon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:  0228/485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X       :  0228/485758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   :  juergen buchmueller, Maus Bonn : 0228/25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lieb, WDR KomCom          : 0221/210515 -16 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freundlichem Gr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�rgen Buchm�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