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IFLink v1.00  White River Software    Registration $ 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GRAPHICS JAN93 GIF XMODEM ZMODEM QUICKB 16550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giflk10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Link is an easy to use protocol driver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transmitting GIF images in stunning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And it is the first protocol driver that us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mputer graphics in SuperV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Link supports most of the popular 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Zmodem, Batch Ymodem, Ymodem-G, Xmodem and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. If the files being transmitted are not GIF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Link will work just like a normal protocol driver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Link will transmit any files, not just GIF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Link also has a special VIEW mode so that you can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d GIF images in a slideshow format or p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you are going to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ST for GIF col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 : IBM PC, PC-compatible or MS-DOS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SuperVGA or VGA, 240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 : DOS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