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ents of the Terminate package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BAT     Run this batch file to upgrade from 0.70 or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7XTO99.EXE      Utility to upgrade from version 0.70, 0.71 to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File used to unpack all .ARJ archives in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This document containing information abou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BAT          Batch file which should be edited and plac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BAT          Batch file to show how to start Terminate's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REG    Data used for registration and test key, Terminate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OCS.ARJ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List of what has happend in this version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USI.DOC    How ANSI-music works together with Terminat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.DOC       Special information for bli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DOC      Super Textmodes, allow Terminate to use lar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OC      Fatal error or things Terminate doe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OC      Notes about known errors i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DOC      What happend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ET.DOC    How to generate an entry for a new modem in TERMINA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DOC         Notes about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DOC       Quick 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DOC    Why you should complain about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   Note of how sharewa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DOC       Lett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2.DOC      Why you should not try asking question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Where to get the newes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DOC     Some information for running Terminat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GET.DOC      What you get extra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NUAL.ARJ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850.BAT     Batch file that will convert the manual files,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en with the correct frames in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e manual files are almost ready just need to get spell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ASCAL.ARJ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37_38.PAS    Upgrade sourcecode for Terminat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.EXE       Program for RemoteAccess to show IEMSI informatio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.PAS       Sourcecode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HONE.PAS    Small utility that will list a Terminat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BS.PAS     Sourcecode for MAKEBBS.EXE in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34        Structure for 0.34,0.35,0.36,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38        Structure for 0.38-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100       Structure for 0.99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XLT.PAS    Sourcecode for TEXT_XLT.EXE in the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.EXE       Program which can show a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.PAS       Sourcecode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ER.ARJ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REG      Important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.REG    Form for registering 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REG      Form for registering in Canada /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MARK.REG     Form for registering in Denmark / 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.REG       Form for registering in Holland / Nederland /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REG      Form for registering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REG     Form for registering in Germany /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IGE.REG     Form for registering in Sweden / Sv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-EIRE.REG     Form for registering in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.REG       Form for registering, if no registration site in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TILS.ARJ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COM          If you have VGA, Terminate can use 40 lines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BBS.EXE      Program that will extract searchstring from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BBS.TXT      Sample filelist that can be used to test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BS.EXE     Program that will search filelists and fi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BS.CFG     The configuration file to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000    Sample nodelist to show you how a RAW node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BAD    Textfile with 1000 bad passwords that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TXT    Password sample file for th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R.TXT    Sample file for the system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CST    Sample costfile, to sh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EXT    Extensions for the filemanager, almost lik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ICO    Icon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MOD    File containing setups for many, many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PIF    Use this file to run Terminate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XLT.EXE    Program that can translate any file with an in/o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SC     File shown when a user logs into the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YSDEAL.ARJ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AL.ANS     Sample picture the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AL.DOC     Special deal sysop's which like Terminate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ANS    Picture for a termin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MNU    Menu for RA/SBBS/QBBS that can be used with this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HONE.ARJ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BD          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XLT           Incoming/outgoing translation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