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pa Area Boards Dialing Directories TABDD(c) 10/0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DD contains Dennis Rodriguez's Tampa Area Boards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LIST in IBM/MS-DOS Communication dialing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yan Communications   4.00 (May work with 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{Commo}                4.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T Power    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Mirror                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PC-Talk 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comm Plus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odem SST             4.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mate               2.1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ix                  3.1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icom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 New additions to TABDD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other program tell me.  I can make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other dialing directories for other program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st is identical to TAB except in the modem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s running higher than 2400bps systems are mark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 field.  If you run a high speed modem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just the parameters as nec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freely distribute TABDD, under the single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t is not modified for distribution.  However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y TABDD for personal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irect all changes, additions and dele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nis Rodriguez at 654-3000 voice or 685-6014 (Tam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rds BB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questions about to TABD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Knupkejr on Mr. Bill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Knupke, Jr. in the Fidonet Baycha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donet Netmail to Paul Knupke, Jr. at 1:3603/750 (H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