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nd addendum file regarding the information program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program, PROG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Information Kit Copyright 1992 Gregory Arena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ovide you with a convenient, easy-to-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ProgNet. It will also generate an application for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s you from having to load up a text editor or word processor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file. It also keeps things standardized for the coord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participated in a message network before or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etwork is, this program will explain the concep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the old PROGNET.ZIP or PN-????.ZIP, DELETE IT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. If you have already completed an old-form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ubmitted it yet, please use this program to gener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ubmitted an old-form application, DON'T WORRY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writes directly to video memory; this cannot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viewing the conference and BBS listings, one may us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, Cursor Up, and Cursor Down to move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application screen, the space bar, the enter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key will "check off" the box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is designed so that it will look equally well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do not experience "snow" during direct video writes (this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older CGA's, not the monochrome adapter, EGA, or VGA)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ing "PROGNET NOSNOW" to gain slightly faster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had two mistakes in the code that genera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have been reported in the user interface yet. The proble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mpering check &amp; networking method. Both have been correc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ersion 1.0 if you have it or see it on another BBS,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generate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no bugs, reported or otherwise, in the 1.2 rele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SIGNIFICANT change in the admissions policy tha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get onto the network. Therefore, the screens and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application had to be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offered "AS-IS," I cannot absolutely, pos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guarantee that it will work on your system. I have do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o make it so that it should run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the software or cannot get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PLEASE CONTACT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istributing this program free, without charge,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retaining my rights for copying protection und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This means that you may NOT modify this program in any way. NO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IN THIS ZIP FILE EXCEPT IN THE ZIP COMMENT! Sysop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such files from this .ZIP! Only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 PROGNET.EXE, INFO.DOC, PROGNET.CNF, PROGNET.BBS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charge any fees for the distribution of these 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skette copying fees. There are NO registration fe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r are there any fees required to join Pro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S OF MENTIONED PROGRAMS IN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pyright 1985-1991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Copyright 1991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t Copyright 1989-1990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 Copyright 1991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t Copyright 1991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et Copyright 1991 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Copyright 1990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Copyright 1991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 &amp; TomCat Copyright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trademarks/copyrights of their respectiv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erry Uphoff for testing this program and insuring that, in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bulletpro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Net council members for thei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Net users for participating in this network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ynk BBS Host System (609) 582-47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