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MODEM (PMOD) protocol overview. [Mar 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dvanced Error Detection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ultiple file transf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Q-Ware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Cruce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Release   7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 is a method of file(s) transfer via serial link (direct or MODE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s line delays.  On an error-free transmission, PMOD transfers are 9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This means more data can be exchanged in a shorter tim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efficient protocols like XMODEM.  On noisy lines, PMOD is ve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t and usually recovers even from multiple line "hits".  PMO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-Ware proprietary error detection code (EDC) which not only locat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imple checksum misses, but is also position sensitive.  E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rror detection, PMOD still attains the 99.2% efficiency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free data transfers.  Depending on file size, PMOD automatically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give efficiencies between 99.6% and 99.8%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ethods of transfer error detection such as checksum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uld all have the same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ING ONE TWO 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FSTHNG NOE TXN SHR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ING THREE TWO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-Ware Error Detection Code (EDC) will generate a different EDC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strings.  Coupled with a robust retry algorithm, PMO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tocol for speed as well as error detection/corre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s 6.00 and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MODEM 6.00 will now transfer up to 30 files at one time. 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separated by a space as the last parameter "F=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(see command o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7.0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displays time remaining for each transfer in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 addition to the "bar graph" type comple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with this document, is PMOD.EXE which allows the PMOD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COM packages which allow for external protocols or "SHE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 allows transmission/reception of files using PMODEM protocol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OD command line options, type PMOD without any options. 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PMOD requires from 1 to 4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 [P=n] [B=baud] O=operation [D=directory] [A=audio] F=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n          (Port) n is COM port # 1 thru 4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aud       Selectable BAUD rate 300-38400      ( "   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=operation  Operation is 'S' (send) or 'R' (rece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irectory  Path of the file to b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udio      "ON" or "OFF" audio indication of end-of-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=filespec   filespec is name of file(s) to be sent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the la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 path with the 'F=' if you use 'D=' or do not use the 'D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ath is given in the filename ('F='). The 'F='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mitted during a receive (download) as the host PMOD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Information-Pack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parameters may be omitted. These are 'P=', 'D=', 'B=' and 'A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P=' is omitted, the default Port is the "active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OD will use the first port (1-4) which appears active. B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a serial mouse, or other serial devices bes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, PMOD may use the wrong port!  It is ALWAYS saf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P=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D=' is omitted the default directory or path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B=' is omitted the currently set BAUD rate is used. (Norm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A=' is omitted NO audio indications will occur at end-of-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=' parameter is ignored during a receive (download)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(s) are transmitted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MOD was designed as an external protocol SHELLed from a comm.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no parameter for port set-up. PMOD will use the cur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parity, etc. set by your comm. package if the 'B='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 is run directly from DOS, port configuration can be set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DE' command prior to running P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rameters may be in any order except for the "F="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arameter in the command line.   Parameters MUST be separa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SPACES and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PMOD p=2 o=S a=ON f=MYFILE.DAT YOURFILE.NEW OTH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2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on =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= MYFILE.DAT, YOURFILE.NEW, and OTH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=ON will cause PMOD to sound 3 "beeps" at the end of the multip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PMOD o=R b=2400 d=C:\UT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n:)     Default 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on =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(s) = sent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 = C:\UTIL\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 =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DIO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PMOD o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n:)      No 'p=' causes default to "active" port (see n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 = curre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= sent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 = defaul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on =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nd or Receive, you may abort by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mplete or aborted transmission, PMOD will return a DOS ERROR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occured.  These are the errors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/L Aborte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/L Aborte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/L file not foun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Error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OD assumes the following serial por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RT            ADDRESS         IR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:             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:             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:             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:             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Power MODEM transfer protocol, direct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r BB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 may be copied and distributed freely.  This is to say, that a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rged that exceeds the reasonable cost of distribu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enough to consider payment, you can se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5 Linda Vist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 Cruces, NM 8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Please include the software title(s) and version(s) with registr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entitle you to free updates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C a more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lectronic inquiries you may contact me by leaving a [M]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Pike's Waterfront West Wildcat! BBS  3,12,24,96  24Hrs (505)-523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[M]essage for:  John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to Art Pike sysop of Waterfront West for his grea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debugging, and even naming this protocol. (thanx A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WildCat! and Othe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MOD from a batch file is accomplished through the BATCH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1, %2, %3...., etc.   Here single file transfer example for Wildcat!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OD p=%2 o=S f=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ECHO Requested U/L 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ECHO Error during trans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OD p=%2 o=S f=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ECHO Requested U/L file(s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ECHO Error during trans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can be called for U/L'ing to a user. %1 is the BAUD (not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is the COM port #(1 or 2) and %3-%9 are the file names.  The 'o=S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o be Sent. NOTE: PMOD  will append to ACTIVITY.LOG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an unexpected system error occurs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