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O F O N E D I T   P L U 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rectory Processor for PROCOMM PLU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89 Sunflower Systems and Karl Bre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rofonedit", "Profonedit Plus", "PFE", "PFE+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Directory Processor for PROCOMM 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Trademarks of Sunf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OCOMM PLUS" is the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fonedit family of software is the product of Karl Bre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#D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onedit Plus 1.0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onedit Plus is $15 per copy, shipped prepaid on disket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or to Canada. Orders from other countries requi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$5 for shipping. Purchase orders (written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only from government agencies and schools. (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 surcharge for invoiced orders.) Payment must be in US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bankcard orders (see next paragraph), American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s, or Canadian Postal money orders, payment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or with instruments drawn on US institutions. (Payment in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 with instruments drawn on foreign institution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onedit Plus may be ordered from 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(800)242-4775 (orders only) or (713)665-7017 (ord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-tion), PO Box 35705, Houston, TX  77235-5705. The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ftware) Library accepts MasterCard and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nflow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8 East B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utchinson, KS  675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16)662-4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&amp; Title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   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I  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 zip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  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rporate registration, the name and title should be tho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to be notified of up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of your copy of PFE+ : 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 : 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What Profonedit Plus is, what it requir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How to run Profonedit Plus: A Quick Start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Running Profonedit Plus: In Detail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Getting Help from Profonedit Plus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. The Editor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Profonedit Plus Commands: How They Operate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. Profonedit Plus Commands: A Summary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Support of Profonedit Plus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. Thanks and Miscellaneous Remarks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Information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e and Quantity Purchases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onedit Plus (PFE+) is Shareware--not public domain, not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is copyright (c) 1988,89 by Sunflower Systems and K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ndel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ave money to receive PFE+ from anyone except Sunf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you paid for a copying service, not for PFE+ itself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pplier told you otherwise, it misled you, and Sunf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ould very much appreciate knowing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are granted a limited license to use PFE+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al basis for the purpose of determining wheth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their needs.  Use of PFE+, except for th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, requires registration.  Other use of un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FE+ by any person, business, corporation, governmental ag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entity or institution is strictly forbid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ermits a user the license to use PFE+ onl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puter at a time; a registered user may 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fferent computer, but may not use the program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may modify PFE+ in any way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ing, disassembling or otherwise reverse engine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without written permission from Sunflow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is supplied as-is, with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fitness for any purpose. The user assumes all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PFE+. Use of PFE+ constitutes acceptanc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PFE+ on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of others subject to the above limitations,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E+ must be copied in unmodified form, complete with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PFE+ documentation must be included with the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by any licensee for providing copies of PFE+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permission from Sunflow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E+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without written permission from Sunflower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for downloading by their users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public domain or user supported softwa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opies of PFE+ subject to the above conditio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btaining written permission from Sunflower Systems.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usually granted; please writ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What Profonedit Plus is, what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(PFE+) is the PROCOMM PLUS dialing directory processo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PFE+ if you use PROCOMM PLUS or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--and if you use them, you need PFE+. PFE+ requires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C-DOS 2.0 or later, and a computer with a display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BM CGA or MDA (including the IBM EGA and VGA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monochrome graphics adapters, and an IBM PC 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keyboard. (Some keyboard commands described 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fferently or not at all on an IBM PC jr.) PFE+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200K bytes of available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is a processor in the same way that your favorit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s: it will let you edit and rearrange your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dialing directory ("directory") to suit yourself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ious one-line-at-a-time entry and 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's benefits include: maintaining multiple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uninteresting entries, rapidly sorting to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requirements, reducing the time spent looking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ing entries, and more. PFE+ lets you work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that you chose for PROCOMM PLUS: no forced "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on black," no boring repetition of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's features include: full on-line help for all functions,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/full directory editing (using either function and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or control-key combinations), multiple "undos" of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ntion of a backup file (disk space permitting), pa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nd deleting entries, inserting blank entries, sor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six fields, and more. All of PFE+'s commands ope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of lines that you mark, never forcing you into wor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directory to change just a f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How to run Profonedit Plus: A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: If you use PROCOMM PLUS's DOS Gateway to run PFE+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ave the directory to disk when you leave PFE+!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predictable. At this time, PROCOMM PLUS is not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, and cannot be expected to suspect that you have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while through the gateway. (If you do run PFE+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Gateway, you will be reminded of this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FE+'s startup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files PFEPLUS.EXE and PFEPLUS.HLP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the same disk. If you can, put them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the same disk as the files PCPLUS.DI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PRM, or any other PROCOMM PLUS directory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PFE+ subdirectory the current one (using the dos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 If you want to process PCPLUS.DIR, and it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subdirectory, then at the DOS prompt, jus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FEPLUS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[Enter]" means to press the Enter or Return key. Don'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FE+ display exhibits unacceptable "snow" (ie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ooks trashy) then restart PFE+ thus: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FEPLUS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ocess a different directory, or PCPLUS.DI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FE+ subdirectory, then 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FEPLUS dr:\path\filename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r:" is the drive the directory is on (if not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PFE+ is on), "\path\" is the "path" to that file (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FE+ subdirectory), and "filename" is the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forces the filename extension to be ".DIR", like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does. (For starters, put PFEPLUS.DIR in the PF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and command "PFEPLUS PFEPLUS" to see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PFE+ and return to DOS, press Esc. If you mad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ile in PFE+, you will be prompted to sav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f you do, and disk space permits, the original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, with the extension .BAQ (eg, PCPLUS.BAQ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Running Profonedit Plus: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section II, "How to run PFEPLUS: A Quick Start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this section. Some information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can only find PFEPLUS.HLP if it is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and that ("the PFE+ subdirectory")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the current drive. It can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PLUS.HLP, but on-line help will not b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command for running PFE+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EPLUS [dr:][path\][filename] [/a] [/b] [/c] [/i] [/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ilename extension is forced to be ".DIR"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mitted on the command line. Do not type the []. An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[] is optional. Although all arguments are shown in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hey may be in upper or mixed case. The hyphe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 may be used in place of the slash character. The dr: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 and/or filename arguments, if used, must not be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other by spaces, but must be separated from "PFEPL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ther arguments by spaces or tab characters.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must be separated from each other and from "PFEPLUS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space or tab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:             the drive where the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\           the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     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            turn off Alarm bee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             use only "Black and white" (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use to "Herc" own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us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              assume IBM CGA card and suppress "sn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turn off Sound effects (not alar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FE+ fails to find the directory file, it looks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vironment" for the string "PCPLUS". Finding it, PFE+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value to search for the directory. Still failing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PFE+ will stop with an appropriate message.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users' manual for information on the environ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FE+ finds the directory, it also looks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PRM, which contains information on your choice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sound usage, etc. If PFE+ fails to find PCPLUS.PRM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ssumed values for colors and sounds. Note that the "/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llow you to force PFE+ to override both th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those contained in PCPLUS.P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Getting Help from Profonedit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at PFE+ is displaying the directory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Z or function key 1 ("F1") to display a help window. ("Alt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hold the "Alt" key down while pressing "Z" or "z".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help window, press the Escape key ("Esc"). (All PF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close with Esc, or in response to a requested promp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displayed in the initial help window dep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's state at the time the window opened: whethe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as open, or you were in the Editor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related topics appears near the bottom of each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One of the topics is always highlighted.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keys move the highlighting from topic to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changes the display to a window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e topic "Editor Help" leads, unsurprisingly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or Help" window. From that window, by making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, any topic in the help system can be displayed.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ndows list "Editor Help" as a topic, to enable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top" of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know how to use the PFE+ help system, you can p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works just like a text editor or word processor.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text editors and word processors work alike. PFE+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of QEdit (the well-known programmers' edi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Ware) except where PROCOMM PLUS compatibility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 For a complete list of editing and curs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open the Editor Help window and select Keys a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PFE+ operates in "overwrite mode," meaning th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a character, it replaces the character which had be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location. Pressing Ins or ^V will change the mo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to "insert," or back again. ("^V" means to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trl" or "Control" key down while pressing "V" or "v"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, typing a character will cause the charac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end of the field to move right one colum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t the right end of the field will be lost. W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, the cursor will appear larger than when in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Whichever mode is selected will stay in effect until Ins/^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olumns, PFE+ accepts only certain characters--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PROCOMM PLUS would accept when revising an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D" (Duplex) column, for example, PFE+ accepts only "F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, "H", or "h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ud field, not only does PFE+ reject some charact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accepts one which lets it guess the correct bau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the entry. For example, typing "1" in the first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leads PFE+ to place "9" in the second and "2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for a Baud of 19200. The Terminal and Protocol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ry to "guess" your int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Profonedit Plus Commands: How They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commands are given by pressing Alt keys. The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lt keys are listed in the lower portion of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Each command has at least one help window,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listing in one of the "Commands" help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ands are to work on a range of entries (a "block"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ust be "marked." To mark a block,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in the block and press F3; then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in the block and press F4. Since a block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perate on the marked block, you may want to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off between commands. F2 turns marks off, or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ff, it turns them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marked block, some commands (Insert and Clear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the cursor line, just as if it were a one-lin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s require both a marked block and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ine, and will not operate if the cursor line i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. The Move command, for example, moves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o that it is right before the curso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about messing up the directory by clearing or mo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when you didn't mean to. Every potentially de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kes an in-RAM backup copy of the lines to be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hanges them. The Undo command allows quick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ccidental changes. PFE+ keeps as many backup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permits, disposing of the oldest ones when it needs the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thing else. You can often undo the changes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original state of th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commands may prompt you for a single-letter response.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ppear in the form, "Question? (Y/N)". The cas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doesn't matter: "Y" is as good as "y". Pressing Es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prompt window and cancel th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Profonedit Plus: Commands: A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complete explanation of the commands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help system. From Editor Help, select Commands.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mmands help windows until the command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. Then select that command as the next help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(AltB): saves the state of the directory and the Edi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M, for later use by Undo. (Backup on command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the automatic backups PFE+ do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(AltC): over a marked block, or at the cursor lin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is marked, replaces the Name, Number and Script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paces, the Total and Last fields with 0s, and rest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, P, D, S and Duplex fields to default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 (AltE): swaps the contents of a marked block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-sized block starting at the cursor line. The two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overlap, and there must be enough lines after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the ex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(AltI): replaces the lines in a marked block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line, with empty lines (lines having only spac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Number and Script fields). The original lines ar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in the directory, and empty lines below them ar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ir place. (Insert does not clear any lines, or 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efault valu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(AltM): moves a marked block to the position in fro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line. (If the cursor line is the last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then the block is mov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(AltP): moves the empty lines in a marked block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(AltR): displays PFE+ licensing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and offers to print a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(AltS): rearranges the lines in a marked block,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lection of up to six of seven fields (Name, Number,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, Exchange, Baud, Total Calls and Last Calls) and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(ascending and descending) pe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Display (AltT): changes the displayed field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/Baud/P/D/S/D and Total/Last/Protocol/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 (AltU): restores the state of the directory and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at of a previous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 Dir: prompts to save the directory to disk, and loa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irectory file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Esc): prompts to save the directory to disk, and qu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E+ to return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and Sort may prompt "Page by page or the entire block (P/B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will occur only if the marked block starts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page (a line number ending in 1) and ends at the bottom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ge (a line number ending in 0). Answering "P" or "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ll lines effected to remain on their original p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the command had been repeated for each page individ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B" or "b" will cause the command to operat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block as a unit. Pressing Esc will cancel th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will open a window displaying the choice of fiel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If a previous sort has been done, the previous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elds and directions will appear as the default choic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efault, press F10. To cancel the sort, 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choice of fields and directions, use the cursor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and the space bar to move the cursor to a desir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ion. Place a number from 1 through 6 at that 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 the most significant field, higher numbers fo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fields. The number should appear besid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n the direction column. An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c 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Code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Call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ort first: by Last Call, in descending order (i.e.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calls first); then: by Area Code, in ascending or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: by Name,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 to note about sorts on the Number fields: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Area Code or Exchange if you sort on Number (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); and sorting on Area Code or Exchang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unless your numbers are right justified,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nnnnn aaa xxx nnnn", where "n" and space are "I don't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" "aaa" is the area code, and "xxx" is the ex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Support of Profonedit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flower Systems supports PFE+ by email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3307,3101], on GEnie [K.BRENDEL], by voice telephone,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PS mail. Registered users receive the author's h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for support during evenings and weekends, and can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prompt replies to their questions commun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GEnie or US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may also exchange email with Karl Brendel on the publ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bulletin board systems listed o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PLUS.DI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 are invited to write to Sunflow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past experience has indicated that most support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 matters covered in the manual or the help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upport is a primary incentive for users to register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lways reply to unregistered users unless it is ap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have found a real problem with the program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In any event, if an individual reply is des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 should provide a stamped, self-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(Note: We have never failed to reply to an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-we just don't promise a repl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"bug," or some other flaw, in PFE+, pleas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Sunflower Systems. Please include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and CONFIG.SYS files, a list of an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not named in those files, the report given by CHKD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ull description of your system, including the type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S or PC, and version number). If PFE+ makes a mistake it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from, it will offer to save the directory fil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 and will print out an error report on the screen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quest to record it. We would greatly appreciate a ful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cident, but please do not feel that this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call late at night. Although we will certainly want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, we can wait for email or USPS, and be sure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Thanks and Miscellaneous R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anks to you, both for trying PFE+ and f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PFE+ exists only in the hopes of your using it.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to the Datastorm Technologies people for thei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in developing, improving, and marketing PROCOM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. They've done a lot for computerized 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ot for the Shareware movement. And for the encour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ve given me, Thank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lso to my friends, new and old, whose previous hel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PFE+: Sammy [QEdit II] Mitchell, John [GoodLook] D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deep [Turbo Development System] Arora, and Tom [Checkero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dman. Thanks also to Jim Fouch, who not only tes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a closed conference on his Sleepy Hollow PC Bo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easier to coordinate testing. Be assured that bu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laws that remain in Profonedit are my fault, not thei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much of what is good about PFE+ resulted from the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. Thanks! (The terms appearing in [] above are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, both Shareware and conventional, which thos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uthored. Look for them--they're all first-rate program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is written in Turbo Pascal, version 4. It uses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routines published by TurboPowe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every good programmer are a good editor and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. Despite having Borland's excellent integrated edit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environment, the editor behind PFE+ was QEdit 2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file, multiwindow macroeditor from Semware, written by Sa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chell. The debugger was TDebug+ 4, the source/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/animator, published by TurboPower Software,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Baldwin's TDebug. Another aid to my habit of sl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quantities of mistyped code onto the disk was th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System 4 (TDS), a fast syntax checker which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successful first-time compilation of Turbo Pas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by MicroHelp, Inc., written by Pradeep Arora.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se products may be found in any major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S-DOS programmers. (Contact me if you don't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lsewhere.) They are all reasonably priced (ind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ply priced for conventional distribution) and to be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 On top of all that, Thanks to the auth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s for making them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flower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P.O. Box 5786, Bellevue, WA 98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the trademark of Microsoft. PC-DOS, PC jr, and 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demarks of IBM. Turbo Pascal is the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 Other names mentioned as the product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are the trademarks of thos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FE+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Users need register only one version of PFE+;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licensed use of all later rele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PFE+ costs only $15 for a single copy licens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the registrant to receive, at no further cos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of PFE+, on diskette, by mail. The registrant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receive the upgrade. Note that the upgrade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versions of PFE+ supporting future versions of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, as well. In addition, the registrant will receive m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major updates, (which can be ordered at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--currently $5), and support from Sunflower Systems,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yond the support provided to unregistered user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ort of PFE PLUS." If you have read this far, thank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benefit just from doing that: When you run PFE+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 /f" or " -f" (for Fast) after the name PFEPL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elayed for key presses during the star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order form from the beginning of this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gistration command when placing an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from outside the US: Please send instruments drawn o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s in US doll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rporate, business, government or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must be registered. We offer quantity discounts star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venth copy.  Corporate or site licensing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purchase orders in amounts of $100 or over only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rders should be pre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in quantities of less than 75 units are handled as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. Purchases of over 75 units may be handled as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or as corporate licensing agreements.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 allow duplication and distribution of specific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within the licensed institution. Dupl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(other than evaluation copies) is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rough execution of a licensing agreement. Pleas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are not cumulative; they apply to single orders of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purchase discount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- 10 copies: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- 25 copies: 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- 50 copies:  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-100 copies: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-200 copies: 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1-300 copies:     35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1+    copies:     40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 PFE+ within your organization,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without a prior purchase o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