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 vendor licens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distribute this Sunflower Systems product if one 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ollowing conditions applies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f you are an Associate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Profession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f you are distributing ProComm Plus or ProComm Plu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with the permission of Datastorm Technologies, Inc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automatic permission to distribute PFE for a disk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not to exceed US$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may keep PFE for your own personal evaluation,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it, or you may distribute it for free, but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for any fee, including distributing it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hardware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