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</w:t>
      </w:r>
      <w:r>
        <w:rPr/>
        <w:t>Procomm Plus Log Analyz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</w:t>
      </w:r>
      <w:r>
        <w:rPr/>
        <w:t>v1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</w:t>
      </w:r>
      <w:r>
        <w:rPr/>
        <w:t>Written by:  Don MacElrath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released under the FREEWARE concept. 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(or TRY BEFORE YOU BUY).  This packag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offered as an incentive towards the purchase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distributed by any organization that requires a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distributed as long as it is made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&amp; use this program personally,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 that may occur by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not be responsible for any misleading inform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provide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CP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simple, to keep tack of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on a BBS in a 1 month period.  It should help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BILL SHOCK" syndrome.  Although Procomm Plus keeps a lo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you call, it doesn't add up the total time you spend on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n extremely valuable bit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registered with the phone company and their SEL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(or SCOPE).  Wouldn't it be nice to know if you were approaching you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li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ose you wanted to make "JUST 1 MORE LONG DISTANCE PHONE CA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o yourself that you really haven't made that m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is month, you decide to go for it.  This process does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itself.  Well, now you will know just how much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t.  NO MORE EXCUSES WHEN YOU GET YOUR MONTHLY PHONE BILL! 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 ON THE SELECTIVE CAL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ve Calling Plan is not available in all states.  W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dd a group of TOLL exchanges to your LOCAL calling area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ee for this service (couple dollars, not much at all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all those exchanges FREE OF CHARGE (There is a 20 hour lim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).  Check with your local telephone company and see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ea.  I know it is available in Southern NJ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omputer (yes, you do need a computer to run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comm Plus v2.01 or any version of Procomm Plu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DataStorm changed the format of the PCPLUS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updated PCPLUS.  If you have an older version of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program doesn't work, I guess 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work with any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PCPLUS.FON format.  See the section about PCPLUS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 (For 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5 Gigabillion Megabyt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,423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ZZGA Vid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7 High Density Floppy Drives (required for the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prin and/o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each of the files in your Procomm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use whatever directory you like, but th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PLA.EXE and PCPLA.CFG must be in the same directory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:  PCPLA /SETU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swer the questions and you're all se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le PCPLUS.FON is a file that is generated by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all the information that PCPLA needs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Procomm Plus directory.  I don't think you can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turn the logging process off from within the PC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T SHOULD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A Set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the PCPLUS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 file that Procomm Plus generates each time you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.  This file is usually in your PCPLUS directory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to send the results of PCPLA to the screen o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the info to a file, you will b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A Outpu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eally much to explain.  It should be self explana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would like to point out here is the 2 time columns.  One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and the other is labele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1:  This is the actual time that you spen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contains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2:  Since the phone company charges by minut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, the ELAPSED 1 field isn'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alled a board and spent 25 second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one company will charge you for a full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field takes that into consideration and rou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.  The time is displayed in hour: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large difference between the 2 ELAP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uncommon for me to get results that vary by as much as an 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seconds rounded up to the next minute really add up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N"T HAVE A CLUE AS TO HOW THE PHONE COMPANY GETS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much I try to keep track of my calls,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always have some unique figures on my phone bill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hould give you a ballpark idea on you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than actual guesswork (or figuring it out by ha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CPLUS.F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imes while you are ONLINE and your computer locks up (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dd thing happens like a power failure).  This will leave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PLUS.FON file in the ELAPSED &amp; OFFLINE fields (see the example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Since there is no way to determine the actual time you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se entries are skipped.  All of the invalid entri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end of the program.  That information could b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have 10 invalid entries to 1 long distance board.  Tha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additional 10 minutes of LONG DISTANC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CPLUS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NUMBER    DATE    ONLINE  OFFLINE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Board                  ?-???-???-???? 09/24/92 19:39:09 19:42:13 00: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other Board                 ???-???? 09/24/92 20:31: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Board                 ???-???? 09/24/92 21:08:02 21:09:47 00:0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                           ???-???? 09/24/92 21:11:14 21:12:31 00:0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                     ???-???? 09/24/92 22:45:18 22:45:43 00:0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BS                       ???-???? 09/24/92 22:58:54 23:09:42 00: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Board                  ?-???-???-???? 09/24/92 23:21:31 23:24:57 00:03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                     ???-???? 09/24/92 23:26:16 23:27:51 00:0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                     ???-???? 09/24/92 23:28:17 23:43:08 00:14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                     ???-???? 09/24/92 23:46:17 23:48:49 00:02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ENTRY #2.  This is an example of an invalid entry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r rebooting while online, or perhaps there w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Obviously, it isn't good to have this kind of entry. 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 package outputs a file similar to the on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package.  Just change the info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hen you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your PCPLUS.FON file is, the longer it will tak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deleting the PCPLUS.FON fi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ourth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date to calculate, you must provide a number tha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1/92 is not acceptable, 01/92 is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bit of changing the board names (or the phone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re appear as separate entries in the PCPLA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1 entry in your dialing directory is JOE'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realize that the actual bbs name is JOE'S BBS.  Naturally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CPLA output will show both names!  When you chang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 dialing directory, the DIALING DIRECTORY gets updat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FON file!  Remember that.  That's why the output show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- to clear up any doubts as to why there might be 2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utput a text file, the length of each line of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 80 characters.  So, if you want to print this file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up in landscape mode (or 132 column mode). 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instuctions on LANSCAPE printing.  See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printing a DOS TEXT FILE (look under the TYP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people like this program - LET ME KNOW! (see below). 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make changes or improvements in it and releas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even be persuaded to include other communication packages. 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etting tired now.  I'm sure I have overlooked some things, bu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should help you get through whatever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ILINK in the Procomm Plus conference.  Or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ight be more appropriate.  We don't want to upse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.  (Be careful when you spell my name or I won't get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92    -  Initial release of PCPLA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ed up the program &amp; made some quick doc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uld benefit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ying that no one gets a runtime error or finds a bu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(I prom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ecoming a member of an Environmentally Aware Organiz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en Peace.  We all have to live on this planet and I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a clean environ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Don MacElr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