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Little Black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1,1992 by Vic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1210,3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uthor,  Vic Baron, is a Member of The 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 Professionals  (ASP). ASP  has  established  str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s  for its members and wants to make sure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le  works for you.  If you are unable to resolve a 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-related problem with an ASP member by contacting the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 ASP may be able to help.  The ASP Ombudsman  can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provided "as is" with no warranties  what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, either expressed or implied, including without 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 of merchantability or fitness for a  particular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e.   The entire risk as to the quality and performanc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is  with  you.  Should this program  be  defectiv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the  entire cost of all necessary  servicing,  repai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4.00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0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  <w:t xml:space="preserve">                        T A B L E   O F   C O N T E N T S</w:t>
        <w:t xml:space="preserve">                        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 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LBB.EXE 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 .......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AL VARIABLE 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LBB .......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SIDENT OPERATION 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............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DIALING ...........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DATABASE ......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RECORD .......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 FIELD ........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RECORD .............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CORD .............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DATABASE ............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d FIND Functions 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..........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.................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TELEPHONE 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DIAL ....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..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LICENSE INFORMATION 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E G I S T R A T I O N  F O R M  ..........................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- Editing Keys ..................................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4.00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0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is a fast personal address book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elephone  dialer that was written to solve the  problem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ng  specific  names  and telephone  numbers  in  a  crow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odex.  LBB (Little Black Book) will also allow you to prin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cket sized telephone book that may be carried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LB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.EXE  is  a quick and easy to use personal  address  book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dialer with many valuabl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Unlimit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Context-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Memory Residen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Automatic Dial/Re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rnational Dialing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Manual Dial mode for speci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Speed-Search record loc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Prints personal Little Black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Formatted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dexed on Company or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Supports Environment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ttle Black Book is extremely easy to use. Simply  ru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create a database by adding entries. You can have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out  a sorted personal Little Black Book in  pocket  s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that may be carried with you. You can browse, edit,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cords. Little Black Book knows which record was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and will keep the telephone numbers ready to be u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er. You simply tell LBB which number you want to di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keep trying until a connection is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tell Little Black Book where to look for  the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o it makes it easy to have multiple databases in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4.00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0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 sensitive help is available from anywhere within LBB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F1 key. The file BLKBK.HLP must be available to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elp to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peration may be aborted by pressing the ESC  (Escape) 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sually take you back one level in the menu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sked  for  a YES or NO input,   the  default  respon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ed.  For  example  (Y/n) would  indicate  that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urn&gt; would be equal to saying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files that comprise LBB and a few more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the first time LBB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.EXE             --   Main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HLP           --   Hel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DOC           --  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are created by LBB during it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DAT           --   Main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CDX           --   Company Name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IDX           --   Last Name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SDX           --   Speed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CFG           --  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needs  to  know where to find the files that  it  need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operation. The use of the optional environmental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K makes this easy. If you choose not to use the variable,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for it's files in the default directory. To tell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t's files are stored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BBK=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&lt;path&gt;  is  the  complete  pathname  including  driv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For example, if you wanted LBB to keep it's file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D and directory ADDRESS, you w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BBK=D:\ADDRESS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re are NO spaces before or after the '=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is has been done you may run LBB from any directory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lways  know  where the database  is  stored.  To  simpl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s,   the  SET  LBBK=  command  may  be  included  in 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4.00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0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L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rmal operation of the Little Black Book,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rogram will load. The Shareware version will display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title and proceed to the main menu. This is the 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for all LBB operations. If this is the first time that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run, or if LBB cannot find it's configuration file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be put into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upper right hand corner of the display,  near  the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 you will see a small letter N. This indicates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in  use is indexed by NAME. To switch  to  the 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,  press  ALT C. You should see the letter C  in  the 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. Any data added or retrieved will be accessed accord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SIDEN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you exit LBB, it will attempt to install a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 dialer  module.  If successful you will  see  a  sign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and  a reminder that to activate the  dialer,  you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 . ( the ALT and the period key). The dialer will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LBB database using the environmental variable LBBK o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ok in the current directory. LBB will NOT search the 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ind  it's files. If the proper files cannot  be  foun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er will abort and remove itself from memory. If successful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will open and display the first available recor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You can use the F3 key to search for a specific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use the 'speed search' feature and press the first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ast name. When you have the record you want, press F2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dialer. Select the number and press return. LBB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the number, redialing if busy. When you hear a ring, pick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eiver and press any key. The modem will disconnect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on the telephone. Press ESC to exit the dialer leav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.  To remove the dialer from memory, press F10.  The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er  will  exit  and remove itself from  memory  if  no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 programs  have  been loaded after it. If  you 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dial a number, activate the dialer with ALT . an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. Enter the number you wish and press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4.00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0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- Configuration 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Modem Init .. ATE0Q0M1X4V1L1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Dial String.. ATDT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Port......... 1  LD Dial Prefix.. 1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Default Index N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Phone Format. L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Printer Codes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Normal ...... 027/080/000/000/000/000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Compressed .. 027/015/000/000/000/000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item  in  the  configuration  window  is  the  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string. Try running LBB with the default 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nge them only if you experience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enter the string that your modem will expect to tell 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 a number. Most Hayes compatible modems use the  string  A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T or a P depending on whether you're using TON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S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comes  the PORT specification. You need to tell  LBB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your modem  is connected to in order for LBB to utilize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 features. Currently LBB supports COM 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D  Dial prefix, which is usually '1' is sent to  the 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any  long distance number is dialed. LBB  will  sca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 number field and if an areacode is present, will 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D prefix. When entering telephone numbers in the  datab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include areacodes in local numbers. LBB currently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digits  in  the  LD prefix. This  is  to  enable  suppor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dial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 two  selections set the modes that  LBB  will  us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.  The  default index can be either Name or  Compan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can  be  changed  'on  the  fly'  by  using  the   ALT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.  The phone format selection may be either  Loca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.  This  actually sets the display formats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 date,  address  and telephone fields.  They  may  als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using the ALT-I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we come to the printer codes. LBB will print your 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book on request. It is designed to print in 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whether you are using a laser printer or a dot matrix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rea to enter the codes specific to your printer tha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o compressed and b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4.00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0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have completed the configuration, you  are  giv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to save the settings. They will then be available to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future occasions. Should you want to temporarily  chan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  you may select CONFIGURE from the menu and answer  '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sked to save the settings. They will be available for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only. There will be a slight pause while LBB  initial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 and then you may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has the added feature of manual dialing a  telephon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occasions when you don't want to use the databa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Dial feature is activated at any time by pressing ALT  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, press the ALT key and the letter M simultaneousl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dial window will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-[ MANUAL DIALER ]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Enter number to dial (ex: 1(504)555-1212)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are prompted to enter your number. Note that the 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formatting characters () and - which are acceptabl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required. Enter your number and press return. LBB will 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umber.  When the number rings, pick up  the  receive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return.  Pressing return before you pick up  the  rece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bort the call. If the number is busy, LBB will  paus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properly configured LBB, it is time  to  constr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ersonal address database. LBB has four menu selec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manipulate the data in your database. Highligh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election on the main menu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Add a Record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Modify a Recor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Delete a Recor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Index Data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-----------------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4.00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0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first ADD records to your database. Highlight the Ad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selection  and  press return. The data  entry  scree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nd you may proceed to fill in the fields. Press F1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n entering data. See Appendix A for a list of valid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that may be used in all of LBB's input screens. In mo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, LBB will automatically capitalize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word.  To  leave  a field blank,  just  press  return.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s its index based upon the last name and the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ur  fields  with little flags  are  the  Telephon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When you enter the field, it will expand into the 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for LOCAL or INTERNATIONAL number entry. This  depend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/L flag located in the upper right sector of the scree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in the wrong mode, just use ESC to exit the field,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I to switch modes and re-enter the field. If the number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number leave the areacode field blank. LBB will  se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to  the modem as entered. After  entering  the 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you will enter the id field. Press F2 and you will se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list of possible entries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Car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Fax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Hom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Modem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Page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Work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\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irst letter or highlight the selection and it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into the field. You can enter any i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DENT  field  is a key to the operation of  LBB.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must be either a 'P' or a 'B' depending on wheth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 is  'P'ersonal  or 'B'usiness. The remainder of the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 a  4  digit unique number.  This  field 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 the  entries  printed  in  the  Personal  or 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is the code given for the QuickDia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are satisfied with the entry you may press F10 to 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record, update the index and display  another 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Pressing  return in the last field will prompt 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record. Pressing ESC will abort the operation and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menu. You may input as many records  as you wish.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tested with more than 10,000 records with no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4.00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0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wish to change any data in a record after it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 to the database, you select the Modify Record function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 window will open and prompt you for a Last Name.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 complete LAST name or you may enter a  unique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the FIRST letter of the last name. LBB will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atabase and display the record that is the nearest  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name   entered. You  will  be asked  if   the 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 is to be  modified. If yes, then the update scree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 selected  record. The Modify screen is the same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screen  except that the existing data is  display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Use  the  edit keys to move through the  entry  and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 When you have completed modifications you may s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 and  return  to  the main  menu  or  continue  and 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ialog   window will open  and ask for a NAME to  be 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characters to match starting with the first  charact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name. LBB will  search the  database  and  display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 that   most  closely  matches   the  entered  string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will be  requested  before the record is delete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nswer No, the  displayed  record will remain on scree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croll through the database. As each record is displaye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sked   if  you  wish  to delete the record.  Press  ESC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deleting  a  record, it  will  remain  on  the scree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 will  be asked if you wish to delete another. Answer  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the operation or Y to enter another name and  continue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eletions have been completed,  LBB will pause and displa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ndicating that  it  is 'packing'  the  database and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dexing'  the   database.  What  this  means  is  that  LBB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ly deleting the records from the file and creating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LBB  automatically  updates  the  database index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ccasions when you  might  want  to manually redo the 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indicator that your database needs indexing is if you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entries when you print your Little Black Book.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 when  you have modified the database but causes  no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  This function will scan the database and constru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4.00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0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d FI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rowse  and Find functions are similar  in  their 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 that in the FIND function you are prompted for  th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entry you wish to find. LBB will search the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isplay the record if found or display the closest match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ct match is not found. You may use the cursor keys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and forth with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OWSE function will display all the records in the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 with the first record. Use the  cursor  keys   to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database or you can use the Speed Sear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in any of the display modes pressing a letter will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cord  whose  index  most  closely  matches  the 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LBB will use the first character of the COMPANY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he  first  character of the LAST  name  depending  up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index. In the event of duplicate records, only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is displayed. You may look at the previous  or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using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imes when you might want to interrupt the ope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 and  run  a  DOS command without  exiting  LBB.  The 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will load a copy of DOS in memory to allow you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 commands while still in the  Little  Black   Book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type  "EXIT" to return to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4.00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0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LBB's most powerful features is it's dialer. You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er by pressing the ALT D hot key. The last selected rec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ed in memory.  LBB will scan the entry for available 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nd display them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NAME: Steve Angersoll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Phone   (714) 540-1347 Work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Phone   (714) 545-9235 Work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Phone   (714) 909-5006 Home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Phone   (   )    -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keys to highlight your selection and press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will be initialized and the number will be dialed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is busy, Little Black Book will redial  the 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hone starts to ring, you must pick up the handse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any key to disconnect the modem. NOTE: If you press a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icking up the handset, you will disconnect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QuickDial  feature of LBB is used from the command  lin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 up a specific entry on startup. The command 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BB &lt;ident&gt;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&lt;ident&gt;  is the entry in the IDENT field of  the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 LBB  will  load itself, find  the  selected  recor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he  dialing  directory of that  record.  Highligh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desired  and  press  return. LBB  will  dial  th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4.00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0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INT  function  will  print  your  Little  Black  Book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 format which can be cut and folded into a small 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  easily  carried with you. Highlight the Print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return. The Print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All Record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Personal Record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Business Record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ies are  printed  alphabetically sorted  by LAST nam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Company  name, according to selected index  and  conta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 address, company information and the first  TWO 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in the record. Also shown is the IDENT code which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QuickDial. You have three choices. Print ALL the record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  Black   Book  or  choose  just  Personal   or  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 are printed alphabetically, 4 entries to a page   and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to a standard paper sheet in an alternating page format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ttle Black Book may be folded and maintain the alphabe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 from  page  1 to the end. There is space  for  notes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 LBB will print only the telephone number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w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 L 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illycrap, Alfred                             R &amp; D ASSOCIATES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6 High Street                                         Manager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ainham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1 44 634 361-668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Kent, ME8 7JE   UK                                      B0003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ypical entry printou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4.00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0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for LBB (Little Black Book) is $20.00 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the opening and closing shareware screens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ifference between the registered version and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Registration entitles the user to receive a 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latest version of the program and free 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X  Software is a small software company owned and  oper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 Baron,  producing top quality computer software at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, continuously, since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feel  free to contact me (Vic Baron) at any time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y questions, comments or suggestions.  I can be reac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c Bar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TX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19 Dahlia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 Angeles, CA 90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  71210,36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PC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4.00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0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 exclusive  copyright  holder  for  LBB  ,  GTX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s  distribution  only in accordance with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.  Please refer to the additional information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which is specific to ASP and non-ASP Disk Vendors,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bs, and Disk-of-the-Month styl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 LBB  package  - including all  program  files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 files - CANNOT be modified in  any   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ust be distributed as a complete package, 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No  price or other compensation may be charged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ttle Black Book package.  A charge may be charg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ost  of the diskette, shipping and  handling,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as the total (per disk) does not exceed US$8.00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 LBB (Little Black Book) package CANNOT be sold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 of some other inclusive package or   include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 commercial  software packaging  offer,  without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 agreement from GTX Software.  For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combining the LBB (Little Black Book) package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ed programs to form a "disk-set", please refer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formation below for ASP or 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PRINTED User's Guide may not be reproduced in who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in  part,  using any  means,  without  the  writ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ission of GTX Software.  In other words, the  disk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d  documentation may not be distributed in  PRIN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LBB (Little Black Book) package cannot be  "rented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 person receiving a copy of the LBB  (Little 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k) package MUST be made aware that each disk or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ONLY for evaluation, and that GTX Software ha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  any  royalties or payment  for  the  produc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requirement can be met by including the  comp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  (Little  Black Book) package, which  contains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 person receiving a copy of the LBB  (Little 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k)  package MUST be made aware that he or  she 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 become  a registered user until GTX  Software 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  payment  for registration  of  the 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requirement can be met by including the  comp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  (Little  Black Book) package, which  contains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registration remin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4.00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0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GTX  Software  prohibits the distribution  of  outd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s  of  the  LBB  (Little  Black  Book)  packag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 written permission from GTX Software.  I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ct  us  to ensure that you have the  most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.  This version was released in Jul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Licensee  shall  not  use,  copy,  rent,  lease,  sel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y,   decompile,  disassemble,  otherwise   rever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ineer,  or transfer the licensed program  except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d in this agreement.  Any such unauthorized 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ll result in immediate and automatic termination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G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following  additional  information  and  restrictions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 for Shareware Distributors, Disk Vendors, and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bs who wish to distribute the LBB (Little Black Book)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who are ASP Associate Members in good standing are here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permission  to  distribute the  LBB  (Little  Black  Boo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 in accordance with the Distribution Restrictions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   ASP  Approved Vendors in good standing do  not 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permission to distribute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ermission  is  in effect until or  unless  we  notify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 Vendor Members who wish to distribute the LBB (Little 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) package as part of a collection may do so provided th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,  but who wish to distribute the LBB (Little Black  Boo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may do so if they comply with the following 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ose mention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other  literature  which  describes  our  products  as  "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 (non-ASP Vendor Members) who wish to distribute the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ttle Black Book) package as part of a collection  must 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  from  GTX  Software  prior  to  beginning   such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4.00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0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E G I S T R A T I O N  F O R 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B B -- L I T T L E  B L A C K  B O O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Vic Baron                                   Date___/___/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T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19 Dahlia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 Angeles, CA 90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Name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:______________________ State: __________ ZIP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- Day: (   ) __________    Evening: (   )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                                              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A residents add 8.25% tax)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eign orders add $10.00 for shipping)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                                              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did you get LBB  (BBS name, phone number, etc.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egistered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: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4.00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0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-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ow keys      - 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LeftArrow  - word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RightArrow - wor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me            -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            - end of line/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Home       - beginning of fir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End        - end of la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             -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-Tab       -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erting and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             -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             -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Space       - delete charact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BackSpace  - delete word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T          -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U          - 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Y          - delete to end of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Editing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          - process curren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Enter      - process all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R          - restor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            - abort data ent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