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in the Kermit User Guide from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Daphne Tzoar and Jeff Damens (Columbia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R. Doupnik (Utah State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Harvey (Indiana/Purdue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Frank da Cruz and Christine Gianone (Columbia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length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a program that implements the Kermit file  transfer  protoc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PC family, IBM compatibles, and several other machines using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processor series (8088, 80286, etc) and operating system family (PC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henceforth referred to collectively as MS-DOS or simply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 2.29  runs  in  as  little  as  60K  of  memory  (about 5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), but will occupy up to 100K, if it can be found, for  extr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 memory.  It will also try to leave 24 Kbytes free for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which is needed for the SPACE command and  others.    Version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een rollback memory will not require the addit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,  Kermit-MS 2.29 performs almost complete emulation of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102 terminal at speeds up to 19,200 baud (lacking only smooth scrolling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mode, and ANSI printer control).  Much of the speed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writes to screen memory, but this is done in a "TopView" aware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successful operation in windowing environments like TopView,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qView.  Speed is also due to direct  access  of  the  serial  port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50)  chip, with buffered, interrupt-driven receipt of characters and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XON/XOFF flow control.  Full-speed 9600  baud  operation  is  possi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Mhz  systems  without  flow  control, but flow control is requir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19,200 baud or high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28, MS-DOS Kermit requires version 2.0 or later of DOS. 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IBM  PC Kermit are no longer distributed, but if you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7 or earlier, it can run under version 1.0 or 1.1 of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2.29 runs on a wide variety of MS-DOS systems, includi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PC  family  (the  PC,  XT, AT, PCjr, Portable PC, PC Convertible)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 (Compaq, Z150, etc), the DEC Rainbow, NEC APC, Sanyo MBC, Victor 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10, HP-150, HP Portable Plus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will  describe the things you should know about the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order to make effective use of Kermit, and then it will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program  itself.   In system-specific areas like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cussion focuses on the IBM PC version.  It is assumed you  a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the general ideas of Kermit file transfer.  If you are not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the Kermit User Guide, or Kermit,  A  File  Transfer  Protocol,  by 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ruz, Digital Press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file specifications (in version 2.0 or later of DOS)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loppy  disk,  C  for  the first fixed disk, D for a RAM disk emul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up to 63 characters of identifier(s) (up to 8 characters each)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 by  reverse  slashes, NAME is an identifier of up to 8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n identifier of up to 3 characters in length.  Device and path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mitted.    The  first  backslash  in  the  pathname 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h is relative to the current directory.  In the  path  field,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e  current  directory,  ".." means the parent directory.  Some DO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s (like Wang) may use slash "/" rather than backslash as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" it means that the PATH is searched first, and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 then Kermit-MS looks on the current disk and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is empty, Kermit looks only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 is  normally sufficient to specify a file, and onl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and "$" (dollar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lowercase letters in filenames, they are convert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ppercase.  There are no imbedded or trailing spaces.  Other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; there is no mechanism for "quoting" otherwise illega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in  filenames.  The fields of the file specification are set off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allows a group of files to be specified in a singl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including the special "wildcard"  characters,  "*"  and  "?".    A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any  string  of characters from the current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ncluding no characters at all; a  "?"  matches  any  singl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S   All  files of type BAS (all BASIC source files)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?X*.*  All files whose names start with F and contain X in the  third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followed by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     All files whose types are exactly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Kermit-MS should bear in mind that other (non-MS-DOS) systems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 characters.  For instance the DEC-20 uses "%" instead of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ngle character wildcard; when using Kermit-MS to  request  a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group from a Kermit-20 server, the DOS "?" must be replaced by the 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store files as bulk collections of 8-bit  bytes,  with  no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 differences  between text, program code, and binary files.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sist of lines separated by carriage-return-linefeed sequences (CRL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orms exactly to the way Kermit represents text files during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Since a non-MS-DOS receiving system might need to make  distinc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type, you may need to use various SET functions on the remo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it that the incoming file is of some particular (non-default) typ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inary.    In  transmitting files between Kermit-MS program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, the receiving MS-DOS system is  equally  capable  of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o be used.  Unlike most other Kermit programs, MS-DOS Kerm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 command like SET FILE TYPE BINARY to switch from text to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unlike CP/M) is capable of pinpointing the end of file  with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keeping  a  byte  count in the directory, so one would expect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in this regard.  However, certain MS-DOS program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convention  of  terminating  a  text file with a Control-Z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operate correctly unless this terminating byte is  present. 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be aware of a special SET EOF option for both incoming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systems may  well  be  confused  by  nonstandard  ASCII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containing  any  of the 8-bit "extended ASCII"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produced by word processing programs like  Easywriter 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may may contain special binary formatting codes, and c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 conventional 7-bit ASCII format prior to 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monly available "exporter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created  by  word processors that store formatting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 special  processing  via SET EOF to strip the format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or database files usually need special formatt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 to  non-MS-DOS recipients (though they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S-DOS systems with Kermit-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be run interactively, from a batch file, or as an "external"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Commands consist of one or more fields, separated by "whitespac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 startup, the program executes  any  commands  foun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in the current path.  This initialization file may cont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, communications settings for one or more ports,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.  Here is a sample MSKERMIT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ix set local-echo off, set flow xon, 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ibm set par odd, set loc on, set hands xon, set flo off, set 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modem set port 2, 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a macro for quickly adapting to noisy conn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isy set block-check 3, set send packet-length 40, set retr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au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ts name.  When you see the command'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Kermit commands  repeatedly  until  you  are  ready  to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 ba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interactive operation, you may edit the command you're current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SPACE to erase the character most recently typed,  Ctrl-W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recent  field,  or Ctrl-U to delete the entire command. 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used in any combination until the command is finally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yping  commands,  you  may the help ("?") and keyword completion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eely while typing Kermit-MS commands.  A question mark typed a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point in a command produces a brief description of what is 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 that point (for this reason, Kermit-MS uses  "#"  for  the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match  wildcard in the first position of the local filenames an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d ?-help is not available from within a filename).  ESC typ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oint,  except  in  a  local  filename, will cause the current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if what you have typed so far is sufficient to identify i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in position to type the next field (or to type a "?"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); otherwise, the program will beep at you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ur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rmit-MS commands, like GET, SHOW KEY, SET KEY, may promp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ubsequent lines.  If you have reached one of these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sh to cancel the command, you may type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If enough characters have been supplied in the current  key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 it uniquely, supply the remainder of the field, and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to the next field of the command.  Otherwise,  sound  a 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does not provide filename completion in version 2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s  a  brief message describing what may be typ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command field.  Also,  wildcard  character  for  match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Wildcard  character  for  matching  single charact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MS-DOS "?", but used  in  the  first  posi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Enters the command.  On most keyboards, you may also use 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 use  of "?" allows you to feel your way through th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feature is sometimes called "menu on demand"  --  unlik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ce  you to negotiate menus at every turn, menu-on-demand provid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may also be invoked with command  line  arguments  from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nd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bau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help and completion  are not available (because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won't start running until  after  you  type  the  enti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 and Kermit-MS will exit back to DOS after completing the specifi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or commands.    Therefore,  when  invoked  with  command  lin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will  behave as if it were an external DOS command, like M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commands may be given on the command lin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S-DOS programs, Kermit-MS may be operated under batch wit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s.   If you invoke it without command line arguments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reading commands from the keyboard and not the batch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, batch processing will continue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screen memory or keyboard scan codes.  Kermit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too, but before you give it any file transfer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it that it is running in "remote mode" rather  than  its  normal 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"    Use  the  SET REMOTE ON command for this purpose, to pr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implements a large subset of  the  commands  of  "ideal"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key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display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der  of  this section concentrates on the command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meaning for MS-DOS Kermit.  Not  all  of  the  following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 available on all MS-DOS systems, and some of the commands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is as follows: Optional  fields  are  in  [square  bracke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of  alternatives  are in {curly braces}.  Parameters, such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re shown in italics (providing the printer is capable  of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),  and  in  dialog examples user typein is underlined (on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it) to distinguish it from computer typ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onnects your PC as a terminal to  the  remote  system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tart up Kerm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command establishes an interactive terminal connection to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connected to the currently selected communications port (e.g. 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full duplex (remote) echoing and no parity unless otherwi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 commands.  You can type the escape character followed by the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C to get back to Kermit-MS.  On most MS-DOS systems the esca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 systems  you can SET BAUD (or SPEED) to change the baud rat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switch between ports.  Read about the SET COMMAND in section 1.3.6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se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is described in greater detail in section 1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mmand attempts to lower the modem signals DTR and RTS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 the phone when dialed up through a modem, or to get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ntention units or terminal concentrators that opera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command causes a file or file group to be sent from the loc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server or interactive mode; in the latter case, you should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t a RECEIVE command and escaped bac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may contain the wildcard characters "*" to match zero or mo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ithin  a  field, and/or "#" (first position) or "?" (elsewhere)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haracter.  If  filespec1  contains  wildcard  characters 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will be sent, in the same order that MS-DOS would show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If filespec1  specifies  a  single  file,  you  ma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to send that file with a different name, given in filespec2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ce,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pec2 is preserved 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END command is specified by itself on the command lin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separately for the name of the file to send, and the name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ource File: c:\chris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can't be opened for read access, standard MS-DOS recove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ent with  their  MS-DOS  filename  and  filetype  (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 no  device or pathname).  If there is no filetype, then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without the terminating dot.  Each file is sent as  is,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done  on  the  data, except for possibly adding or deleting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informational messages during the  transfer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is successfully transferred, you will see "Complete", otherwi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error message.  When the specified operation is  done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tells Kermit-MS to receive a file or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stem.   Kermit-MS passively waits for the file to arrive;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be used when talking to a Kermit server (use  GET  for  that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issued a SEND command to the remote Kermit and esca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-MS before issuing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the first incoming file  will  b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at  name.    The filespec may include any combin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 file  on  the  designated device.  If no device desig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store it on the current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file in the designated directory.  If no path given,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t was sent under, converted, if necessary, to suit DOS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 and  modified,  if  desired, to avoid overwriting any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was provided, but more  than  one  file  arriv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ile  will be stored under the given filespec, and the remai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their own names, but on the specified devic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ming file does not arrive in its entirety,  Kermit-MS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it  and it will not appear in your directory.  You may change th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r by using the command SET INCOMPLETE KEEP, which will cause  as  mu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one immediately.  Since this is an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Request  that  the  remote  Kermit terminate the entire transfer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n optional feature that may or may not be supported by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file has the same name as a file that already exists, and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s  set ON, Kermit-MS will change the incoming name (and inform you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) so as not to obliterate the pre-existing file.  If WARNING i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file  will be overwritten; if you type ^X or ^Z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you'll either get a partial new file, or else both the  ol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ile of that name will be lost, depending on SET INCOMPLETE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RNING is off, files with the same name as incoming files will  not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erver active on the other end of the connection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CONNECTed to the other system, logged in, run  Kermit  there,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, and escaped back (e.g. ^]C) to the local Kermit-M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does not have a SERVER command, then  you  should  use  S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the GET command in a special way to specify a differe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incoming file.  Just type GET alone on a  line, 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com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a:x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 file name may contain a device field, and/or a directory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more than one file arrives, only the first will be renamed.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rectory  specifications in the local destination file name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in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dcard or file-group notation is valid on the  remote  system.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rive,  their names will be displayed on your screen, along wit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tatistics and status messages.  You may type ^X to  reques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incoming  file  be  cancelled,  ^Z to request that the enti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be cancelled, and ^C or  ^E  to  return  immediately  to  the  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xactly as described for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BYE, FINISH shuts down the remote server.   However,  FINIS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log  out the server's job.  You are left at Kermit-MS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connect back to the job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The LOGOUT command is identical to the BYE  command,  excep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 at Kermit-MS prompt level, rather than exit to DO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stablish or use anoth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may be also requested of a server, described under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 Commands for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be performed by the remote Kermit, which must  be  runn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 Note  that not all Kermit servers are capable of executing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some Kermit servers may be able to perform  functions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does  not  yet  have the corresponding commands.  In case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server cannot execute, it will send back a message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unknown  to  it.  If the remote server can execute the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results to your screen (or whatever device you have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st recent SET DESTINAT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Change your Working Directory  on  the  remote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, the default source and destination area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.  You will be prompted for a password, which will  not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type it.  If you do not supply a password (i.e. you typ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), the server  will  attempt  to  access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without  a password.  If you do not supply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or login directory on the remote system  will  be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tself, in the remote Kermit server's own command syntax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servers,  including  Kermit-MS,  do not yet recognize su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provide  a  brief  summary  of  disk u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isplay the contents of the specified remot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is to be executed on the local  MS-DOS  system.  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may  be  omitted.    All  file specifications may include devi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elds.  The loc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local file names without explicit  paths  will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will prompt "Are you sure?", lik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R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Performs the MS-DOS CHKDSK function by running the CHKDSK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the command line to COMMAND.COM for execution.  Thus, any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operation  is  permitted: running a program (with command li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s or i/o redirection), executing a DOS command,  or  execu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file.    COMMAND.COM  should  be in the current path. 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while the command is executed and automatically  resumes 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ward.    Yes,  one  may  nest  RUN KERMIT several times i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; but that just wastes memory.  If the command is a  DO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(like  DIR  or  REN) it will be executed directly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specified file will be executed, which must be  in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.COM  format,  or  a  .BAT  file  containing DOS command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th or according to the value of the  PATH  variable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was included in the filespec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MS&gt;run more &l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pecified local file on the screen.   Automatic  p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vailable  at  the end of a page (but see above example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).  On most systems, Ctrl-S can be used to stop 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Invokes   an   MS-DOS   command  processor  "under"  Kermit-M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or whatever shell  you  have  specified  with  COMSPEC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,  depending  on  the  system)  in  your CONFIG.SYS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Kermit-MS by typing the MS-DOS EXIT  command,  and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Kermit-MS  as  you  left  it, with all settings intac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ccomplished by the CONNECT escape-level command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RUN command has various uses, one of which is to supplement the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of Kermit-MS.  A common complaint about Kermit-MS, for instanc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login scripts, autodialer control, and phone directories. 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or  these  features  to  appear in a generally useful form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you might be able to provide the specific functions you need by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rogram in any compiled language (assembler, Pascal, C, etc) and t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ing from within Kermit-MS using the RUN command.  For instance,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ayes-like modem, you could write a short program to operate the dia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s, accepting the phone number to dial on the command line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ere called DIAL, then you could "run dial 7654321" from with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KE  command  instructs  Kermit-MS to execute command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ay include an explicit path; if no path is specified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  variable  is  used;  if PATH has no value, then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searched.  The command file may include any valid Kermit-M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 including TAKE, but it cannot include characters to be sent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uring terminal emulation (i.e.  after a CONNEC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AKE files, unlike interactive commands, may  includ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      ; Select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  ; Set the baud rate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ince TAKE file processing discards all characters from a lin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the first semicolon, it is not  possible  to  include  semicol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specs within TAKE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rom the TAKE file will normally not be displayed on your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m as they are executing, you 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your terminal session during CONNECT will  be  recor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file;  the filespec may include a device specification and/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path.  The LOG command allows you to "capture" files from a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Kermit, as well as to record remote command typescri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closed when you EXIT from Kermit-MS or when you issue an explicit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emulation, the LOG command records all the characters tha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 from the remote host in the specified file,  including  escape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SET  LOCAL-ECHO ON, it will also record the character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lso SET DEBUG ON, then  during  file  transfer  it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packets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PRN to cause the logging information to be printed di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Note that any escape sequences that are sent to the screen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record information without imbedded escape sequenc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feature, invoked by the CONNECT escape-level command  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in the terminal emu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. 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is capable of acting as a full-fledged Kermit server, provi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management for users coming in through one  of 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o put Kermit-MS into server mode, first issue any desired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configure the desired port, and then  type  the  SERVE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ill await all further instructions from the user Kermi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 connection,  which  may  be  hardwired  or  connected  throug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swer mod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2.29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REMOTE DELETE       REMOT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REMOTE DIRECTORY   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HELP command is not implemented.  Remote CWD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ori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service DOS commands or user tasks the boot drive must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of  COMMAND.COM.    PATH  will  not be searched (this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us on a floppy disk bas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CAUTION: Any of these DOS tasks or programs  may  encou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 and  in  that case, DOS will generally put the familiar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, Ignore?" message on the screen, and will wait for an ans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board.    This  will hang the server until a human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gives a response.  The same thing  will  happen  whe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invoked that interacts with the real conso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works by running CHKDSK; if CHKDSK finds  something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k while tallying up the space, it will ask (at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t to be fixed.  This, too, will ha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: The MS-DOS Kermit server should probably not be used fo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unless  someone  is  around  to  take care of it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SET parameter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establishes or modifies various parameters for file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connection.    You  can examine their values with the STATUS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now described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peed of the currently selected terminal communications port  (COM1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 to  300,  1200,  1800,  2400, 4800, 9600, 19200, or other common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Some implementations  do  not  support  this  command.    In  any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leaves the current communication port settings alone unless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ET commands to change them.  SET SPEED is an acceptable  synomy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.  Note that on certain systems, when you first run Kermit aft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ystem up, you may get a message "Unrecognized baud rate"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 tried to read the baud rate from the port and none was se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 BAUD (if available) or the DOS MODE command to  set  the  desire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ether  the  bell  (beeper)  should sound upon comple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error detection method: a 1-character checksum (the normal c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haracter  checksum,  or  a 3-character 16-bit cyclic redundancy check (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program is not capable of type 2  or  3  checking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allback to type 1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bugging is ON, Kermit will display packet traffic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f the debugger is loaded, control will be  transferred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trl-C is typed.  During terminal emulation (on the IBM PC only)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played in uparrow notation.  If logging is being  done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packets  are  included  in  the log.  When OFF (this is 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is not displayed, and packet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-DISK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you will still have the same default disk as when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device for incoming files during file transfer: DISK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ET DESTINATION PRINTER  will  cause  incoming  files  to  be 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; SCREEN will send output normally destined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The normal destination is DISK.  SET DESTINATION  affec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ransferred with SEND, GET, or RECEIVE; it cannot be used to re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REMOTE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ISPLAY {QUIET, REGULAR, S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DOS Kermit's regular display  is  a  formatt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ields  randomly  updated with file names, packet numbers, error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done, error messages, and so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transferre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 done: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ckets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t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rr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warn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right-hand column are updated more or les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Kermit-MS interactively through the back port,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operator has done CTTY COM1, you must give the command SET REM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currently at least, is equivalent to  SET  DISPLAY  QUIET);  th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 the  file transfer display screen, so that the display wo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transfer itself.  You can also use this command to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n  local  mode,  in case you are using a system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PC connected to a  speaking  device  (a  common  pract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 impaired  people), or you are logging the display screen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DOS ^P or kermit &gt; prn), the random nature of the regular 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 results of little use.  SET DISPLAY SERIAL is provided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; it causes the program to report progress "serially" on the  scree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plus  sign.  The packet display is automatically broken acros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70th packet.  The serial display makes much more sense when  spoke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ial display does not show the percent and kilobytes transfer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M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ose  systems that support this feature, change the file or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ile.  The normal file name is KERMIT.SCN.  See the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for details about screen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, specify the decimal value of the desir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the end of file is handled.  CTRL-Z specifies a Control-Z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hould  be appended to the end of an incoming file, unless it alread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rol-Z.  Certain MS-DOS text editors and other  application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 be in this format.  For outbound files, treat the first Control-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ocal file, and do not send it  or  any  subsequent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RL-Z  is the default; incoming files are stored, and MS-DOS files ar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s,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ack  to  Kermit-MS.  The default is normally ^] (Control-Rightbr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entered literally, and should normally be chosen from th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 control range.  It is not possible to use non-ASCII characters (e.g.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eys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) connections.  If XON/XOFF is used, HANDSHAKE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half-duplex line turnaround handshake character fo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.  The CODE number form allows any ASCII character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decimal ASCII code.  The  specified  handshaking  is  done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nly.   Handshake is NONE by default; if set to other than N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to do with files that arrive incompletely: discard them or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KEY key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when the designated key is struck during terminal em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racter string is sent.  The key-specifier is one of the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 F2,  ..., or else SCAN followed by a scan code.  Systems that have a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also include BACKSPACE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is used, it is followed by a decimal number to indicate the  sca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key,  which  you would ascertain from your system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y using the Kermit-MS SHOW KEY command.  SET KEY prompts  you  o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or  the definition string.  Certain characters, like ESC and CR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literally into the string, but can be included by  insert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of  the  form \ooo, a backslash followed by a 2- or 3-digit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ASCII value of the desired character.  If some  oth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package, like ProKey, has been loaded, then its redefin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ce over Kerm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 command is illustrated in the  terminal  emulation  sec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key  redefinitions occur only during terminal emulation, and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 level, or outsid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Kermit to connect two PCs "back to back," use  local  echo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ONNECT to the other PC to send messages to its operator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typing.  Depending on the system, you may have to type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a linefeed at the end of each line in order to make the displ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mode"  line on the 25th line during terminal connection, disable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Has no effect on systems that do not display a mode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 When the mode line is enabled, it may be turned on and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-level command M. Refer to the terminal emulation  section, 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character parity to be used on the currently selected port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parity processing is done, and the 8th bit of each 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ata when transmitting binary files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need  to  SET PARITY to ODD, EVEN, MARK, or possibly SPACE wh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ng with a system, or over a network, or through modems,  concen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s, or front ends that require or impose character parity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.  For instance, GTE  Telenet normally uses MARK par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  to  SET  PARITY  when  the  communications  equipment require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may be that terminal emulation works (well or  maybe  only  parti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le transfer does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set parity to ODD, EVEN, MARK, or SPACE, then Kermit-M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at binary files will be transferred using 8th-bit-prefixing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ermit knows how to do 8th-bit-prefixing (this is an option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, and not all implementations of Kermit have it),  then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 files  can  be  transmitted successfully.  If NONE is specified, 8th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will not be requested.  Note that there  is  no  advantage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it reduces Kermit's file transfer efficientcy without providing an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error detection.  The SET PARITY command is  provided  only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to  adapt to conditions where parity is required, or 8-bi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hw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RT {number, COM1, COM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more than one communications port, select the port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and CONNECT.  This command lets you use a differen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or switch between two or more  simultaneous  remote  sessions. 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 SET  BAUD, PARITY, HANDSHAKE, FLOW, and LOCAL-ECHO commands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rt only.  SET PORT 1 selects COM1, SET PORT 2 selects COM2.  A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default to port 1, except for the IBM PCjr, which uses port 2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Kermit does not know how to control its port 1, an internal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with device names or numbers until you find the communication por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{DEVICE, FIL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MS-DOS Kermit program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rotocol operation, request the remote Kerm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 specified parameter, or inform Kermit-MS  that  the  remo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specified maximum length  fo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 sends  to  Kermit-MS.  The normal (and maximum) length is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shorten packets if the communication line is noi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decrease  the  probability that a particular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, and will reduce the retransmission overhead when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but it will increase the protoco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 it sends.  This should nev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time out after the given number of secon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acket expected from Kermit-MS has not arrived. 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MOT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(i.e. when coming in from another PC through the Kermit-MS's 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",  to  which  the console has been reassigned using the DOS CTT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ssue this command because (a) Kermit-MS has no way of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at its console has been redirected, and (b) when the conso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, the file transfer display will interfere with  the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  SET  REMOTE  OFF  returns the file transfer display to it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REGULAR or S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is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fied maximum  length  for  outbound  packets. 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uses whatever length the other Kermi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certain control characters to put them in the righ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milliseconds to pause between sending the next packet,  0-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zero.  This helps half-duplex systems prepare for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acket.  Padding characters are sent only after the time limi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channel involved cannot accept a Control-A as data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echoes back your packets.  The remote host must ha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IMER is set to be ON; it is normally OFF so  that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can control timeouts.  When the timer is ON, the defaul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is 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T BAUD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screen display should occur during implicit or explici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macro definitions.  Handy for fi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parameters tells which kind of terminal to  emulate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d for screen control commands (escape sequences)  specific  to  tha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Act  as  a  dumb terminal.  All incoming character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"bare", as-is, through DOS.  If you have loaded a devic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interpret the codes itself.  Many non-IBM  systems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 screen  control  code  interpreter  built into DOS or firm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The Heath/Zenith-19 terminal (H19), which supports all  the  VT52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 plus  line and character insert/delete editing func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The DEC VT102 (ANSI) terminal, which is the same as a  VT100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line/character insert/delet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ktronix 4010 graphics terminal.  Only available on  TI  and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  escape  sequences supported by Kermit for each of the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isted in sect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-SET {UK, 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displays # as a pound sterling sign, US displays # a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 numbers, applied in left to right sequence, separated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 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Reset the colors to normal intensity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 and use the "no-snow" mode on the IBM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Request fast screen updating for use on the IBM EGA or PG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on-IBM C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a single digit from 0 to 7, which is the sum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0, 1, 34, 40 on an IBM CGA would produce blue  charac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field  with  no snow.  The snow removal business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he program should synchronize with vertical retrace whe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ing  screen  memory.  This is necessary with certain color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the CGA) and unnecessary for others (like the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ursor rendition to your preference.  Note that o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s and compatibles, the cursor  may  not  be  restore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scape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electronic keyclick ON or OFF.  If your keyboard has a  mech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  clicker (as IBM boards do), you may not notice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 whether  the  bell  should be sounded when the curs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72 near the right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sends  a carriage-return-linefeed combination (CRLF)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(CR) during terminal  emulation;  OFF  (default)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CR when you type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-BACK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eans dark background, light characters.  REVERSE  mean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ab stops or clears one or all tab stops.  n is the numeric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of  the  tab to be set or cleared.  By default, tabs are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at positions 9, 17, 25, etc.  Only meaningful when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 that  has  settable  tabs (the VT52 doesn't)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top may be specified by separating  column  numbers  with 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utomatically breaks screen lines (by inserting a CRLF)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 the the right margin; OFF disables wrapping -- if a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, the excess characters go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do when an incoming file has the same name as an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efault  directory of the default device.  If ON, Kermit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coming file has the same name as an existing file, an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the  incoming  file  (as indicated in the warning message)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(overwrite) any existing  one.    If  OFF,  the  pre-existing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 even  if  the incoming file does not arrive completely. 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is formed by adding numbers to the part of  the  nam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For instance, ABC.TXT becomes ABC00001.TXT, then ABC0000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7.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parameters  that  may  be  altered with SET commands are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.  The SHOW command is used for displaying macro defin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W MACROS command displays the definitions of all currently define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, as well as the amount of space left for new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KEY command allows you to determine the scan code produc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 key, so that you can construct a SET KEY SCAN command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e key already has a redefinition in effect, that too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is can be done either interactively or in a macro command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ion se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8. 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provides a facility for combining commands into  "macros."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s  may be included in your MSKERMIT.INI file, TAKE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ecified file, or typed interactively.  Macros are invoked with th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mand  macros  are  constructed  with  the  DEFINE  comman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 set parity mark, set bau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can be undefined by typing an empty DEFINE command for it,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ay be no longer than 128 characters.    Longer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ity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2 set port 2, set speed 1200, set parity none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3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ACROS command displays the value of all currently defined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-MS command macro is invoked using  the  DO  command.  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es  with  a  predefined  macro  to allow convenient setup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line-mode communications; to invoke it,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macro is defined as "set timer on, set local-echo on, set parity 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xon, set flow none".  You can use the DEFINE command to re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remove the defini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way to undo the effect of a macro.  If you  need  t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  this  effect,  you should define another macro for that purpo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undo the effect of "do ibm" so that you could connect to,  s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vax set par no, set hand no, set flo x, set tim off, set lo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"do  ibm" whenever you want to use the IBM system, and "do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iew the macro expansion whenever you issue a  DO  comman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ssue the CONNECT command, your PC acts as a terminal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through the currently selected port.  The characters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nt out the port, and characters that arrive at the port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or interpreted according to whatever type  of  terminal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not previously issued a SET PORT command, COM1 is used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like the IBM PCjr) where some other port is the default.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 ON for the selected port, then Kermit-MS will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you type them, otherwise it will rely on the remote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m.  XON/XOFF flow control will be done unless you have 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you have SET PARITY to anything other than NONE,  Kermit-MS 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parity  to each outbound character.  While CONNEC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municate directly with an autodialer or "smart modem" 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line, hang it up, and the like, for instance, by typing 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a Hayes-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, the program attempts to raise the DTR and RTS RS-232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takes no specific action to lower them unless you explicitl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instructed to emulate the DEC VT52, the Heath/Zenith-19, or no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at all, via the SET TERMINAL command.  Emulation of each  of  thes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  is  nearly  complete.    VT102  emulation lacks only smooth scroll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, and ANSI printer control.  Double-height, double-width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but simulated using ordinary characters.  On color mon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may be  set  using  SET  TERMINAL  COL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/normal  video  display may also be selected, along with many othe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parameters.  A complete list of the commands, default key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scape  sequences accepted by the IBM PC Kermit terminal emul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is used to regain the attention of Kermit-MS  dur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,  i.e.  terminal emulation.  When you type the escape character,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follow it with a single character command.  For insta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mmand "?" produces a list of available single charac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command is executed immediately; it may not  be  edi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oes  not wait for a carriage return to confirm it.  Here ar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escape-level commands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 other character (except the space bar, which is the "null  comm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escape character will cause Kermit-MS to beep, but will do no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character  can  be  changed  to  something  other  than 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 by using the SET ESC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first  issue the CONNECT command, a message (on some systems,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video "mode line") will display the most important facts about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sc-chr:^] help:^]? port:1 speed:9600 parity:odd echo:rem VT102 .... P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the escape character is Ctrl-Rightbracket, that you woul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bracket  followed  by question mark (^]?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nected on port 1 at 9600 baud with odd parity and remote 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a  VT102  terminal  is  being emulated.  The four dot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occupies the 25th line of those systems that have such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ffected by scrolling.  When emulating a VT102 or  Heath-19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the host to address the 25th line directly using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f this happens, Kermit will remove its  mode  line  and  reli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f the 25th line to the host (as if you had typed SET MODE OFF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rminal is being emulated, the 25th line (if any) is available for 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If the mode line is disabled by an application or by the command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n the only way to revive Kermit's mode line display is to give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S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ertain  systems,  Kermit-MS provides several pages of screen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crolled up and down using keys as shown in Table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Screen Down  Line Down        Screen Up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   PgUp         Ctrl-PgUp 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  PrevScreen   Ctrl-PrevScreen  NextScreen  Ctrl-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150    Prev         Shift-UpArrow    Next        Shif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APC   Uparrow      Ctrl-UpArrow     DownArrow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assign these functions to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End key to get to the bottom, and the keypad plus (+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uses Shift-Next-Screen to get to the bottom of its display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vides no key for moving directly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eature writes the contents of the screen to a file (KERMIT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other file was selected by the SET  DUMP  command)  when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 command  F is typed.  The screen dump file is appended to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creen dump, with each screen  separated  by  a  formfeed  (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may be used in conjunction with screen rollback -- a hand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screenfuls of laboriously typed-in  text  after  a  remote  hos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ithout sav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any escape sequences, whereas the session log recor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emulation, a locally attached printer may be cont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on most systems.  Pushing the "Print  Screen"  key  (shif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ystems)  will  cause the current contents of the screen to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d; holding down CTRL while depressing Print Screen will start or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ing  of  incoming characters to the printer.  On the IBM PC,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PRN when the printer is activated in this manner.  ^P or ^N ar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ost during terminal emulation, and do not toggle printing,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alking 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rint-Screen can be simulated with the Kermit-MS LOG PRN  and  CLO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redefinitions  are  useful  for  defining  "keystroke macros" of logi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, frequently issued commands, and so forth, and for setting up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for use with host resident software designed to work with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edefined sequences from their function keys.  For instance, here'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 file for arranging the DEC Rainbow keyboard into the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ake shift-comma send a left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can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hift-period sends a right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can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ccent grave is where ESC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ca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ut accent grave on the ESC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T KEY is a two-line command, a special trick is necessary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t in a single-line macro definition: just use a comma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yped carriage return after the first line, for instan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ar set key scan 261,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 may be used to eliminate all key redefinitions.  The SE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may be used provide the PC with a "meta" key for use with edi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or TVEDIT that can use "meta characters" as commands.  A meta  key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key  whose  effect  is to turn on the 8th (parity) bit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n the IBM PC  the  scan  codes  produced  by  holding  down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ther keys can be determined using SHOW KEY, and then 8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with the 8th bit turned on can be defined using  SET  KEY;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produced by typing ALT-a, i.e. the letter "a" (ASCII 141, octa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held down, is 2078 (decimal), you would set the META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h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: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Code: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key scan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tring: \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ype ALT-a with this definition in effect, Kermit-MS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341, rather than 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Terminal 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 shows the terminal emulation options for the systems  present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pricot      ^]            K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/DOS      ^]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Compass     ^]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10           ^]                  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,XT,AT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300        ^]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 M24     ^]      R M P K D   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yo MBC550     ^]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9000      Alt-]                VT100 and/or Tek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Z100      ^]                   Heath-1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Rollback, M=Modeline, P=Printer control, K=Key redefinition, D=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2: 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hen they appear on the central system at your site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rmit  or any other reliable file capture facility on your PC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ne from whom you can borrow a floppy  disk  to  copy  Kermit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ead the following instructions for initially "bootstrapping"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inframe where it is stored onto your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hree methods of initially getting Kermit-MS on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ry again to find a copy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 Try Again To Find A Kermi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how to bootstrap Kermit onto your PC, a  disclaim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  Although  a  fair  amount  of  thought  and  time  has gone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they are far from error free.  If they were foolproof, ther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no  need for a protocol such as Kermit.  There are many places whe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wrong, from something as simple as a typing mistake to something a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 and probably inevitable as a communications line failure. 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and best way to install Kermit is from a floppy disk.  Before  you 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  on  any of the following procedures it is a good idea to check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kette to copy, even it it contains an old version of Kermit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nd  searching  is  likely  to be far less frustrating than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rying to bootstrap Kermit by the metho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. Bootstrapping From the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a diskette with Kermit on it, there  are  two  other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bootstrapping MS-DOS Kermit onto your PC.  The first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le capture method or other file transfer protocol to transfe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PC.  Some systems come supplied with facilities like th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commercial packages are available.  The second meth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your own down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ther  case,  you  must transmit the file from the system where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ommunication line and into your PC.  The "BOO" encoding (develop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, but usable on any system for any kind of sequential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3 .EXE file bytes into 4 printable characters in the MSVxxx.BOO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ompresses  adjacent  zero  bytes (of which there may be many).  The 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only printable ASCII characters, to ensure that  downloadin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place  regardless  of  parity or other peculariaries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isting File Captur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is discussion of bootstrapping, the  host-resident  boot  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ferred to as MSKERMIT.BOO.  In fact, the actual name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MS-DOS system you are using --  MSVIBM.BOO  for  the  IBM  PC  or 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RB1.BOO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your  file  capture  facility,  whatever  it  may  be,  to  ge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BOO onto your PC's disk, but first make sure you have enough ro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 Once the file is on your disk, you must run the BASIC program MSBPC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e file back into KERMIT.EXE.  This program can be down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thod you used with MSKERMIT.BOO.  The program looks on your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for the file MSKERMIT.BOO and  outputs  KERMIT.EXE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  KERMIT.EXE  is about 57K bytes, so make sure there is space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or else you will have to start the program over.  Sinc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ake  about twenty minutes to completely translate the file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unning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complicated variation on this technique, but it will  sa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 Download the files MSBPCT.BAS and MSBPCT.BOO.  The latter i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C program that does the same thing that the BASIC program does, but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  Use  the BASIC program to "un-BOO" the C program into MSBPC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latter to decode the Kermit BO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Own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some method for downloading  the  .BOO  file  and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  second  way  of  bootstrapping  Kermit  is  to 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PCB.BAS and MSBOOT.FOR to download the BOO file from your hos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irectly,  "on  the  fly."  You run the program MSBOOT.FOR on your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program MSBPCB.BAS in BASIC on your PC.  The FORTRAN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 to the BASIC program, which decodes it and stores it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urrent directory as KERMIT.EXE.  A  very  rudimentary  form  of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is  done  to  allow  obviously corrupted records to b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, you must establish a connection from your PC to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.    A  high  speed  connection  is preferable; a "clean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e to a noisy one.  In fact, a clean line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cedure.  You must be able to log in to the host syst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nection.  If  your  PC  already  has  a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y, use that.  If not, you might need to put your PC n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erminal and use that for logging in, then switch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C at the critical moment.  If you are using a termina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 terminal and PC have their communication ports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 speed.    Refer to the OPEN COM command in the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sure that the files MSBOOT.FOR and MSKERMIT.BOO ar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 system.   MSBOOT.FOR is listed below, in case you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t back to your PC and type in MSPCBOOT.BAS on your PC;  a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 below.   There is no need to type in the comments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n apostrophe); they are only there to  clarify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is  doing.    Check  very carefully for error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line 70 in the program to see that it reflects  the  wa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is  actually  set  up.  If necessary, substit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for the supplied rate of 9600, and if you  are 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:  make that change as well.  If you are downloading from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half-duplex mainframe, leave line 1000 as it i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 it  by  a  RETURN statement.  If you type it i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make sure you save the program before you run it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ype it in again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t  back  to  your  host system and compile MSBOOT.FOR, if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.  Define logical unit numbers 5 and 6 to be the  cont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terminal,  and  logical unit 7 to be the file MSKERMIT.BOO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X/VMS systems, for example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ssign sys$input for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ssign sys$output for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ssign mskermit.boo for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efine 5: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efine 6: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efine 7: mskermit.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iledef 5 term ( lrecl 80 recf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iledef 6 term ( lrecl 80 recf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iledef 7 disk mskermit boo ( lrecl 77 recfm f 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sure that your terminal does not automatically paus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of  a  screenful of output.  For instance, on a DEC-2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ssue the command "terminal no pause end-of-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whatever you can to disable messages from appearing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 while these programs are running.  Thi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from other users, mail notification, alarms or al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messages,  and  so forth.  Such messages will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ocedure, and probably render the resul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should put your host terminal  in  "local  echo"  or  "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ex" mod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et  back  to the PC.  If you have been using a terminal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o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w run the BASIC program, MSBPCB.BAS.  This procedure will tak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 twenty  minutes  and possibly longer depending 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your modem and/or disk lights for reassurance  that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one of these installation methods, you should now have a worki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Kermit.  If you experience any problems or  quirky  behavio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need to repea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 Kermit-MS  on your disk, you should make the disk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for copying, so that they can be spared the tedium and 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ootstra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ing of MSBPCT.BAS.  The "outdented" PRINT statement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nding in 5 may be included if you want incoming  records  to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screen.  You don't need to include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'Use this BASIC program on the PC if you have the prin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'MSKERMIT.BOO already on the PC to convert it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'file.  This program takes about 30 minutes to run on a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'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' Bill Catchings,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' 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t$ = time$                         ' S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defint a-z                         ' Integer to gain so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n$ =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z = asc(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t = asc("~")-z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def fnuchr%(a$)=asc(a$)-z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open "MSKERMIT.BOO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input#1,f$                         ' Is this the righ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if len(f$) &gt; 20 then go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open f$ for out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print "Outputting to "+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if eof(1) then goto 800            ' Exit nicely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input#1,x$                         ' Ge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y$ = ""                            ' Clear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go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print#2,y$;                        ' Print output buff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goto 200                           ' Get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  if len(x$) &lt; 2 goto 300            ' Is the input buffer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a = fnuchr%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if a = t then goto 700             ' Null repea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if len(x$) &lt; 3 goto 300            ' Is the input buffer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q$=mid$(x$,2,3)                    ' Get the quadruplet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x$=mid$(x$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 b = fnuchr%(q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 q$ = mid$(q$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c = fnuchr%(q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 q$ = mid$(q$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d = fnuchr%(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 goto 400                           ' Get another 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 x$ = mid$(x$,2)                    ' Expand the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 r = fnuchr%(x$)                    ' Get the number of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print " Null: ",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 x$ = mid$(x$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for i=1 to r                      ' Loop, adding nulls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  y$ = y$ +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 print#2,y$;                        ' Output the null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  go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 print "Output in "+f$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  close #1,#2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 goto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 print "?The version of the MSKERMIT.BOO file is in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goto 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MSBOOT.FOR, in case you can't find it on your ho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th a Basic program (MSBPCB.BAS) on the PC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KERMIT.BOO to the PC and translate it into KERMIT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gram could run on machines using either EBCDIC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ill Catchings, 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une 1984 (Revised September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me FORTR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FORMAT(4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t terminal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READ (5,200)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READ (7,300,END=99)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FORMAT(77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LINE(I) =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Write to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WRITE (6,400)LINE,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FORMAT(' ',77A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nd good-by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WRITE (6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nolithic (single source file) release of MS-DOS Kermit was 1.2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earlier versions  was  added  support  for  systems  like  the  See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,  the  Tandy 2000, and others.  Eventually, support for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grated with the current modular version.  Meanwhile,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these  old versions will have at least the following incompatib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EIVE filespec is used instead of GET filespec.  There  is  n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in  older  versions, and no way to specify a new na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2.28 and 2.29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T HEATH command has been replaced with SET TERMINAL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T AUTOWRAP command has been replaced with SET TERMINA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name completion no longer works (a consequnce of  adding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y qualified DOS 2.0 path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plenty  of  room for improvement.  Features that need to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or add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uilt-in facility for sending files "raw"  to  the  remot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ing  current settings for parity, flow control, handshak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ication of character sequences having special meaning 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s "black boxes" which use ASCII characters for contro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s.  Byte stuffing or character doubling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MIT command for raw file upload, obeying commun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n scripts, integrated with Kermit commands &amp;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AL command, telephone directory, support for variou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packets, sliding windows, attrib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ktronix or other graphics terminal emulation (except in  TI  Pro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printer control added to VT10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efinable keys at Kermit-MS&gt;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over display of 8-bit characte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use at end of screen during loc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imple way to make Alt = Meta, without many many SET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ped operation a la UNIX (e.g. "compress foo.bar | kermit s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way  to  accept default values for omitted trailing fields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version 2 is composed of separate assembler source  files,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   Communications port buffering &amp;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N.ASM      Dummy  module  to  find  the  end  of the data segmen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 is replaced by a 3-letter code for the particular system, e.g. IB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ular  organization  allows  easier modification of the program,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modified portions from system-to-system.  The modules ar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well-defined and self-contained, such that they can be easily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replace  the command parsing module without having to worry about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o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y of the Kermit modules, file MSSDEF.H must  be  o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rmit  implementations  require  the modules MSSCMD, MSSCOM, MSS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, MSSRCV, MSSSEN, MSSSER, MSSSET, MSSTER, MSSFIN.  MSSFIN must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rticular  implementation requires at least an MSXxxx module,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terminal emulation in software, also an MSYxxx and  possible  als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  module.    See the batch or make files from the source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xactly which modules are required for a particula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required object modules exist, they  may  be  linked  tog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Kermit program.  For example, on the Rainb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Object Lin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2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Modules [.OBJ]: mssker msxrb1 msscom mssset mssse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srcv mssser mssfil msster msscmd ms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 [MSSKER.EXE]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 [NUL.MA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Running Kermit on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bring Kermit-MS to systems that are not explicitly suppor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-- attempt to run the "generic" MS-DOS Kermit on it, or  add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uppo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started with Kermit on a new system, try running "generic" MS-DOS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; in many cases, it will run as is.  The generic  version  accomplish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emulate any particular kind of terminal.   In  some  ca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different systems refer to their communication ports in different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M1,  J1,  AUX,  etc.  The SET PORT command allows you to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code to explicitly support a new  system,  first  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the MS-DOS Kermit sources in the Kermit distributio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ystem dependent modules of Kermit-MS.   Then  create  new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module,  and,  if  your version is also doing terminal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lso an MSY and possibly an MSZ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IBM-PC MS Kermit Terminal Emulat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Joe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the IBM PC  Kermit-MS  keyboard  and  scre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H19, VT52, and VT102 terminals.  Note that spaces show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characters of escape sequences are there for ease of reading;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contain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1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how  the  keypad  functions are assigned to the IBM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h-19 and VT52 Keypads    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lue |  Red |  Grey | up arrow |    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1  |  F2  |  F3   | up arrow |    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7   |  8   |  9    |down arrow|    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5  |  F6  |  F7   |down arrow|    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4   |  5   |  6    | rgt arrow|    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9  |  F10 |  SF1  | rgt arrow|    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   |  2   |  3    |left arrow|    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F3 |  SF4 |  SF5  |left arrow|    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0------0   |  .    |  Enter   |    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F7        |  SF8  |  SF6     |    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+-------+----------+    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/H19 key   IBM key 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th-19 &amp; VT52  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/H19 key   IBM key   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/HF7/Blue   F1    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/HF8/Red    F2    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/HF9/Grey   F3    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/HF1        F4    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SF7            ESC ? p  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SF3            ESC ? q  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SF4            ESC ? r  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SF5            ESC ? s  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F9             ESC ? t  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F10            ESC ? u  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SF1            ESC ? v  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F5             ESC ? w  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F6             ESC ? x  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F7             ESC ? y  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inus)      F8             ESC ? m  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, (comma)      SF2            ESC ? l           ESC O l (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period)     SF8            ESC ? n  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SF6            ESC ? M  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(White key) Send ASCII Del code (ru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Send ASCII Del code (ru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ackSpace Send ASCII BS code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Grey)+  Toggle mode line on/off (only if Mode Lin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          Toggle among Heath-19, VT52, and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=           Clear screen and reset terminal emulator  to  starting 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Roll screen up (text down) to beginning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Roll screen up (back, earlier)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Roll screen down (forward, later)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dDn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tSc   Toggle  on/off copying of received text to printer, "PRN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far right of mode 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    Dump image of screen  to  a  disk  file  or  device.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is  KERMIT.SCN  in the current directory.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UMP to change the filename.  Screen image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tSc     Standard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  -"  means  hold down Alt and type minus.  This switches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mulation, but does  not  change  most  operating  paramet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Kermit escape character (normally "^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display this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send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lose connect session &amp; return to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dump screen to filespec, default is Kermit.s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toggle mode li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quit (suspend)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sum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how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2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escape  sequences  of the form "ESC char" are absorbed by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VT102 functions while in ANSI (VT102) mode, unsupported features mar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DECID          In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8        DECALN         Screen alignment diagnostic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 (VT102)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M     (VT102)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P     (VT102)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 DA             Device attributes (report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0 h     LNM            Set newline mode (lf =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0 l     LNM            Reset newline mode (lf =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   mnemonic       mode           set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DECCOLM        Columns        *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DECSCLM        *Scrolling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(VT102)        Insert/Replace insert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DECARM         *Autorepeat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DECINLM        *Interlace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(VT102)        *Printer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(VT102)        *Printer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i     (VT102)        *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i   (VT102)        *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 from VT100: 0 = 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VT100: 5 = 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= 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;...;Ps q  DECLL      Load LEDs, Ps=0 means clear LED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 = 1,2,3,4 sets LED #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r DECSTBM        Set top and bottom scroll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sol = 0  request; term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8,16,24,32,40,48,56,64,72,80,88,96,104,112,120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,75,110,134.5,150,200,300,600,1200,1800,2000,2400,3600,4800,9600,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1        SCS            *G0 points to alt char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1        SCS            *G1 points to alt char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2        SCS            *G0 points to alt graphics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2        SCS            *G1 points to alt grpahics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       SO             Invoke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          SI             Invoke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6 h  ESC [ 25; Pc f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6 h  ESC [ 25; Pc H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3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4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HCUF           Cursor Forward, can jum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HCUB           Cursor Backward, can jump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HID            Identify (respond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   Mnemonic       Mode           Set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HSM/HRM        25th line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*keyclick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*holdscreen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cursor type    block          und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*cursor on/off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 *keypad shifted  shifted      unshi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alt app keypad  enabled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 *linefeed      CR=CRLF        jus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   newline mode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         HEHS 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\          HXHS 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{ and }    HEK, HDK 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]          HX25 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         HXMP 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Mnen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MSKERM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