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able of Contents</w:t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Foreword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Quick Start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General feature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e components of JVF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 ZFAX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 4DOS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 FOSSIL driver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 Mailbox Software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  JVF Software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.  Sample Directory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.  SETTINGS.BAT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  PLAY.BAT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.  RSW.BAT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  START.BAT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ser Interface of ANSWM.EXE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  Directory Structure 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  Basic Operations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  Where Messages are Stored 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  Addressing Another User 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  Retrieving Messages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.  The Message Base Structure 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  Control Keys 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How To Set Up The JVF Programs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 PLAYIT.EXE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 SWITCH.EXE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.  FRW3.EXE 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1.  Init Mode of FRW3.EXE 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2.  Call Back Mode of FRW3.EXE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3.  Frontwait Mode of FRW3.EXE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4.  Immediate Answer Mode of FRW3.EXE 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5.  Error codes 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  Possibilities 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  ANSWM.EXE 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  Professional Version 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  Known Bugs 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What's New 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oreword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  is  a  shortcut  for  J�rg's  Voice  Mailbox  (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; it was chosen for no special reason, just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*short*cut so I can build filenames like JVF009M�.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 is not a  program you just run  and have fun with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for  a collection  of  programs, some  writt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,  the  rest   by  other  authors.   This  mak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  bit  difficult  since  other  authors 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forbid passing on their programs withou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megabytes of additional stuff (and I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right since  you should  be pretty  famili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when you start  to tackle JVF). So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ews from this documentation  is that JVF won't work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. DON'T start any of the EXE-files just to try  o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ilosophy behind JVF is different from that 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grams like ZFAX or an editor program. I'll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why I took as much support from programs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s I could get is clear: I don't want to wast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ing things that others have already invented an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much better than I c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want is maximum flexibility and control for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 necessary that  the user  (YOU) knows  what h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d that he is responsible for proper input and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in is  that you can  use the  programs for purposes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even though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 can do is make them available for those who think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th something and ask those who think they are no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use  their erase command.  This applies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package, eve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JVF  software (SWITCH.EXE, FRW3.EXE,  PLAYI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M.EXE  and  the  batch  files)  distributed  with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FREEWARE, so you can pass it to who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or use it in  any manner you like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shows a  copyright line saying  that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then it *is* not  freeware and you should find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heap it is to legalise your use. You can pass JVF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rts if you  like, use it  in your own batch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it  in any  way, except  the copyright  lines, and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oreword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with it you can  *except sell it*! If you wa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 (JVP)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�rg H. Blanke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inrich-von-Kleist-Str. 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300 Bonn 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jhb@gmdzi.gmd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the whole  thing is just a  toy for most o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ZyXEL modem out there but I think it's worth 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do  not have any claim  for damages out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version not  working up to  your needs or  be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described in the documentation or mess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st  important phone  calls or  reformating your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hatsoever! The use of JVF is at your personal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Start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nstall a basic version of JV on your 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Log onto some hard disk or network drive. (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Make a directory. (md answ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Unpack the file JVF????.LZH into it. (LHA X A:JVF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) Make the following subdirectori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m\voi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m\voice\numb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m\voice\3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m\ac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m\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) copy HELLO.VOI  to  answm\voice and  *.ACT  to  a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m from the answ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) copy a FOSSIL driver to ans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) Modfiy SETTINGS.BAT to suit your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line: JP=0 for COM1 or JP=1 for COM2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line: JB=38400 for 16450 Chips or JB=57600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) Produce the file ANSWM.INI  as described in Chapter  6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) Start RSW.BAT and wait for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) If the installation was OK, now the last lines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hould sh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0X6#B1+FCLASS=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0X6#B1+FCLASS=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) Call the modem from a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) After the beep, start saying your greeting messag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main silent, until the modem detects the sil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ps record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) Press 'e' afew times,  until you are  on the DOS 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Ignore all runtime  errors (they should  van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the files ar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) In the  directory answm\voice\333  two new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reated,  0.VOI and  NEXT.IDX. Copy  the firs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Start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m\voice\HELLO.VOI (this is the greeting messag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corded) and then dele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) Repeat the steps 9.) to 14.) for th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E.VO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.VO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COM.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 of  HELLO.VOI.  See  examples  for 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below. Later you might want to rerecord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, what you can do in just the same manner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message to be longer than 240 KB, you can ad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n the ANSWM.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files you do exactly the sam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 wait  after the  message  for the  ZyXE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the silence, but press 'e' immi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EWS.VOI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E2.VO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VEID.VOI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VEPWD.VOI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VOI to 9.VOI and #.VO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#.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3\HELLO.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0.VOI to 9.VOI and #.VOI must then be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umbers subdirectory. The file #3#.PWD stay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333 subdirectory and so does 333\HELLO.VOI as we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0.VOI to 9.VOI and #.VOI should b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haracters name, i.e. 4.VOI should play as "four"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, why for the first files a little silen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end might be fine, is that, whil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back, the users might  want to send some  DTMF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se are much better detected in this silent gap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 you are read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) If you want to  add more users,  just make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ne with the  name of the users ID (3  digi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voice  directory. The  name can  consis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haracters: 0 ..  9 and #.  I suggest no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0 .. 2 in  it, but if you want  to, you can do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at you could not in version 0.09). The "sysop"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333  (that is  where  messages go,  if no  us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quite difficult  to describe the programs 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s with lots of  ifs, thens and cases, I'll sketch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s of a procedural programming languag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Start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ACTION:=PLAY_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CORDED:=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ID:=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NEXTA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_HELLO : PLAYBACK HELLO.V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NEX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MSG :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VOICE\MAINID\NEWS.V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RECORDED:=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NEX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_INSTR : PLAYBACK INSTRUCT.V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NEX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ID : MAINID:=ID_DETECT(GIVEID.VO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VALID(MAINI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RECORDED:=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ACTION:=GET_PW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ID:=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ACTION:=PLAY_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PWD : PLAYBACK VOICE\MAINID\HELLO.VO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DETECTED_DTM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,0 : TERMINATE WITH ERRORLEVEL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: TERMINATE WITH ERRORLEVEL 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RPWD:=ID_DETECT(GIVEPWD.VO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ACTION:=PLAY_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RPWD=111 THEN NEXTACTION:=RECORD_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VALID(USRPWD) THEN RETRIEVE_USERS_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XTACTION:=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_BYE : PLAYBACK BYE.V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ETECTED_DTMF NOT IN (*, NONE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NEXT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ACTION:=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EXTACTION=PLAY_BYE THEN NEXACTION:=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EXTACTION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Start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EXT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ETECTED_DTM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,Q : NEXTACTION:=PLAY_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0 : TERMINATE WITH ERRORLEVEL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TERMINATE WITH ERRORLEVEL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,NONE : IF MSGRECORDED THEN NEXTACTION:=PLAY_BY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TACTION:=RECORD_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NEXTACTION:=PLAY_IN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.. 9, # : NEXTACTION:=GE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_DETECT(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_DTM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TECTED_DTMF IN (0 .. 9, #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VOICE\NUMBERS\DETECTED_DTMF.VO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:=ID+DETECTED_DTM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CANNING_FOR_PASSWORD AND ID=111 THEN EXIT ID_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ID_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VALID(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_USERS_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VOICE\MAINID\USRPWD.P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ICH MESSAGE TO  PLAYBACK NEXT, SET ITS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_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:=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XT_MSG&lt;&gt;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NEXT_MSG.VO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NONEWS.VO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TECTED_DTMF=NONE THEN PLAYBACK SENDCOM.VO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TECTED_DTMF=NONE THEN DETECT_DTM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ETECTED_DTM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NEXT_MSG:=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: NEXT_MSG: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, * : ALL: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: NEXT_MSG:=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BYE2.VO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DETECTED_DTM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NEXT_MSG:=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: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: NEXT_MSG: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* : ALL: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Start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: NEXT_MSG:=FOLLOW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sure whether this  describes it better :-(.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is  roughly:  Whenever possible,  the  program 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ones of fax machines  (C) or DTMF 0 and exi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51 or 52, if DTMF 2 is detected (for data 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TMF 1 is detected, the INSTRUCT.VOI is played (a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for help). If nothing or * is detected, the actual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, and the  program advances to  the next step 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: the same happens,  when the e-key of the 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pressed) this is  a kind of ESC-key for 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erienced  users.  Any other  key  (of the  phone 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detection of  a users ID  or password (first 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assword). When asked for a password and you enter 1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a beep, after which you can leave a messag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ersonal mailbox. When a user retrieves his 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manouvre  through them with  1,2,3 and  4 (*  esc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 1 is for play previous, 2 for repeat, 3 for ne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or first message.  If there have  been messages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heard at a  former call, he can hear them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by pressing 4 or 1 when NONEWS.VOI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y around with it to get a feel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its for answers from the modem like  '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VCON' between playing and/or recording, and the e-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in  that very  moment, the  program terminat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00. If the l-key is pressed in such a mome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wit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eature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Gener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JV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voice mail program for ZyX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why I wrote it  was that I wanted to have  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ax on one line and ZFAX (2.10) did not offer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FAX I had  too many problems:  i.e. the modem 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 when the  voice caller  quit or  it spent 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ing gigabytes of the  dial tone. Maybe  this is d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in-house telephone  system. So if  ZFAX works just 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you won't need J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d  JVF running, what  could your telephone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 calls you,  JVF will  answer the  call.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ft the receiver" after a number of rings you can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is, you can set up JVF so that it will take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2 rings if there have been previous calls and after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if there have  not (2 and  4 are just sample  numb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ick the right number of rings yourself of 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 can  find out  whether  it is  worth  it to 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 messages  for  you   without  costs  (toll  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 JVF to call back  a certain number if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actly 2 incoming rings and another number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o you can make a modem call you back at the cos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 I.e. the modem in  the office calls you back at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use the  office computer from home on your  bo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JVF to call you  at the office if a cal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rived at home and  you can then retrieve the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a fax, you can upload it to the off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 works as a voice mailbox as well. You can have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ered users, each  having his own personal  mail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nd other callers can leave messages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by  selecting  them  with  DTMF  (Dual  Ton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) tones, the beeps  you hear when tone-dialling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can retrieve his (and only) his messag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 password i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ost important:  You can specify  the maximum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per message. Since JVF still uses the ZyXE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is a lot of trouble with the modem not hanging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 provides  the  time limit  that  keeps many  user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using ZFAX as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eature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erhaps other configurations that might be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set up.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modem problems that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modem doesn't detect the incoming DTMFs, 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ying back a recording of the dial tone (it recor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 couldn't detect  it).  Though ZyXEL  says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is in ROM version 5.05 and they somehow really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ovement, they  are yet far  from a really  *reliabl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. When in play back mode and calling from the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(not an in-house  system), there is  de facto no  DT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at all. But  in the receive  mode, when the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 number a  few times with  varying length,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igh probability that this tone will be detected soo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 :-)! So I changed JV to detect tones in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, when a tone is detected, it reads it alou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so he can be sure it has been detected. Thi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it slow, but it worked *in all tested cases*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still experience problems like this, don't  bl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for it.  If I  thought, that ZyXEL  + JVF  was a 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though it  is quite good  already), I wouldn't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out of it. But it matches a lot of needs tha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go no  one could have  even dreamt  of satisfying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ice, so I think it's worth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components of J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Z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y or use  JVF you still need parts of  Z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VFAX and Z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JVF is just a  bunch of programs working together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 might find it  convenient to  use 4DO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your batch programm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 communicates with  the modem using  a FOSSIL driver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one. I tested it with x00v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Mailbo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add a  data mode  you must  use a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ystem,  i.e. Doorway,  Telix  host mode  or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JV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small programs I wrote my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EXE, FRW3.EXE, PLAYIT.EXE and ANSW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describe their exact  input needs later. Let me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short description of what they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 can be used to initialis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 be used to wait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M can be used to perform the voice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 can then detect the baud rate of a data call.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rameters  so you  can use  it in  a Remote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T can play back voice files via the modem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 sample directory you should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olume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Samp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C:\ANSW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VFAX   COM     13028 02.12.92   17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VIEW    EXE     33893 02.12.92   17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     EXE      7760 15.12.92   10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  EXE     10192 15.12.92   10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M    EXE     18240 29.01.93   14: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T   EXE     10896 29.01.93   14: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W      BAT      1035 18.01.93   19: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   BAT       845 09.12.92   13: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    BAT      1277 09.12.92   13: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    BAT       256 09.12.92   13: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BAT        25 24.01.93   18: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     HST        82 11.12.92   14: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     INI        21 11.12.92   14: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2    INI        54 11.12.92   14: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      EXE     16607 02.12.92   17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       EXE      7295 02.12.92   17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M    INI        53 29.01.93   14: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      &lt;DIR&gt;     31.01.93   15: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S      &lt;DIR&gt;     31.01.93   15: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tructure of the  system i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batch files so you can vary it considerab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own needs. Here, the faxes directory i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 faxes  are   stored.  They   are  received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FAX.COM. I'm  using version  2.0 coming  with ZFAX  2.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VIEW is  an older  Version which  came with  ZFAX 1.23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ll right to take a short look at the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nd XU are the FOSSI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W3.INI  and FRW32.INI are  files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 FRW3.EXE.  They  will  be  discussed 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.HST should be copied to FRW3.INI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mode host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 are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 SETTING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P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B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ts two environment  variables JP and  JB the firs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-Port, the second for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 PLA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tings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 SET:%JP%:%JB%:8N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!%1 == ! goto nopa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voice\%1.voi playit voice\%1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voice\%1.pwd playit voice\%1.pw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Usage: PLAY &lt;voice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bsen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P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BAT installs  the FOSSIL  driver and  uses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T to play  back a certain  voice file  via the 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peaker. You use it to play your messages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home.  It  assumes  that  voice  files  resid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voice and have  the extension VOI  or PWD.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334\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lay back message number 4 of user 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easy, wasn't it? Now here comes RS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 RS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 batch file you  start when  you want the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to get ready to rece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ting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answer del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port1.weg del port1.w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port2.weg del port2.w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callback del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init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 set:%JP%:%JB%:8n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 lock:%JP%:%JB%: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frw31.ini goto eins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frw3.ini frw31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frw32.ini frw3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no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ins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frw3.ini frw32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 frw31.ini frw3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wi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100 goto e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99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50 goto init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ra.log 1 %JP%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100 goto e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99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1 goto autoan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Exitcode of SWITCH not evaluatable, err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?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Local logon requested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utoans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RSW.BAT terminated. &gt;&gt;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answer del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port1.weg del port1.w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port2.weg del port2.w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callback del call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P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J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ainly a big  loop starting at the label START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mall programs must communicate, they use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So at first  all these files,  if they exist,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so that we start with a well defin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bel INITAGAIN to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50 goto init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a small loop that tries to initialise the mod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so  by  sending  two  different  initialisation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to the modem (maybe you can think of a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gant solution, but for the time being it must be 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.. ). The problem  is that the modem must  *ALWAY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or else your  system is stuck. For the momen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can't reset the modem when it is in the voic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I don't know why).  But luckily there is only on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to get to this loop of the batch file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voice: a hard disk error when handling voic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I didn't worry too much about it. In my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 and  practical  use,  the  modem  was  always 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ra.log 1 %JP%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aiting for incoming rings.  Rings are logg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.log; SWITCH has to  support only one COM-Port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 by the  environment variable  JP. SWIT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mmediately after the 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ring  comes in, the  error level will  be 1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  START.BAT  will  be  called.  After   STAR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the whole thing begins again at the label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S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.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100 goto e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99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52 goto data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51 goto fax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50 goto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==0 goto voicercv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Errocode of answm not evaluatable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oicercv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swm terminated without error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time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swm terminated with timeout error!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faxconn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Fax-reception started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xu port:%JP%: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vfax 1 /p:%JP% /w:d:\answm\f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ataconn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Entering data mode. &gt;&gt;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onents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Do it. &gt;&gt; d:\ra\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host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d:\ra\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swm terminated by e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swm terminated by l. &gt;&gt; ra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bs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lls the voice mailbox  program and this program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 with very few results.  The most important ones 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and data  connects which can't  be handled by  ANSW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vfax 1 /p:%JP% /w:d:\answm\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determine another path for your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Interface of ANSW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M.EXE is the main program guiding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it works,  let's have a look at the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C:\ANSWM\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     &lt;DIR&gt;     31.01.93   15: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3          &lt;DIR&gt;     31.01.93   15: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LO    VOI     13696 29.01.93   14: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E      VOI     76237 29.01.93   14: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E2     VOI     21607 22.01.93   16: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 VOI    458494 29.01.93   14: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ID   VOI     15061 29.01.93   14: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PWD  VOI     53464 29.01.93   15: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WS   VOI     19414 22.01.93   16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COM  VOI     13975 29.01.93   15: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ll  these files in it  and you must at 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ubdirectory 333 with the following fil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D:\ANSWM\VOICE\3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LO    VOI     16087 29.01.93   15: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3#      PWD     10750 22.01.93   16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numbers there must b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C:\ANSWM\VOICE\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VOI      3337 29.01.93   17: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VOI      4507 29.01.93   17: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VOI      5032 29.01.93   17: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VOI      5365 29.01.93   17: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VOI      5602 29.01.93   17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VOI      4606 29.01.93   17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VOI      4519 29.01.93   17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VOI      4510 29.01.93   17: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VOI      4369 29.01.93   17: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VOI      4411 29.01.93   17: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VOI      7621 29.01.93   1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SWM comes up, it goes off hook and plays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VOI to the caller. If the caller doesn't do 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art to record for a specified amount of time  (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say space).  If the caller  doesn't say anything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ct the silence and hang up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 says something, ANSWM  will record his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aller stops speaking for a specified time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limit is  exceeded or  *any* DTMF  is detect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the file BYE.VOI will be played back to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odem will go  on hook again. ANSWM will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can send  a fax calling  tone (T.30) anyti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M will save  the message recorded  so far  (if any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t once with error level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ill happen when the caller sends DTMF 0, so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way to start fax reception for those callers whos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don't send a calling tone (I have never seen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do they really exis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TMF 2 has been received, the process is basic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ut the error level is 52.  This is the way to fir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DTMF 1  is detected,  the program  will interru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or recording (saving the message) and wi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file INSTRUCT.V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perienced  users  (and  for testing  purposes)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 cut  announcements  using  the  *-key  (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telephone set, not on the computer's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it is like a normal answering machine or like Z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ELLO.VOI should contain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i, start your fax  or leave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beep,  you  have  about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's time; avoid pauses long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seco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n't make it too long since the caller might get b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g up, a situation that might cause a full tim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al tone ;-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.VOI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anks for  calling. Your 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. If  you  want  to  learn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is system dial number 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untries without  DTMF dialling (like  here in  Germ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explain what  tone dial  is and  that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ardware tone diallers one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TRUCT.VOI  you  can  inform  your  caller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ending fax via calling tone or by DTM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data mode which can be entered with DTM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ophisticated functions of addressing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so on should be explained to the users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Where Messag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re stored in the voice\333 director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user number 333  is the default user,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oice mailbox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 this difference,  the sysop  is like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Addressing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a new user by simply creating a subdirect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directory with the  name of the ID. This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messages will be  stored. There must be two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directory:  HELLO.VOI and  one  with a  nam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long,  all  letters  consisting  of  possible  DTM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.. 9, #), and the extension 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can be left to him or any other registered us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his identification (ID). Suppose you call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ar the greeting message.  You want to leave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 Fred. You know, that Fred's ID is 334. Now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ID reception mode  first. For that you dial  3 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#,  while hearing  the greeting  message. If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get the tone because of the poor detection, you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cording  mode, where it  should properly  det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 any number  except 0  (fax mode)  and 2  (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 If you dialled 1,  the instruct.voi message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back, and if you  dialled *, the actual action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 and the nex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3 .. 9 or # was detected, the message GIVEPWD.VO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 back  and  you  are   in  the  ID  reception  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PWD.VOI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lease send a user ID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 the system waits  for the first digit of the 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* is  sent, the  ID reception  is quit.  Any other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.. 9 and #) is taken as part of the ID. After a dig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suppose 0, the file numbers\&lt;DIGIT&gt;.VOI is 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, like  numbers\0.VOI in  the  example. After  th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its for the next digit. You have to send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30 seconds each, else the procedure is termina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* had been received. And you have to avoid silent ga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 seconds, else the same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3 subsequent  digits form an ID, answm star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ack the HELLO.VOI file  out of the subdirector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. This file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Fred's personal mai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caller first has  to enter the password  re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ow. This is done like before by sending any digit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.. 9 or #. If this happens, GIVEPWD.VOI is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aller enters  nothing or  * (or  presses 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keyboard) the user section is left and BYE.VOI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back. GIVEPWD.VOI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lease send  your  password or  111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message  for the selected 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nd 111 there will be a bee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can leave your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the system waits for the digits again and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reception mode reads each to the caller. If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d the file &lt;password&gt;.PWD will be played back. If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subsequently, there will be a beep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interrupt the  recording by appending a fax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mode or sending any DT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eaving a message, BYE.VOI  is played back and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Retrie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user  identifies  himself by  beeping  his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, it consists of the name  of the .PWD file and s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change),  the .PWD file  will be  played to hi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i Fred,  nice you  called again, 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r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, the messages for Fred will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explain,  how Fred can  interfere in this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explain the message 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 The Message 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coming   messages   are  numbered   from   0.VOI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9999.VOI. Additionally, there is a file named  NEXT.ID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CII and contains  the number of the next mess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ack to Fred when  he calls again. Anytime Fred  ca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IDX will  be set  to the  highest message  number  F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hear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NEXT.IDX doesn't exist, Fred will hear no messag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 the NONEWS.VOI  will be  played back  to hi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orry, there is no message for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 people call  for Fred  and he  has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VOI, 1.VOI  and  2.VOI  in  his  directory  334.  NEXT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0 then. Now Fred calls, listens to all hi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s. Then  NEXT.IDX will be  discarded. If Fred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he will hear the  NONEWS.VOI message and can 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 messages by  pressing the  1 key  and then  1-4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later. If  he quits and  more messages arri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later, NEXT.IDX will contain 3, indicating tha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VOI is the next to be played to him. If he calls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s 3, 4,  5 ... he  can still  manoeuvre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0 to 2. NEXT.IDX  will always be adjusted to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message he hasn't hear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play back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repeat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play back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play back message number 0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quit message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message is played back, the system t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ollowing  message. If it  doesn't exist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YE2.VO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 is very  important  that there  is  *no gap*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They *must*  start with 0.VOI  and can  go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VOI and for every integer  between 0 and MAX ther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message! So it  is clever to erase *all* messag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and/or handle the files to F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very annoying,  when the keys are not 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user is  beeping frantically, after each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NDCOM.VOI is played back and after this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ce for detection. At least  then it should be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command. SENDCOM.VOI should be very shor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nd a control command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 explained, how the  whole thing works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on to the more  precise description of how to se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SWM.EXE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at doesn't mean I  have explained every little 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 from the first ring to the hang up, so i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se makeing a few experiments and *feel*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How To Set Up The JVF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PLAY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easiest  program to  handle  of all.  It  expect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s  a parameter  and the  FOSSIL driver  ha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 It reads the  ANSWM.INI file or  if there is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defaults as  ANSWM.EXE. Then all it will d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ack the file (parameter) via the modem's speak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bort  it by  pressing e.  It will  activate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SWI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ttle program  to detect incoming  RINGs on both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. It will return the number of RINGs detected b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pects a  FOSSIL driver to  be resident a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iv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EXE can take 3 or 4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log filename. SWITCH will create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s 1 or 2 specifying how many COM-Por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 tells switch  which  is the  preferred  COM-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0 for COM1, 1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is  optional and  specifies the  number of 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SWITCH will terminate immediately. If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SWITCH will  count rings until  the caller 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quit anytime by pressing "e" or "l"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ogon requests).  It will return  error level 100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and 99 for "l"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LOGFILE.LOG 2 1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ING on one of the  two lines would be logged wit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in LOGFILE.LOG as  well as the moment of  SWITCH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re be  8 RINGs on  one of  the lines,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 at once  and return  error level  8.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INGs is  lower (1-7) followed  by a ten  secon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SWITCH will terminate with  this number as it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fter the t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RINGs from COM1 and COM2 at the same time,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 That is  what "preferred" port means. 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seven RINGs  from COM1 and then one R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, all the RINGs  from COM1 would  be ignored and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rminate with the  error level signalling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LOGFILE.LOG 2 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is the preferr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LOGFILE.LOG 1 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M1 would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LOGFILE.LOG 1 1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terminates with error level 0, the reas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kely a paramet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rks fine in  the German telephone networ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in-house systems  I have tested.  If it doesn'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s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RINGs  building  the  error  level  com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port, the program creates a file named  PORT1.WE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 come from  the  other port,  the filenam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2.WEG. Be careful if  COM2 is the  preferred port.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PORT1.WEG is created,  the RINGs came from  COM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to  customise existing batch files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it puzzling perh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o erase PORT1.WEG and  PORT2.W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FR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fou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It can initiali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It can make the  modem dial a  certain number and  w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tablish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It can  wait  for  a RING  from  the  modem,  wat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ing connection and start  the fax receptio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 mailbox   according   to   the   establ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. (That's where its name FRontWait comes fr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its at  the FRont for  RINGs) You can  use it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for a mailer with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Like in mode 3,  it can answer  at once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.EXE always expects  a FOSSIL driver  to be pres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   Init Mode of FR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oke the first mode,  you must call it with parameter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files named ANSWER and/or CALLBACK may be pres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W3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hen look  for the file  FRW3.INI. If it exist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 parameters  from there,  if  not, it  take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.INI 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ASCII file. In the first line you must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OM-Port to use. 0 means COM1, 1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wo,  three and four  contain command string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FRW3.EXE sends every line to the modem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for  a maximum of  ten seconds  for the mode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"OK".  If it doesn't,  FRW3.EXE will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pecial characters in the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ASCII 126) means  that FRW3 has  to wait for two 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e next 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ASCII 124) means that  a carriage return (ASCII 13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ne number five,  you have to  specify the comm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modem go off hook and answer the call. I.e ATA|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0=1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x of FRW3.INI contains the number of seconds FRW3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a R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FRW3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ATZ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ATM0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ATS0=0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ATS0=1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FRW3.INI file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+++~ATHZ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Z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M0X6#B1+FCLASS=6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 has answered all  initialisation lin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 program terminates with error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   Call Back Mode of FR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 the second  mode  there must  be a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in the actual  directory. This ASCII file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dial a  certain number. No file named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command line parameters to FRW3.EXE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ogram  will first initialise the 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the first case, and then read the first li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BACK and send i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S41.4=1DT0,0228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,  FRW3 waits  80 seconds  for the  connec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. If this doesn't  happen it terminates with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.   Frontwait Mode of FR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ird mode no  command line parameters and no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ANSWER and CALLBACK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.EXE will then  initialise the modem  like in mode 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 wait  as  long as  line  number  six  in  FRW3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for a RING. If there is one, the progra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ive of FRW3.INI to the modem to make it answer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it waits for 80 seconds for a connection to establ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doesn't happen, it terminates with error 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4.   Immediate Answer Mode of FR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the fourth mode there may neither b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nor a command  line parameter to FRW3.EXE 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must be a file name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 program works like  in mode number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 it  doesn't  wait  for  the  RING  and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e the modem. The contents of the file named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cannot be  used with modems  that have no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TA to  make them answer  at once  without wait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. It  can replace  the frontwait  mode (mode  3)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ike ATS0=1| in line  five of FRW3.INI leading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the  first instead of  the second  RING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e,  CALLBACK and ANSWER  (the last two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may not be mixed.  This method of selecting th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xisting files was chosen because some mailbox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llow  command line  parameters to  be pass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5. 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program waits for a connection to establish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its for the string "CONNECT", uppercase (!),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. The text following this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 read. The  program expects  a blank  (ASCII 32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immediately. After the blank there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rings  which  terminate  the  program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 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400       1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800   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400       1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00       1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0        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00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00       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0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 the line  will be  ignored up  to the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FRW3.EXE waits for an answer from the modem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t by pressing  "e" or "l"  which will again evo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100 o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Frontwait  (FRW3.EXE) alone allow  you to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arbitrary  scenarios. I.e.  you could  have a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on the line and your computer snoo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via SWITCH.  Let's suppose you  set up your 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o answer on the second or higher call. In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gging of date and  time of each RING on your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 call your  mailbox program  after any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SWITCH detected with FRW3  as a mailer. If you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W3 to be  up for 3  minutes, you  have the possib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ll,  let  it ring  once  and hang  up.  (This 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usually (if you are  not in Austria)). For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minutes FRW3.EXE  will answer  on the  first R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nnection to an  incoming fax or data call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eption  or  the  three  minutes,  you'll  h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controlling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scenario you could use SWITCH to coun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until the caller hangs up. If there was only 1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RW3 as a mailer shell of Remote Access to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, if there were 3, to call back Fred and if there are 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re it up at once to answer the data or fa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, you can add the voice mode to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ANSW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voice  mailbox  program.  It  has  no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et;  and  it  behaves  as  described  abov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re  must be  a FOSSIL  driver present.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put  to it  is  an initfile  (the sam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T.EXE). It must be called  ANSWM.INI and consists of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is the  number of the COM-Port  to deal with. 0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1 is COM2. Default is 1 (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specifies the voice compression method to us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all newly recorded  files. In play back mo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is determined by the file head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o ZFAX 2.1. Possible  values are: 1 = CELP, 2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PCM 2-Bit and 3 = ADPCM 3-Bit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 contains the  default  time-out length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s the maximum  number of seconds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the modem  to respond to  a command. Default i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ur is the number of 1 KB blocks to tape.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40. This means that there will be little more spac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recorded message than 240  KB (240*1024 Bytes).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is to give  your users more  time per mess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it to make them speak faster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ive contains a string  that will be sent to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itialising it for recordings. The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+VSD=30,5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~ and  | are treated  specially like  in FRW3.INI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 doesn't  detect  quiet  periods  correct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VOICE.UPD file coming with ZFAX21 and f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this line. But you are free to put anyth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x contains the path  to the voice directory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\voic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 contains the path  to the actions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\action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care for the files in this directory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y are there an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enough information  to handle the programs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. Feel free to let me  know what you like and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ike about them. But first read the information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SSIL drivers and ZFAX and Remote Access and 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please, if something doesn't work, and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very familiar with all the data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fessional version coming up soon, off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rs (8 digit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can be sent into a user's perso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improve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into data mode  after playing back BYE.VOI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ssages HELLO.VOI and BYE.VOI are not too lo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modify their modem init strings adding  S7=2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call your  box with modem  and get connecte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uite often here in Germany the dial tone is 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mentioned above), I'm working on a trick to det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and throw th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hanging of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tering of a callba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there are other features you requ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 will not be  too expensive,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50 (for  private  use)  I guess,  but  it  will  be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ed. Hot line support is restricted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essages coming on screen are in G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hat's New</w:t>
        <w:t xml:space="preserve">  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No more on-hooks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mproved DTMF  detection by  detecting in  silen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detected numbers a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Program logic of ANSWM.EX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ANSWM.INI forma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Voice file header information compatible to ZFAX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Compression method  for play  back gathered  from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Supports all compression methods: CELP, ADPCM 2-B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PCM 3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