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ettings for Telix 3.11 when using a Courier 14.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modem. The computer is an AT 286/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have produced 1600 to 1700 cps on Exec PC and Rus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 switch sett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4,6,7,9,10: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: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lt O in Telix to 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 Com2 and ANSI-BBS may be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͵ Terminal options ���������������������������������������������������͸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 - Baud 2400    Parity None    Data length 8    Stop bits 1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 - COM2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 - Default terminal type ........... ANSI-BBS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 - Status line ..................... Bottom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 - Local echo ...................... Off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 - Add Line Feeds after CRs ........ Off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G - Strip high bit (incoming data) .. Off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 - Received Backspace destructive .. On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 - XON/XOFF software flow control .. Off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J - CTS/RTS hardware flow control ... On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K - DSR/DTR hardware flow control ... On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 - Compuserve Quick B transfers .... On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 - Zmodem auto-downloads ........... On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N - Answerback string (ENQ) .........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hange which setting?       (Return or Esc to exit)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;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J and K are set to On I can upload and download at 1600 to 1700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protocol I have found is (G)Ymodem/g probab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modems are MNP 5 error correcting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͵ Modem and dialing parameter setup 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- Init string ......... ATZ^M~~~AT &amp;B1 &amp;H1 &amp;K0 X6 S0=0^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- Dialing prefix 1 .... ATDP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- Dialing prefix 2 .... ATDP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- Dialing prefix 3 .... ATDP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 - Dialing suffix ...... ^M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- Connect string ...... CONNECT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 - No connect strings .. NO CARRIER             BUS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VOICE                  NO DIAL TON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 - Hang-up string ...... ~~~+++~~~ATH0^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- Auto answer string .. ATS0=1^M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 - Dial cancel string .. ^M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 - Dial time ........... 5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 - Redial pause ........ 5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 - Auto baud detect .... Off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 - Drop DTR to hangup .. 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which setting?       (Return or Esc to exit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rate to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͵ Dialing Directory 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Name                    Number      Line Format     Scrip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Exec PC(9600)                 1-414-963-3581  19200 N�8�1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 Rusty's(9600)                 1-216-726-0737  19200 N�8�1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ot about 929 cps using Zmodem until I used these settings. T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to the coveted 1400 t0 1550 cps. 1600 to 1700 cp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eave a message for me, leave one on Exec PC to Robert M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till working with my new 14.4 USR HST and I would be interes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on further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 got no more than 929 cps until I used the setting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, despite using the settings I downloaded fo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enjoy your new found spe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his is a revised version which I have developed mostly by using tr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