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 POWER - 15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5, 1989: by P &amp; M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st Mod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ne 2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&amp; M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104 E. Camelback Rd. #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enix, AZ      8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 Phone: (602) 285-99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 Phone: (602) 285-1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 Phone: (713) 772-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Summary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Host Mode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Init String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Mode: Modem Init String 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Answer String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Result Codes 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Status During Host Mode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-up During Host Mode 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ssage Base Path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File Section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ception Directory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Message Base 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nsiderations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.EXE, PCKERMIT.EXE and Other Externals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Text Files 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ing a "More?" Prompt 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he "More?" Prompt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 the Display of Bulletins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he ^K/^C Break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Substitution Line 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Graphics (.BBS vs .CBS)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SYSID.BBS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WELCOM.BBS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PASSWD.BBS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Descriptions 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ULLET.BBS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x.BBS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MENU.BBS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HELP.BBS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YE.BBS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YEx.BBS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SER.BBS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DIR.BBS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Lines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ne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DDIR.BBS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MENU.BBS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MDIR.BBS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DOORS.BBS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DOORnn.BAT and GTDORnnn.BAT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n.BBS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n.BBS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QUESTn.BBS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QMENU.BBS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BBS 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.BBS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LLETx.BBS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BBS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.BBS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BBS 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Control Files and Directories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Host Mode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Commands 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Usage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.BAT File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.SCR File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LAN with GT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LOG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2.xx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 to DOS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ic Tool Interface 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op Interface 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of Color 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Doors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Doors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ASCII Codes 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ANSI Sequences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-Loss Protected Operation 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Files For Power-Loss Protected Operation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POWER under DESQview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DESQview is the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st mode provided within GT POWER allows you to run an unatt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ssion with your system.  That is,  if you expect  to  receive  ca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 other  computer systems (say from clients or a set of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users) then you can tell GT POWER that it should 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the telephone for you,  verify the caller's credentials, an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to be valid,  to provide that user with a menu of function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  be  performed.   All  of  that,   of  course,   without  fur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vention on your p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is of paramount importance when  running  in  host  mode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   reasons.   Please   read   the  section  entitled  'Secu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tions' before attempting to operate this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important thing about host mode is proper installa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control strings and result codes.  These strings and codes 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just control the modem,  they MUST WORK TOGETHER.  For example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dem init strings specify "verbose" result codes, then the res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table better have the "verbose" codes  in  it,  not  the  "ters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.  There  are 11 specific areas that *must* be installed; 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options and strings are accessible via the ALT-I command.  Le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 each of these items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"Modem Init String".  The default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V1 Q0 E0 X1 S0=0 S2=4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that one wants to  use  the  default  string,  there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lly  only one thing that one SHOULD DO to this string: 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Xn command.  The most powerful Xn command available  on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 is  the  one  to  choose.  With  a USRobotics Courier 24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,  use either X5 or X6.  With a normal Hayes-compatible 12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ud modem, use X1.  X4 would be normal for most Hayes-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00 baud modems.  For other modems consult the modem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y  so  called  "Hayes-compatibles" are compatible in 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.  We get many calls for support from  individuals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n-Hayes  modems.  Please  read your modem manual carefu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it is very hard to support all the different mod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he "Host Mode:  Modem Init String".  This string is found 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#30 of the configuration screen.  The default valu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V1 Q0 E0 M0 X1 S0=1 S2=25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things one could do to this string.  First,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modify the X1 command to match the value added to the 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  String  above.  Secondly,  if one desires the speaker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rd during host mode,  remove the M0 from the string.  Third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0=1  may  be changed to S0=0,  THIS IS THE ONLY OTHER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!  If S0=0 is used, the modem will not answer automatical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 will count the rings and command the modem to answer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nd ring (or if the /Rn command line switch is  used,  afte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th  ring).  This  is  why S0=1 and S0=0 are the only permis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!  Refer  to  the  main  GT1500.DOC  file  for  a 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ion of the available command lin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The  "Modem Answer String".  This string is located with the H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Init String under item #30  of  the  configuration 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valu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  will  issue  this string to the modem whenever the ring 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ches 2 (or the number  indicated  by  the  /Rn  switch)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should not be changed,  unless GT should not be allow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the modem.  For example,  one could erase this string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S0=5,  so that the modem would answer on the 5th ring,  but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advise anyone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The "Result Codes".  Because the modem init strings above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1,  "verbose" result codes should be  programmed.  They  can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 under  item #29 of the configuration screen.  There are 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results.  If the modem does not support  all  of  the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 leave  the  extra  strings  in  their default stat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omes with the default result codes set for  use  with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Robotics  Courier HST modem.  Please consult the manual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in use and modify this table to match.  Remember,  us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erbose" (word codes), not the "terse" codes.  It IS POSSI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the "terse" codes,  but they are not as compatible with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s as PC Pursuit.  It  is  especially  important  t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 codes for the CONNECT results are correct.  GT uses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termine the baud rate of the  incoming  call.  If  they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ong,  then  GT will not be able to talk to the incoming call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e modem and GT will not be at the same baud rate; 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out-of-sy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It  is  highly recommended that logging be TRUE during host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,  all records of  the  host  mode  activities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a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How  to  allow GT to hang-up during host mode.  Since the "e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" must be disabled during host mode,  otherwise  some  cal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 crash  your system,  the normal hang-up string,  "~+++~ATH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work!  Therefore,  GT cannot hang-up the  modem,  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t the modem to normal DTR operation.  During host mode, 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rop the DTR signal whenever he wants the modem to  hang-u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modems come from the factory set so that they ignore the DT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l  -  you  must reset a switch or,  in the case of the Hay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00 modem, you must make an entry in the Modem init string to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.  In any case, if the modem ignores DTR, it will not hang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host mode operations.  Some modems which must be setup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 strings to handle DTR properly use either  &amp;D2  or  &amp;D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 consult  the manual for the modem in use to determin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How does GT determine when a connection  is  lost?  The  GT  h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s  the  carrier  detect  signal from the modem,  whe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l goes low,  then GT assumes that the  connection  has 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t.  Most  modems  come  from the manufacturer with the carr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ct signal forced high.  "This is like having a telephon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 ringer."  Quote  by  Tom  Jennings.  Obviously,  this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.  Some modems have a switch that must be reset to  e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rue carrier detect,  others require setup via the init str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of the modems that require init string setup use &amp;C1,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ult the manual for the modem in use to determine the  cor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Another option available under the Alt-I, #26, the pathname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 is the "Default Message Base PATH".  This option is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used to indicate to GT where the main or default message 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located.  This is the message  base  that  the  user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ly  given  access to upon calling the system.  This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n open message base since all callers to the system that 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gon procedure will have access to 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 Another option available under the Alt-I, #26, the pathname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it the "Default File Section".  This option indicat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 where the main or default file section  is  located.  This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section that callers will see initially when they 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system.  This  should  be  an area with the lowest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level, as everyone will be able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  To designate the directory where the host  mode  receives  fi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should  specify the DOWNLOAD directory path.  This op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under Alt-I, #26, the pathname setup section. 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confused by the terminology here,  so let me  stress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OWNLOAD  directory  is  where  GT  POWER  *receives* fi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in host or terminal modes.  Further, the UPLOAD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only pertains to Terminal Mode,  as the host mode file are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 otherwise  controlled  via  entries  in  the GTDIR.BBS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 To specify the directory where the host mode will  save  mess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the  sysop.  These  messages are entered with the 'M'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menu.  This option is specified under  Alt-I,  #2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hname setup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hnames mentioned above are all found on the pathname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#26 of the Alt-I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 of  GT  POWER's  design  considerations  were  directed  tow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ing  absolute system integrity while in host mode.  Thi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esigned  to  highlight  some  of  those  considerations  with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tion  of making the System operator of a host mode fully awa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his protection and his responsibilities in that reg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ruth about security is that essentially  it  is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ility.  GT  POWER's  first  line of defense in your behalf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password  function.  Without  a  preassigned  password,  a  rem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 cannot  gain  access  to  the  functions provided by GT POWER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,  it stands to reason that your first responsibility is to as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 passwords and TO GUARD THEM.  Because there are several se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ilities that you will wish to control and to allow various user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vided selectively, GT provides several 'levels' of authoriz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y be assigned to each password.  In this way, all users who 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with the same password will have identical (and only those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) access to GT facilities.  For example,  GT POWER provid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 who  have  a  sufficiently  high 'level' of authorization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shell into DOS and,  thus,  have the ability to execut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 COMMAND  from  their  remote location!  Obviously,  you would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ually distribute that password amongst your  user  community. 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 should  NEVER be allowed to Shell to your DOS!  (While in DO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could,  for example,  format your hard  disk  -  that  would,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,  result  in  the end of subsequent functionality of the ent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).   To  these  users  you  would  assign  a  lower  'level'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ty.  To do so you would simply change their access level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level with the Sysop Tool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nicest features of the host mode provided by GT  POWER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 message  bases.  With  this  feature  the users of the system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'mail' for other users and receive mail for themselves.  Inde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kinds of mail:  Public and Private.  Public mail may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by any user of the system.  Private mail,  on the other hand,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ad only by the person sending  it  or  by  the  recipient.  He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 is  another  area  of security that you need to be aware of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.  For example,  say that you allow your system to be call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s of your firm and that they are encouraged to leave messag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in your absence.  It is possible that several of your clien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etitors of each other.  Thus,  it would be improper to allow  th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messages sent by others.  This is the reason for Private mai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 this point,  I would like to point out that there is no such 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'Private' from the Sysop!  That is,  the System operator  may 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 message,  whether  addressed  to  him or not and whether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 Private or not.  Finally, lest the earlier remarks did not si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,  any user who has access to the DOS via the Shell command (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his  assigned  extremely high 'level' of authorization) can eas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any messages while he is in the DOS Shel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far  as  sending  PRIVATE  messages  to  the  System  operator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ed,  any user may do that!  There is an 'M' command on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hat results in messages that only  the  Sysop  may  view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 are  automatically  addressed  to  the  Sysop  and mark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te.  They are placed in the  message  base  specified  for 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,   they   may   be  read  only  by  someone  with  the  Sys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ation level.  This message base needs to be accessed at 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by the sysop during setup, to insure that a message is ente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 all control files.  Otherwise,  the system will not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'M' messages to the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erarchy of access 'levels' based on password enables  the 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control  which  directories on the disk those users hav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urposes of downloading files.  However, each caller to the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granted access to the  "Default  file  section",  which  is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  option.  So please be sure that this file section contai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sensitive material o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se of use,  it is recommended that the user  construct  a 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to invoke GT POWER,  especially host mode users.  It should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        To specify a default drive of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GTPATH=C:\GT            Remember to set GT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1500 !xxxx host.scr       To invoke GT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above batch file were called GT.BAT and placed in your syste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then you could safely invoke GT  by  simply  typing:  GT.  It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 to  note,  that one of the most frequent errors repor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T support staff is the incorrect setting of GT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will see when you read the next section  (about  the  GTDIR.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), you can allow your users to have access to all directori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a  matching  authorization  level  OR  LOWER.  Further, 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that particular directories are  only  available  to 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ation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 is  all this authorization level information kept within the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system?  In  a  file  called  GTPASSWD.BBS.  That  file,  it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necessary to say, is the key to the security of your system.  O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ubtle  security  features  of GT POWER is that it will not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file,  even if it is contained in a directory that the  user 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 authorized  to  Download  from,   to  be  transmitted  ov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at  the  external protocols can transfer prohibited file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is reason, extreme care should be taken when using ei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SZ.EXE or PCKERMI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ly,  because the Log file that is optionally maintained  by 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 the  user  names and passwords of those who have logged o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, it may not be transmitted over the telephone ei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running  in  host  mode  the screen on the host system shows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s entered by the remote user (except while he is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  or using a DOOR,  should that be allowed).  In other words,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ote user,  for example,  entered a Private message  to 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, or to the Sysop, the text is showing on the host screen as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d.  If  the  user  were  to log off immediately after ente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then it would  be  possible  that  the  text  of  the 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ed  on  the screen.  GT POWER erases the screen after the cal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gs up to prevent such a lapse in security.  If you  are  running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 mode  system  in  an  environment  where others might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erve the screen then it is recommended that you turn  your  mon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while you are not in attend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others may be in the area as you are communicating (chatting)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nd you wish to control the information on the screen you 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 well  to  remember that the Alt-W keystroke will erase your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user-name may be BANned from accessing the  system.  Note, 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doing so merely encourages an undesirable to log on with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name.  With the advent of personalized passwords,  this provi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 become more effective,  since one could setup the system pass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ave  a  low  access  level,  which  would  be  raised  only 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 time  is  a resource that you can also control in host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assword may have a designated time limit beyond which the cal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utomatically logged off.  The number of calls per day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 by an individual caller is also subject to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of  the  more  subtle  security  measures  need  in  a  host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nvironment is called a 'Watchdog'.  In the  GT  POWER  system,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 is  provided  by a program called DOORMAN.  DOORMAN is a TS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hat should be loaded in your AUTOEXEC.BAT  file,  it  has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line  options,  and  is  loaded simply by its name,  DOORMA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n authorized user be in the DOS Shell or out a DOOR,  and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 reason  he  were to drop his carrier (hang-up),  the system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be vulnerable to the next caller as that caller  could  fi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"in" DOS and he would then have uncontrolled access to do as 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d to your system.  In the situation mentioned,  loss of carri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will force your system to reboot and if you setup the  AUTOEXEC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properly,  when the system completes rebooting it will invoke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ut it back in  host  mode!  The  same  thing  would  happen,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 if  power  were  to be lost during host mode.  When pow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d the system will automatically return to the host mode  of 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.  Note, however, that for those systems that do not have a bui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lock, the time and date of the system would no longer be 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a  Sysop of a host mode GT system you must be aware that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legal considerations that you may face.  For example,  shoul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users to place copyrighted programs onto your system and to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 other  users  to  download  those  same programs,  t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ipating in an illegal activity!  Naturally there is  no  way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a user from sending you copyrighted material,  provided he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capability.  There are many things that you can do, however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others from having access  to  that  material.  For  example, 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 allows  you to cause all files that are uploaded to you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placed into a special receiving directories,  rather  than 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irectory  the  user  is currently using.  It makes good sen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receiving directory PRIVATE, in the sense that it is NOT li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vailable in the GTDIR.BBS to your remote users.  In this way, 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 review  the files received at your convenience and move them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ublic directories if you are satisfied that  they  are 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blic domain or Shareware programs 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 reason that you will want to do the above is that there 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people out in the world that like to send what are  called  Troj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ses to BBS's.  A Trojan Horse is a program that causes some for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  when  it is run.  It would not be at all fair to your user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se them to such programs.  So,  when it is safe for you to do  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 run  the  programs  you  receive  (using BOMBSQAD or a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prevent a problem for you).  When you  are  satisfied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s received are safe then you can move them to public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in  the  event  that  a  user  does  send  you  a Trojan Hors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ed code,  it is in your best interest to know who did so. 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 provides  an  optional  log file function.  If that is enabl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highly recommended,  then the log contains the  name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who logged on and sent you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of the document is substantially larger than you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ed it to be.  The reason should now be obvi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the person responsible for security.  It is necessary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e previous information and take appropriate 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ext files must be created  and/or  maintained  with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 that  can  produce plain ASCII files.  Any of the display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files may have a DC2, Ctrl-R,  character inserted into column 1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1 to disable the "More?" prompt during display of the file,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4, Ctrl-T, character inserted into column 1 of line 1 to disab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K and/or Ctrl-C user break,  or a ENQ, Ctrl-E, character inse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column 1 of any line to force a "More?" pause  at  that  line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K,  Ctrl-U,  can  be inserted in column 1 of any line to introdu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substitution line.  The ACK, Ctrl-F,  can be used in column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bulletin file to nest the display of other tex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E ... ENQ ... Insert a "More?" at current location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F ... ACK ... Nest the display of bulletin files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R ... DC2 ... Disable "More?" during file displa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T ... DC4 ... Disable ^K/^C break during file displa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U ... NAK ... Introduce variable substitution lin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Ctrl-R to disable the "More?" prompt is useful whe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such graphic or annimation techniques that would  be  spo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 such  interruption.  Except  for the GT?DIR.BBS files,  every .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can have two versions:  (a) a color graphics  version  or  (b)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in  text  version.  This  is  coordinated  with  the  ANSI graph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asked of callers before  they  logon  the  system.  The  .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 is  the default used if only one version of the fil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by GT,  the .CBS extension is used to  indicate  to  GT  that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 version  is available.  If both versions are available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CBS version will be shown to callers who elect graphics,  if graph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elected by the caller, the .BBS version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riable substitution line is interpreted by GT, and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s can be made.  The following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... The caller's number (i.e. the 100th call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...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... The caller's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... The caller's home - city an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... Time left for current session in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... The current message base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... The caller's ful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... The caller's upload amount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 .. The caller's upload amount in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... The current file section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... The current time of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 .. Set width of the parameter that follows to 'n'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... The caller's download amount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 .. The caller's download amount in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... 'n' number of blank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se items, plain text may also appear on the vari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line, it must be quoted however,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lain text between quotation mark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       Name: "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      First: "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       Home: "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Time remaining: "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Current time: "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Blank Columns: "30"30 of them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Fixed width: "W30N"30 characters in wid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sting of bulletin files with the Ctrl-F character  is  extrem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ful,  but also hazzardous, if the nesting is done to a great leve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est results,  the nesting should be kept to a  single  level.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of usag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FC:\GT\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there is no space between the Ctrl-F and the file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the full pathname must be given for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SYSID.BBS     This  file is displayed as soon as the GT host detec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connection has been  established  with  an  incom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.  After  displaying  this  file,  GT will ask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 if the terminal program he is using supports ANS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aph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WELCOM.BBS    This file is displayed to a caller just before  he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ked for his name by the GT host.  It should identif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ystem to ca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PASSWD.BBS    This  file  contains the list of passwords that peop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know to access the system.  The entries  in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 are composed of one line per password,  and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contains the following information,  beginning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x ([xx:xx(,n,hh:mm,path)]) Pwd Auth (1st-Name Last-Name Phone-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 items  can  have  a  variable  number of blank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tween them,  but the "Lvl" must begin in  column  1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 PASSWORD,  "Pwd",  MUST  BE UNIQUE and from 1-2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() which have been  shown  around  the  call 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mit, the daily call limit, the daily time limit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,  and  phone  number fields,  indicate that the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ems are optional and need not  be  included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vlx ... The Access Level assigned to this entry. 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ny character from the following sets:  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9,  A-Z,  or a-z.  NOTE:  "0" is the  high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evel   and  "z"  is  the  lowest.   The  'x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ollowing 'Lvl' is  the  bullet  number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 caller  will  be  shown.  Valid  bull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umbers  are  0-9,   A-Z.   Read  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structions bellow under BULLETx.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xx:xx .. The  Call Time Limit.  This field is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is enclosed within [...].  If omitted,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faults to approximately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...... The Daily Call Limit.  This field is  a 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 within the [...] of the Call Time Lim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.  It  cannot  be  specified withou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 Time  Limit   being   specified   als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ample:  [1:30,2]  would grant two calls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ay of 1:30 duration 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h:mm .. The Daily Time Limit.  This field is  a 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 within the [...] of the Call Time Lim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.  It  cannot  be  specified withou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Time Limit  and  the  Daily  Call  Lim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ing specified also.  Example: [1:00,5,2:00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ould grant five calls per day, each of u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 hour each, but a maximum of 2 hours per d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tal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h ... The  upload  pathname.  This  specifies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s uploaded by a particular class of 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re to be 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wd .... The  Password.  As  said above,  the pass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y be from 1-20  characters  in  length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ust  be  unique.  If  this  line  is a cla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try the "pwd" field should contain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LASS in capital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h ... The Authorizations given to this entry. 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e from the following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: Upload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N : Download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 : Private mail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KL : Allow the killing of messages, 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s the Sysop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 : Sysop priveledge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 : Manual directory  change  is  authoriz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in absence of the GTDIR.BBS file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 : Shell to DOS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 : Use of DOORS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 : Allows message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A : Allows   file   attach  when  us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etmail 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R : Allows  file  request  when  using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etmail 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L : Disable  the  L)ist directory command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 : Disable the E)nter mes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se  authorizations are listed sepera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mas,   following  the  "pwd"  field.  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amples  below.  The  CH  authorization i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do nothing"  authorization  in  most  cas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cause  most  systems  use a GTDIR.BBS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n these systems the CH option may be us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way to grant no  authorization,  because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tal   lack   of  authorization  yield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fault authorization set: DN,UP,PR,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-Name Last-Name Phone-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se  three  fields  are  present when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sired  to  allow  the   caller   "callback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iveledges.  In effect, if the caller's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tches the name listed here and he giv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rrect  password,  the  system will off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him at the listed  number.  This 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 host  to  assume  the  cost of the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ges for the session.  The caller must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epared  to  accept  the  call,  that is 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em must be  in  "auto-answer"  mode.  S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ATS0=1|"  to  most  Hayes type modems to 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uto-answer  mode.   The  "|"  represents 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carriage return".  If the conditions are m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T  will  return  the call within 15 secon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will retry 3 times before giving-up  ho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f  establishing  the connection.  NOTE: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ssword assigned here for the callback,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not* be the same as  the  caller's  pers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ssword  --  the callback password *MUST*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It is possible to append a  single  character 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vel  indicator.  Thus  "A1"  would be a valid level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extra character is  used  to  identify  a  cust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lletin  file  for this caller.  This extra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optional,  but if present MUST BE a character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 legal within a file name.  Read about BULLET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[2:00,100,5:00,c:\goodies] MASTER  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1 [1:00] FRIEND  DN,P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1 [1:00,4,2:00,c:\up] CLASS DN,UP,P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[1:30] JOGGER  DN,UP,PR,DR MARY ADAMS 1-213-555-12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[2:00,10,4:00] CLASS S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2 [2:00,3,3:00] CLASS DN,UP,PR,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 version 12.10 of GT POWER,  personalized passwor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re introduced.  When  a  caller  gets  his  perso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word it is stored in the GTMAIL.CTL file,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  user information.  The access level assign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password used by the  caller  on  the  first  c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before  a personal password was assigned) will b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level assigned to the caller until changed  vi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Sysop  Tools  program.  To  provide a time limi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ily call limit,  and bullet #,  a cross referenc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access  level  stored  in  the  users  record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MAIL.CTL file and the GTPASSWD.BBS file is require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is accomplished by placing CLASS cards  for 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 level  your  system uses into the GTPASSWD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.  The format of the CLASS card is the same  as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rmal  password  entry,  except  the  word CLASS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ppear in uppercase letters.  In addition,  the  CLA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ries  cannot  be used to provide callbacks,  norm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word entries must be provided  for  that  purpos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re are some example CLASS ent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1  [2:00,5,3:00]  CLASS  DN,UP,PR,DR,SH,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3  [1:30,2,2:00]  CLASS  DN,PR,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2  [:45,1,:45]    CLASS  DN,UP,PR,DR,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first CLASS entry establishes a class for call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an 'A' access  level,  grants  them  2  hours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ssion  time,  and  a daily call limit of 5 calls,  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urs  of  time  per   day,   and   gives   them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horizations:  Download,  Upload,  Private mail,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S,  Shell to DOS,  and read  messages.  The 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ries  grant  lesser time amounts to the 'B' and 'K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lasses.  The 'B' class  is  given  Download,  Priv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il, and read messages authorizations.  The 'K' cla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given Download,  Upload,  Private mail,  use DOOR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 read  messages  authorizations.   Note:   if 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glect  to setup CLASS entries then once your call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been assigned their own personal passwords,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 automatically  done  by  GT,  then  they will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limited time access  to  your  system,  the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horizations, and they will not be given a bullet 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Remember to give callers the MS authorization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so they can "read messages".  And setup a CLAS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entry for each different access level in use.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BULLET.BBS    This  file  is  displayed  for the caller after he/s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letes logon.  It is useful to leave notes here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ected ca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x.BBS     The "x" may be any character that can be a legal  pa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  a   filename.   This  character  must  match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which is found after the level indicator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password file,  to enable custom bulletin file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displayed for callers.  For example:  if a call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vel  was  "BZ",  then the program would search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named BULLETZ.BBS to display whenever the 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ged onto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Custom  bulletin  files  are  OPTIONAL.  If you do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sh to use them, simply use single letters for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vel indic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MENU.BBS      This file is displayed for callers as the  main 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 may  be suppressed by a caller by selecting X)pe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HELP.BBS      This file  is  displayed  for  the  caller  if  he/s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ests help with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BYE.BBS       This file is displayed for the caller when he/she log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f,  i.e.  selects the G)oodbye command from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BYEx.BBS      This is  a  custom  bye  file.  The  'x'  may  be  an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 that can be a legal part of a filename. 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es  from  the  GTPASSWD.BBS  file,  as  the  let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  the  level  indicator.   Most  commonly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.  See custom BULLETx.BBS file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USER.BBS      This file is created whenever a call  comes 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.  It  will contain the access level and 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urrent caller, or if no call is in progress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vious caller to the system.  The file contains j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1 line of text.  The exact forma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 1st-Name Last-Name auth baud ANSI-opt last-on limit ev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ine is free format with spaces delimiting field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"auth" field will contain the authorizations giv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caller from the GTPASSWD.BBS file when he  logg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to  the system.  The "baud" field will be on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numbers:  300, 1200, 2400,  9600 or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CAL,  if  the  sysop  is  logged-on.  The "ANSI-opt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eld will contain "NOANSI" if the caller doesn't wa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I graphics, or "ANSI" if he does want the graphic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"last-on" field contains the date  the  user  la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d  the  system.  The  "limit"  field contain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aining time the caller has  left  for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.  The  "event"  field contains the time rem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til the next event is scheduled.  The  "time" 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s the current time in "xx:xx" format. 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aining  fields  are  integer  showing  time left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purpose  of  this information is to supply nee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rol information  to  external  programs  that  ru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ither in the Shell to DOS or DOOR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IR.BBS       This  file  contains a list of directories that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ed by callers.  There are two types of lines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file:  the  actual  directory  lines and com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.  The comment lines are displayed to the 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he asks to see the list of directories.  The li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  will  contain  only  those  directori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is authorized to access.  The 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 a blank in the 1st column,  the  remainder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ine is display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 1  - access Level.  The minimum level requi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access the directory.  If this column  contains 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="  then  the  actual  line is shifted to the right 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and the "=" acts to reserve the  directory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indicated  access  level  - which would now be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2. (See examp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or  more blank  columns follows  the level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lete DOS name  of  the  directory,  including 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rive and PATH information.  One or more blank colum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s the directory name,  then a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is given.  When a caller selects the C)h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command,  the list of choices  will 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descriptions  you  provide  here,  so  try 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a comment.  (Since column 1 is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C:\DOS\TEST    The description goes he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B  C:\LOTUS\DATA  This is for "B" level caller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A:\            The description again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example shows three directories,  one with an "A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level,  one with a "C" access level.  These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inimum levels that callers  must  have  to  "see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 directories.  The  "=B"  directory  may only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ed by a caller with the "B" access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When host mode is started,  the then default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be made available to all callers,  regardless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ontents of GTDIR.BBS.  So it is advised tha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require the least security and  that  it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1st entry in the GTDIR.BB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DIR.BBS      This  file controls access to the GT DOOR system.  I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nction  is  much  like   GTDIR.BBS   is   for 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ies.  It  serves  as  a way to add security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s,  document them and  pass  parameters  to  them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 door must have an entry in this file,  there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 comment lines in this file.  Each line in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s the this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vl  ([comment_here_with_no_spaces])  (Prompt message her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() indicate which fields are optional and need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included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 with  the  GTDIR.BBS file,  the "Lvl" control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nimum access level required to open  the  door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comment]  is  optional,  but  must be enclos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...] if it appears and no blanks are  allowed 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comment  field.  If a parameter must be pas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OOR,  then the  optional  prompt  field  must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ed.  The  answer given to this prompt by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be passed to the DOOR as  command  line  argu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%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[this-is-door-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 [this-is-door-2]  Enter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[this-is-door-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example above, the 2nd door has a prompt lis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 indicates  that this door requires a filename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ed.  This could be for example to implement an AR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 type door,  where the  name  of  the  ARC  to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cessed  might  need  to  be supplied.  The call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ponse will be passed as command line argument %3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GTDOOR2.BAT file in this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are  using  the  overlaid  doors  command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,  /V:D,  it is possible to selectively overrid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eature and have some doors that are not overlai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may be done by putting an '&amp;'  character  a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rst  character  of the prompt (callers won't see i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n't worry).  If you have no prompt for a door,  t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ust end the line with the '&amp;'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[EDLIN_Door_#1] &amp;Enter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[EDLIN_Door_#2]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ither  method  would  serve  to insure that this do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es not overlay GT when it 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Please note, the order of the lines in this fil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ust be 1st door on 1st line, 2nd door on 2nd line,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etc.  The lines must be in 1, 2, 3... order.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BMENU.BBS     This file is the bulletin menu file.  It  should  li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numbered  bulletin  files.  The numbered bullet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should  be  located  in  the  "Default 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",  and  their  file names should simply be 1,  2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tc.  This menu file will be displayed as users  log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 system  and  besides the numeric bulletins,  tw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pha options should be listed:  L)ist  logon  bulle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 Q)uit bulletin menu.  An example of a GTBMENU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 Bullet #1 descrip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Bullet #2 descrip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)ist logon bull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)uit 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 is  possible that these bulletin files can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I graphics.  If so, they should be named with a C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tension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Bullet #1, no extension, no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.CBS      Bullet  #1,   with  .CBS   extensio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ontains graphic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Bullet #2, no extension, no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CBS      Bullet #2,    with  .CBS  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ain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ember:  These bullet files must be placed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"Default  Download Area",  as defined u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Alt-I pathname 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MDIR.BBS      This  file controls the multiple message bases that G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support.  The format of this file is the  same 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format  for  the GTDIR.BBS file,  except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1 additional option for column 1, you may plac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*' in column 1 of an line in this file and then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 area  will  become  a  'by  application only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base.  The  caller  applies  for  entrance 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ying to select the message area via the A)rea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.  GT  will  inform the caller that appl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s been accepted and  the  Sysop  must  approv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s  name  will  be  placed into the GTMAIL.CTL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sociated with the message base, but the BAN b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set,  the Sysop must use Sysop Tools to  rese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N bit so that the caller can be ad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etting up, the Sysop should insure that all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ies  listed  in GTMDIR.BBS exist,  but G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omatically  provide  all  the  control  files 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directories,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  message  areas  must  have an entry in this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ain default message area  must  be  open  to 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s  and must use the same pathname as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se  pathname  in  GT's   configuration   file.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MDIR.BBS  file  must  be located with the other 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in GT's hom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The PATH name portion of the lines in the GTMDIR.BBS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file may be prefixed with either '^', '~', '&lt;' or '$'.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^ ... Designates a message area that can support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public messages only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~ ... Designates a message area that is used as a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netmail area (see netmail docs)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&lt; ... Designates a message area that is Read-Only.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Only the Sysop can enter messages.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$ ... Designates a message area that can support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private messages onl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  ^C:\GTBBS\OPEN       Public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 C:\GTBBS\GENERAL    Genera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C:\GTBBS\SPECIAL    Specia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  ~C:\GTBBS\PUBLIC     Public 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OORS.BBS     This file is displayed for the caller when he  selec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O)pen  DOORS  option from the main menu.  It is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re text file,  which should contain your DOOR 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DOOR is assigned a number,  1-999,  and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ed on this menu by the number needed to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is possible to have sub-menus,  which work  off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GTDOORS.BBS menu.  If the GTDOORS.BBS file look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Do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.  Game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.  Databas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.  Utility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  if  the  caller  selected  'A',   the  sub-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OOR�A.BBS would shown.  Or  if  'B'  were 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 GTDOOR�B.BBS  would  be  shown.  Then whenever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eric entry was made,  the caller would be put  in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selected  door.  A  simple  carriage return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ake  the  caller  back  to  the   main   door   menu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OORS.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OORnn.BAT    These are the DOOR files themselves.  These are 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ORnnn.BAT    files,  much  like  the  Shell to DOS batch file, 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stead of executing another copy of  COMMAND.COM, 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utes your DOOR program.  The mechanism of the DO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 actually the CTTY commands at the start and end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le.  The CTTY redirects the console to  the  C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ort  at  the start of the DOOR file,  and back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sole at the end.  Sample DOOR  files  are  inclu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the package.  Here is a short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1 com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lin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%1  will become "ctty" or "rem",  and the %2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come the port number,  through substitution by  DO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"REM" substitution is used when the DOOR is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un locally by the Sysop to check it out.  A DO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rks in the local mode may  not  work  for  a  remo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,  because  the DOOR program may not use the DO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nctions to perform I/O with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ember  that the 3rd command line argument is pa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GT host to the DOOR containing  the  respon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 the  caller to a prompt you have placed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DIR.BBS file.  In this case,  it would  have  ask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aller which file he wanted to 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ease  note  the  two  forms  of  the   door   name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OORnn.BAT  is  used  for door numbers 1 through 99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 doors  numbered  from  100   through   999,  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ORnnn.BAT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5 ..... GTDOOR5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45 .... GTDOOR45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125 ... GTDOR125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999 ... GTDOR999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n.BBS     This file contains the answers supplied by the call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 the 'n' questionaire,  that you have sto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n.BBS  file.  The  format  of  this  file  is 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s:  each  answer given by a user is written on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parate line to this file, the answers are grouped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acing the users name,  from logon,  onto  the 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 of  the  group,  enclosed  within  &lt;&lt;  ...   &gt;&gt;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this each answer appears on a separate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 each group is terminated with a line containing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gle period.  Here is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 Paul Meiners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350 Country Creek #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3-772-20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 Susie Meiners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45 Sunnysid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0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3-894-34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example  shown  above  contains  two  groups 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wers.  As  GT  accumulates answers it will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append them to the end of this file.  If this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es  not exist,  GT will create it.  The Sysop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oid editing this file,  because any attempt to do s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y render GT incapable of adding answers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n.BBS      This  file  contains  the  questionaire for caller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l out.  This feature is optional.  The file  is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mplate  format,  using  the  [------]  construct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icate where GT should gather answers to  ques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 direct GT to collect the phone number,  show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where to collect the answer and the  maximum  wid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wer  to  accept.  Each  answer  can  be  up  to  8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s long and there may be up  to  50  ques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 questiona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having filled out the questionaire, 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be asked if he wishes his answers to be recorde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he indicates in the negative,  GT will discar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questionaire is optional, and if the user trie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l out a questionaire that cannot be found,  G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icate to the caller that there is  no  questionai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ly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e/time   stamping  can  be  done  automatically 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luding a special code in  the  questionnaire 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%D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 cause  the current date and time to be recor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answer file (no question would be asked  here)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 course  the  balance of the questionnaire w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cessed in a normal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 can be up to 99 different questionnair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 to  choose  from.   The  GTQMENU.BBS  file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 with a list of all available questionnai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QUESTn.BBS     This  file  is  displayed  for  the caller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he selects the  questionaire  he/she  wishes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lete  from  the  questionnaire  menu.   It 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lain  to  the  caller  the  basic  purpose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aire and allow him to consider if he wishe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inue  to  fill  out the questionaire. 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this file is displayed,  the caller will recei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prompt, asking if he wishes to continue and fill o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questiona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QUESTn.BBS fil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QMENU.BBS     This file is listed for the caller when he sel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  option  from the main menu.  It is a menu fil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uld contain a list (in text format) for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oose which questionnaire he wishes to complete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Order form for GT PO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Order form for Turbo CAL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User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shows  only  three  options,   as  many  as   99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naires may be supported by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.BBS    This  file  contains  the  protocol  menu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 for  the  caller  if  he  initiates  a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ansfer.  It  is  provided  so  that  the  Sysop 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stomize this menu to his own taste.  It is pur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at, except for the first line,  which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 of protocols the Sysop wishes to activate for 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.  The  format  of  this  activation  line is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XYZB1TWK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 the ";" appears in column 1 of  the  line. 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tter activates a specific protocol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...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 ...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 ...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...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... 1k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... T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 ... W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 ...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... Meg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... 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 ... Ymodem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omitting the activation letter from this line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 may  disable  the  corresponding  protocol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XY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activate and allow on the Xmodem, Ymodem,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 Telink  protocols.  The other protocols would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PROTOCOL.BBS file is optional,  if omitted G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 a canned protoco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COME.BBS     Each  message  base  may  have  a  welcome screen. 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ent,  it resides in the directory with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TL files and is displayed for the caller as he en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essage base.  It is in the nature of a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lcome screen.  The WELCOME.BBS file 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BULLETx.BBS    Each  message  base may have bulletins associa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.  These bulletin files will reside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the message .CTL files and will be displayed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 caller  after  the  WELCOME.BBS  file  has  b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.  The bulletin numbers are coordinated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regular bulletin numbers in the main GT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come from the bulletin numbers on the entries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GTPASSWD.BB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BULLETx.BBS fil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.BBS       This file contains  the  welcome  to  Chat  Mode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mpt  for  City/State given to new callers, 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f the Sysop.  Here i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, here is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city %&amp; state are you calling from[?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ntention is that you are able to customize 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rings to suit your own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.BBS    The  "scheduler" is code within the GT host mod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ows the sysop to schedule  events.  The  format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SCHEDULE.BBS  file  is  very simple.  The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osed of lines that begin with a time or  range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s,   then  the  command  to  be  executed  a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ie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:00       copy file1 file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:30       QUIT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4:00-05:00 QUIT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6:00      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sed on the above example, at 3 a.m. the GT hos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py file1 to file2 (any DOS command can  be  execu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  this).  Then at 3:30 a.m.  the GT host will qu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ution and set an ERRORLEVEL of  5,  the  runstre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 is  controlling GT must be prepared to deal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ERRORLEVEL,  else nothing will be done.  Als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  must  insure  that the GT host is restarted.  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y time between 4 a.m.  and 5 a.m.  the GT host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it  execution  and an ERRORLEVEL of 6 -- this on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ant to illustrate a quit to  the  netmail  functio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 should always be started with a range of time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 that in case it cannot start exactly on the 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 4  a.m.  the GT host will start it,  even if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te   starting.   Again   the   runstream   that 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rolling  GT  must  be  prepared  to  deal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icated ERRORLEVEL, 6 in this case, and must resta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GT host after 5 a.m.  Then at 6 a.m.  the GT  ho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execute the 'maint' batch file.  NOTE: 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host starts a command like this, it is done via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ELL mechanism,  this requires alot of memory and 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 not  recommended  if  you  are using multi-task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ftware.  The netmail documentation includes examp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how this can be 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sysop  may  also  add  a  special   line   to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HEDULE.BBS  file  which  will  allow  control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)age function from the main menu.  The OFFIC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ows the sysop to  specify  when  a  P)age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ptable.  If  a  P)age  is attempted outsid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ied time range, then the caller will be notifi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out the sysop's OFFICE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is the format:  OFFICE=08:00-2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hours must be given in 24:00 notation,  and plea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ice that leading zeros, must be supplied.  08:00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rrect,  8:00  is  wrong!   No  embedded  spaces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owed in this format.  It must be as show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NOT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ive minutes prior to a external event, GT POWER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will cease accepting calls and wait for the event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tart time.  Callers who call in the vicinity of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an event will have their time on the system cutback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o that the caller will be off the system befor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the event is to start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SHCAN.BBS    This file will test your creativity  &lt;GRIN&gt;.  All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ty words go in here,  and then anyone, who uses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m in their name,  will not be allowed  to 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system.  The words in the TRASHCAN.BBS must be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lowercase_,  otherwise  they  won't be recognized.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al wildcard character can  be  used  in  TRASH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rds,  the  '?'  character can be used to match *any*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other than a blank.  The blank is treated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delimiter between first and  last  names,  and 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  is  checked  against  the trashcan individu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heck is only performed on  new  callers  to 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, so it doesn't slow the regular logon.  And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 the  trashcan is optional.  Just leave it out,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don't want to  use  it.  An  example  TRASHCAN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?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?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??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?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?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BBS       When  you create a directory to contain files, 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upload or download,  you should include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 a  file named FILES.BBS.  It should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escriptions of the  files  contained  with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.  When  the  caller  selects  the "F"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main menu,  the content of this file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FILES.BBS  that  is  located  in 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load directory will be  updated  automatically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formation supplied by the uploade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12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   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-16        File size in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   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-25        Upload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   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7-79       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Contro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 the  operation  of  the  GT  host  mode,   several  file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will be created automatically.  The  Sysop  Tools 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 be used to maintain these files,  when the need arises.  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verview of the purpose of these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CTL     This  file  contains  the  header  information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 maintained by the GT host.  Such 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 sender  name,  addressee  name,  date of entry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ther or not the message has been received, are kep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_MSG.CTL    This file  contains  information  about  the 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 have  been read by each caller who has joined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_MSG.IDX    The index  file  for  the  USER_MSG.CTL  file.  Spee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to individual caller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.CTL        This file contains information about  the  callers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 GT  host.  Such  as  their name,  where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ing from and their personal passwords and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.IDX        The index file for the USER.CTL  file.  Speeds 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individual caller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MSGS          This is a sub-directory where the text of the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 stored.  Each message is stored in a separat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out the header information, which is sto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.CTL file.  The messages  are  named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 number  as the main filename and extens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S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 files will be created as necessary by the GT host. 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Tools will  perform  needed  maintenance  of  these  files: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renumbering the messages,  deleting obsolete users,  provi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and listings.  HOWEVER,  do  not  run  Sysop  Tools  prior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ing thes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nstalled,  host mode is fairly self-explanatory,  but here is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once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mode is started by pressing "ALT -".  GT will automatically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alf  duplex"  mode.  This  is  so  that  anything  typed on the h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ole will echo so that it can be seen.  Then GT will send the  h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Modem Init String to the modem and wait for a call.  While G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ng for a call, there are 4 commands available:  [Esc], whi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host mode,  carriage return, which allows the Sysop to log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T's host mode from the local console, [Ctrl-L], which turn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printer for logging,  and [Ctrl-S] to load a fresh copy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from disk.  Note that you must have logging enabled in the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,  via  Alt-I,  the  [Ctrl-L]  command merely enabl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,  so that whatever is logged will also appear  on  the 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.  There  also  is  a  command  line  option to turn on the 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.  If you place "/p" on the GT command line,  the  printing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log  will  automatically  be turned on from the very star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GT has answered an incoming  call,  there  are  several  comm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the operator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SYSOP COMMAND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lt-H      List available sysop command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D     List current schedule on the screen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L     Toggle log printer on/off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N     Raise caller's access level while on-line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P     Sysop initiated chat mod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R     Reset time limit, gives caller more time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S     Load new schedule from disk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T     Terminate after current caller disconnect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X     Abort the caller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Z     Terminate chat mod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 start GT,  there are several command line switches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You may indicate a script file to be executed upon  start-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        You may indicate whether or not you wish to have GT drop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TR signal to the modem when GT exits back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C        You  may indicate whether you are connected via cable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st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        You may initiate the capture mode from the very start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Suppress the "Check for personal mail?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N       This would allow the "Check for personal mail?" func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inue, *but* would change the default prompt from [Y/n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[y/N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You may enable logging to the syste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        This option will allow the Sysop Page to be heard du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et mode.  Normally, nothing would be heard during qui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n       This option will override the normal keyboard timeout valu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10 minutes.  When this timeout occurs, GT will disconn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5     Lower the timeout to 5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45    Raise the timeout to 45 minutes (my favo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1        You may configure the port addresses in use by  your  ser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.  The  actual  port  number to be configured,  1-4,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d  after  the  slash.  The  new  base  address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  port  is  placed  after  the slash number with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vening blank.  The address must be given with a lea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sign and be in hex notation,  for example $3F1 would be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id address.  Refer to your hardware documentation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  address  to use.  GT uses standard addresses if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override with thi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Rn       This option applies to the GT host mode.  It  specifie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ng  number  upon which GT will answer incoming calls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/R3 would cause GT to answer on the 3rd ring.  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he host mode modem init string must  contain  S0=0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 this to work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RBmm:nn  This  option applies to the GT host mode.  It specifies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should answer the modem after a "ring  back".  To  en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to work properly,  the host mode modem init string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 S0=0.  Once installed properly this option mak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host mode answer the phone on the 2nd or 3rd ring afte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ap of between 'mm' and 'nn' seconds.  If  the  gap  betw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ngs  is  less  than  'mm'  seconds  or  greater  than 'nn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,  GT will not answer the phone.  This allows the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an  answering  machine  on  the  same  phone line a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.  The answering machine  should  be  programmed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swer on a later ring, the 4th for example.  The 'mm:nn'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al, and will default to a 9 to 32 second g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V:s      This option will cause selected funstions to overlay GT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are executed.  The 's' parameter represents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s that are to be  overlaid.  For  example,  's' 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s  the following letters,  representing the func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....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.... Door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.... Logon/Logof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GT is overlaid  by  a  function,  then  when  the  call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onnects,  GT  will  exit  to DOS with an 'errorlevel'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5.  So,  the HOST.BAT file must be built to trap  the  25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errorlevel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T1500 /V:DL host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level 255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.SC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is listing of command line switches came from the main G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ocumentation file.  Please refer to that document for sampl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usage of these switche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LAN with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 a  multi-node  BBS  with  GT is easy.  GT will allow up to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s on a network to share common message bases and file  area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hing you must do is decide on a structure for your network 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of  the systems must be identified as the 'server' and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red to as "PID Zero" in the coming  document  (however,  you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  have multiple servers,  PID Zero is special).  PID Zero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ral system on the  network,  where  all  the  caller  record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,  and  where  the  "PID_FILE.BBS" is maintained.  Once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ded on the structure of the network,  you must install GT on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  ---  part  of  the  installation process for GT on a LAN nod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the  LAN  parameters  under  the  Alt-I  configuration. 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eces of information must be provided for each n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D Number ... Must be a unique number between 0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D Name ..... The name by which this node is known to the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 Path ..... This  must  be  the  home  directory  for GT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work  server  (PID  Zero).  The  LAN  Path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ain the USER.CTL, USER.IDX and PID_FILE.BBS (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least).  These  are created automatically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assumed that these files will  be  shared  am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other systems on the 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LAN  Path must be specified to get file and message sharing 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d.  Without a LAN  Path,  GT  will  assume  that  a  non-sha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is established (like a regular single node BB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haring is implemented using the record locking facilitie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+ SHARE.EXE.  It is recommended that you give this program adequ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ilities  to do its job.  This command line seems to work well,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resources may need to be allocated on busy syst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 /F:7168 /L: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should also be  noted,  that  some  LANs  require  your  CONFIG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 to  be changed.  For example FCBS may need to be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LAN servers, for examp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CBS=24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ACKS are very important under a LAN enviroment.  With DOS 3.2,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 recommend  switching  to  DOS  3.3.   With  DOS  3.3,  I 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CKS=62,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2 has some bugs that do not make it a good choice for the DO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LAN  server.  It has also been observed that BUFFERS are cri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LAN.  Setting BUFFERS above 30 is a sure formula for a  crash.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response of the server becomes to slow, due to the low 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BUFFERS,  rather than raising the BUFFERS, I would suggest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 a LAN compatible disk cache program.  Ask  your  LAN  maker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 one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 resist the temptation to overload the directory indic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"LAN  Path".  For example,  do not have the workstations u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for  the  log  files.  This  would  result  in  chaos.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must have its own GTPATH and LOG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few sections above,  I suggested that logging be TRUE,  while G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in Host Mode.  Here is why:  during Host Mode  operations, 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log all of the calls received,  who called and the password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ord will also be kept of who tranfered each  file,  how  long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ok  and the efficiency of the transfer.  I consider the gather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formation to be critical to the operation of a G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S Shell allows remote callers to operate your computer remote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"Shell to DOS" option of the main menu is selected,  GT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  to  the  file GTDOOR.BAT.  This file will set up for the rem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 by executing the proper CTTY command,  then execute a  second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hell and let the user into the system.  He will have the conso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 be  cautious!  The  caller  will be instructed to issue the "EXI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to return to 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DOS Shell is active and the caller is out in the system, 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not  be  idle.  GT will act as a watchdog.  If the call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up while the DOS shell is active, GT will force the system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 and will drop the DTR signal to the modem.  If commands to 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 are  placed in the AUTOEXEC.BAT file and a script is used to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Mode,  then GT will automatically recycle.  The script comma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Host Mode is simply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For  this process to work correctly,  the COMMAND.COM file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ide in a  directory  pointed  to  by  the  PATH  environ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.  In order for this to work on a normal drive C:  h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, "C:\" should be added to the PATH variabl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=c:\dos;c:\lotu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ensure that the COMMAND.COM file can be  located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ution by the GTDOOR.BAT runstre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problem  with the DOS Shell has been reported when using DO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xx.  This is caused by  the  fact  that  DOS  2.xx  does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rt  full  pathnames  when  requesting  the  execution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.  To work around this problem,  if you have  DOS  2.xx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 should  place  the GTDOOR.BAT file in some other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sides the GT home directory.  If GT finds GTDOOR.BAT  in  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me  directory,  then GT will issue an EXEC function with fu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hname,  otherwise GT will not specify any pathname and 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y  on  the DOS PATH command.  The directory where GTDOOR.B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stored must be pointed to by the DOS PATH  command  in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 can  one do,  once one is running DOS remote via a CTTY command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 one can't use any of the Fn keys or the other special  keys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IBM  key-board!  One  can't  run  any  program  that  does di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control of the screen or keyboard.  All screen  and  key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must be done through DOS.  Well,  then what can one do?  One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any  DOS  command;  for  example  COPY,  ERASE,  DIR  and  oth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 EDLIN,  all work properly.  In fact,  any program that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DOS handles for input and  output  to  the  console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 But  one  still  won't have F1 - F10 or the other special key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that's not quite so...if the Host Mode computer is setup s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NSI.SYS device driver is loaded via  the  CONFIG.SYS  file. 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a line like this one into the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ally,  ANSI.SYS must be located in the root directory of the 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After that has been done,  re-boot the computer.  ANSI.SY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 be  loaded.  One can now re-map the keyboard so that the spe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re mapped to Ctrl keys instead.  This will enable program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that use these keys; for example EDLIN uses the arrow keys as w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everal 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does one re-map keys with ANSI.SYS?  The following  sequence 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ssued for each key that needs to be re-mapp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[ ##;##;##;..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(...)  indicate that the sequence may be repeated as needed,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sequence only re-maps one  key.  Once  a  file  containing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ping  commands  has  been created,  they can be sent to ANSI.SY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ing the file.  The "##" in the sequence above indicate  the 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  for  the  keys to be mapped.  For example,  let's map F3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D key.  The ASCII codes for F3 are 0,61 and the  ASCII  code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D  is  4.  (Note:  the special keys have two codes - the firs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0.  These  codes  are  really  called  extended  ASCII  codes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 the  proper  ANSI.SYS command to re-map F3 to Ctrl-D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[ 4;0;6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Blanks are included for  readability  only,  the  "p"  must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wercase,  and the symbol ESC stands for the escape charact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R$(2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Tool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T Host Mode now supports a Generic Tool  Interface.  The  purp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which  is  to  allow  utility writers to more intimately interf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programs to GT.  In this process,  GT gives up all of its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the tool program,  thus allowing much greater access to memor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ol program.  The GTI will be based upon the DOS EXEC func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ed in the C library function "exec...".  This means  that 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be  completely overlaid by the tool program and to return to G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ol program must invoke GT in the same  manner  it  was  invok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 is the complete interface description,  the nomenclature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 manual,  since this is expected to be of use to C programm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0 .... Name of child program (full path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1 .... "-exr", indicates remote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-exl", indicates local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2 .... Name  of  parent  program  (full  pathname,  needed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3 .... COM por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4 ....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5 .... Pa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6 .... Data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7 .... Stop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8 .... Flags (for use by GT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9 .... Registration key ("-nokey" is un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of this information is included simply to  restart  GT  onc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ol  program  is  finished  with  its work.  When the tool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d to return to  GT,  it  should  swap  'arg0'  and  'arg2'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nvoke GT via the "exec..."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write  a  program  that  uses this interface you will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 your users that they can invoke the interface thru a macro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{@/} is the macro command that invokes the GTI in GT.  The 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ing of the macro key w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@/}c:\gt\gtexec.ex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would invoke a program called GTEXEC.EXE in the C:\GT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ally,  this program had better be prepared for this invokat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not return to GT when finishe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op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erface is totally user configurable.  At the main menu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  Host   mode,   the   sysop   can   enter   one   of  the  numb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3,4,5,6,7,8,9,0.  These numbers correspond to the macro keys 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 through  Alt-F10.  For  example,  if the sysop enters a 1 t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in Alt-F1 is executed.  If he enters a 0 then the  command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10  is  executed.  If  a  non-sysop  tries  to enter any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the program will treat them as  invalid  input.  This  fea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 have many uses,  but is intended primarily as a way to remo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GTI (described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T Host mode now includes color built-in to  the  various  prom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menus.  These  colors  can be configured.  The colors used a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ifferent sets.  The first set is composed of the colors  fo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indow foreground and background", and the "Phone directory high 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ground  and  background".  These  colors should be subdued, 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used for normal informational type  displays.  For  impor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line  and  menu  displays,  the  program  will use the col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ed for "Option high lite" and "Option low lit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 can  customize  the  sysop  prompt  with  these  colors,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 the  color  codes  in the SYSOP.BBS file.  Here is the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...... Used to kill the meaning of the nex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 ...... Used to display the %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  ...... Shift   the   pallette  to  the  "Window  foreground  /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ckground" s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 ...... Shift the pallette to the "Option  high/low  lite"  s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the default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...... High lites whatever is between the [ and 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...... Kills the color.  Goes back to standard B&amp;W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[SYSOP] John~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would  shift pallette to the "Window foreground/background" s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lite the word "SYSOP" and kill the color after the name "Joh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,  this scheme was only intended to add color to the SYSOP.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and  other  built-in  menus  and prompts,  but some have al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vered that these colors  can  be  added  to  the  GTMDIR.BB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IR.BBS files, to add color and empha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GT POWER home directory,  it is possible to create a DOOR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special name,  that will be executed whenever a user logs  o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The file is named 'GTLOGON.BAT' and it is construc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ame  manner  as  a  normal  DOOR  batch file (shown above)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LOGON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m%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{ Logon door executes here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quence of events goes like this after a user calls your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GTWELCOM.BB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n any BULLETx.BB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n the GTBMENU.BB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n the GTLOGON.BAT is executed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is  possible  to have a special logon door for new callers. 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'GTNLOGON.BAT'.  It will execute just prior to the regular log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.  If you have logon/logoff doors overlaid,  then you  must  ch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 the  new caller logon door to the regular logon door.  Reme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only required if you use the command line  options  /V:L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NLOGON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m%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{ New user logon door executes here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LOGON          { Chain to regular logon, if overlaying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, also, possible to have a logoff batch file, 'GTLOGOFF.BAT',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GT  home directory.  This is not a DOOR,  but simply a batch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GT POWER will run,  if it  is  available,  whenever  a  user 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nnected  from your system.  It may contain any normal DOS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processing as required, if enough memory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 remains  in  memory while this batch file executes in a normal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.  It can be useful for sysops that want to backup their files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using a RAM disk for things like the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, this is not a DOOR, that CTTY is not redirected, a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watchdog' is not enabled during the execution of this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 when you have a new caller to your system,  GT will ru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available,  a  batch  file  called  'GTNLOGOF.BAT'.  If  you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overlaid logon/logoff doors,  then you  must  chain 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off door (if you have one).  Remember, this is only required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and line option /V: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NLOGOF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{ No DOS redirection in logoff doors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{ New user logoff door executes here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LOGOFF        { Chain to regular logoff, if overlay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handy list of extended ASCI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Codes                 Key           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      -----                 ---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 0,59                  Right Arrow    0,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0,60                  Left Arrow     0,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 0,61                  Up Arrow       0,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0,62                  Down Arrow     0,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 0,63                  Home           0,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 0,64                  End            0,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 0,65                  PgUp           0,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   0,66                  PgDn           0,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    0,67                  Ins            0,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  0,68                  Del            0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ANSI sequ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odes         Meaning to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4;0;61p           F3          -&gt; Ctrl-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5;0;62p           F4          -&gt; Ctrl-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19;0;77p          Right Arrow -&gt; Ctrl-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1;0;75p           Left Arrow  -&gt;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se kinds of mappings,  almost any program should  be  abl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,  if  it uses the DOS handles for standard input and output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make the "Shell to DOS" quite us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Power-Loss Protecte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quite easy to prepare a set of files  that  will  allow  you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ng  GT  POWER  up  into  what  I  should  like to call a Power-Lo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ed Host Mode of operation.  First, however, a few concep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power  is  first  applied  to  your  system,  (or  re-appl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 a blackout),  the system will boot your DOS into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, in turn,  will look for two files;  CONFIG.SYS and AUTOEXEC.B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ing the CONFIG.SYS, the DOS will tailor your environment acc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its  contents  (such  as setting a new maximum number of fil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uffers).  Finding the AUTOEXEC.BAT file will cause the syst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execute the set of DOS instructions found ther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may be caused to  run  in  an  unattended  Host  mode 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 GT commands entered at the keyboard (Alt-dash) or via scri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T command to do so in a GT script is simply: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should have a TSR called DOORMAN  loaded  if  the  'watchdog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 is  required  during  a remote shell to DOS or a remote do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ion.  DOORMAN will reboot the computer  in  the  event  that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drops carrier while is the shell or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 the  above,  to set up the system for Power-Loss_Protected H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operation of GT POWER you must construct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rmal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normal AUTOEXEC.BAT called AUTOEXEC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 called AUTOEXEC.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 called HOS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T script file called HOS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four of these files belong in your root directory whil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 file  should  be  placed  in  the  same  directory as GT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s.  When you want to enter the Power-Loss-Protected Host mod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you need only type the single word HOST from  any 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esult will be the invoking of the HOST.BAT file which,  in tur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the AUTOEXEC.GT file on top of  your  normal  AUTOEXEC.BAT  (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f a re-boot occurs it will get control),  it then sets a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so that your  private  directories  are  not  accessibl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s  into the system,  and then it invokes GT POWER specify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nd location of the HOST.SCR script file you  created.  Thus, 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be  given  control  and  placed  into  Host  mode.  Upon 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ion,  GT exits to DOS which returns to the unexecuted  por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e HOST.BAT file and continues by doing a copy of AUTOEXEC.OLD (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of your original AUTOEXEC.BAT) on top  of  the  current  on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vent of a power failure while in Host mode, or loss of carr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 in  the DOS Shell,  the AUTOEXEC.BAT file that is in plac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to the default (safe) drive and reinvoke the  Host  mode  of 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 for Power-Loss Protecte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UTOEXEC.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C:\;C: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C:\;C: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autoexec.gt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\bul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500  host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errorlevel 255  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autoexec.old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under DESQview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runs quite well as  a  task  under  the  DESQview(tm) 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ing  system.  There  are  a few things that should be kept in m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oing so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 in order to prevent any 'bleeding' of  your  GT  scree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 another  task,  you  must  set the BIOS parameter of GT to TRU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effect of doing so totally eliminates any use of  di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 writes  by GT and that it will substantially increase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takes GT to 'open' a window.  It does not affect any other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GT nor does it affect any other aspect of GT performanc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you will need to provide enough memory for GT to run while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Qview(tm).  If you do not have to consider KERMIT  or  ZMODEM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can  run  GT  in  a  partition  of  as  small  as  330K  of 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mentation has shown that in order  to  support  ZMODEM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 protocols  mentioned  above  you will need to set the part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to 440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,  as it requires rapid access to the serial port you are using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must be the first task loaded in DESQview(tm).  And,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ance option of DESQview(tm) (set by invoking the SETUP program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set showing the existence of High Speed Communications.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that need to be set include the fact that GT is NOT  SWAPP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disk and time slices somewhere between 3 and 6 ticks in length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DESQview is the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THE E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