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 selection no extra charge, additional selections, $7 each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4.03  15.00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=====  =====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PC, XT and clones (non-overlaid)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PC, XT and clones (overlaid)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AT/286 and clones (non-overlaid)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FOSSIL version for MSDOS compats (non-overlaid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5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70 U.S. suggested price for version 15.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4.03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50 U.S. suggested price for version 14.0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 from 14.03 to 15.00 of GT POWER, $30 U.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or users who registered after 7-1-89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 from 14.03 to 15.00 of GT POWER, $20 U.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or users who registered prior to 7-1-89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Enter standing order.  Available to credit card custom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All releases sent automatically.  Fees are charged ju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before shipment of product.  Bug fixes will be charg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a handling fee of $10, plus $5.00 postage for oversea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eature release will be charged at $20 each, plus $5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Serial # _____________        Version #  15.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3.5" diskettes, add $5 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TEXAS residents, 8% sales tax 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Outside NORTH AMERICA, add $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